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&lt;&lt;NEWUSER.EX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add files to a newuser's directory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ut is fully functional.  What does it do?  Well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environment variable to find the /waffle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???/usr directory to add files into a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at is necessary is a file named USR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 directory.  Inside that file is a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user's directory, followed by what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side the 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is what I have in my /waffle/system/usr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/bbs/user/default/joi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bbs/user/default/waffle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exe will copy the file c:/bbs/user/default/join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's directory and name it "join".  Thus, I have pu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 into the user's directory.  The same with the "waffl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 only requires the user's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newuser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uture version will simply use the default us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release the executable of this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 source code is mine.  You can use th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give it to other Waffle system administrat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on improving the program,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j@valnet.uucp {uunet!rutgers!iuvax!valnet!herr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esting that I've done is on my XT running MS-DOS 4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 running PC-DOS 3.xx (can't remember the version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 of any problem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est version, I've made it so that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files that might already exist in the 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into some problems with an assistant administrator that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before checking for the existance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ot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