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OTECT - A disk protection scheme, Version 1.03 - 07/07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 85-86, GEE WIZ(tm) Software Company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Gee M. W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OTECT may not be sold, used in a commerical environment, nor packa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rical product without prior written permission from GEE WI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OTECT may be distributed freely at no cost to the recipient. 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utility may be best obtained by notifying GEE WIZ.  NO SUB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is utility is of value, please feel free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contribution of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e M.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South Woodla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st Brunswick, NJ  08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OTECT may be used to write protect one or more floppy disk driv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 drives from Trojan Horse programs.  DPROTECT may not be 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y RAM disk or external/network drives which do not re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BM floppy disk o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OTECT has been test on a 3270-PC, XT/370, and AT/370 equ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loppy disk and hard disk drives and controllers supplied by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-DOS(tm) 2.1, 3.1, and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PROTECT is executed, it will install a portion of itself as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it will redirect all invocations of BIOS level interupt 13H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code, which will validate all disk I/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an I/O request is made, DPROTECT will intercept the requ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level, interupt 13H, and determine if the request is being made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t is protecting.  If the request being performed is agains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n the requested is analyzed to determine if the request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hich will modify any data on that drive.  When both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DPROTECT will display a message on the screen informing you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pdate request, and its intend on performing a COLD system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PROTECT will pause, to allow you enough time to read the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you to type any key before rebooting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otection, a COLD system reboot is always performed wheneve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llgeally access; you can never know what time bombs a Trojan Hor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behind in your PC's RAM or devic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PROTECT is only able to intercept an I/O request at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IT IS NOT ABLE TO SAFEGUARD AGAINST PROGRAMS WHICH ACCESS CODE I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 ROM ADDRESS.  Hopefully, an interpertive version of DPROT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 circumvent those Trojan Horse programs which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ROM cod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xed disk drives or diskette drives are protected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protection is to reboo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 disk or diskette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ROTEC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rive is the letter of the drive you would like to have write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*' for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taken due care in developing and testing the effect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, and makes no expressed or implied warranty of any k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is utility.  In no event shall the author or GEE WI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be liable for incidental or consequential damages in connection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Date                         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10/01/85       NONE.  This is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 10/11/85       Corrected code which perform system reboot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D boot.  The original version was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with code for performing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  11/07/85       Improved the code which scans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for multiple spaces, and to verify tha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 was specified.  If no drive letter was u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character specified is not a valid let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hort description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  07/07/86      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E WIZ is a trademark of GEE WIZ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DOS is a trademark of Microsoft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 is a trademark of International Bus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