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RLIS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n's List program. V1.0, (c) 1991 Loewy Ron. VERSION DATE : July, 199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Jul. 30, 1991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LIST is a simple text file viewer, that supports multiple file view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creen, with the ability to open new files for brow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, use dos commands in a dos window, and hold 20 HUGE (multy-MB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IST works in a CUA-like environment workspace with mouse suppor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menu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RLIST at the command line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IST [optional file spec] [optional file spec] [optional file spec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ptional file spec is a valid DOS name of text files to b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D-CARDS (*,?) are recognized an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: RLIST rli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tart RLIST with this file document shown in a window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LIST \*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rt RLIST with windows opened for any batch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new file window on the fly - choose the directory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nu, and choose a file you want to browse. Choose the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 display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program. 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LIST is copyrighted by myself, (c) Loewy Ron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IST is free for personal non-commercial use, for commercial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please register your copy. (ORDER.TXT file is supplied).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Ver. 1.0 of RLIST, it was used as a test bed for a buff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r, extentions to button technology etc.. for other WIND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Please forgive me for the small number of featur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release. I will try to add Value (and features)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ewy Ron,                    Loewy 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Haneveem st.                Apt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zeliya, 46465     O R      20 Smolansk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.                       Haifa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ming units available from m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5 - an event driven mouse un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DESQ11  - a DESQview interface library. (just some portions of the 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Hdr30  - a keyboard interfac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10   - a math. express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ToolKit - OOPS GUI Turbo-Pascal library. (with Ishai Ben-Aro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blic-domain, freeware and shareware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10          : Jumpin' math - a popup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S20         : TeXt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110         : WWToolKit 3D demo applocation. (with Ishai Ben-Aro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      : Popup memo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20         : Application Programable Pilot -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PTP13       : RPTP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13        : Ron's Print To Printer Text Forma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FSRT12      : Ron's Flexible Sort Program, for text and fixed rec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10         : Ron's Smart Search, an extention of TXS to support ke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D20         : Command line version of T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IST was written using Turbo-Pascal V6.0, 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is a copyright of Microsoft Corp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 Nitzan helped me with RLIST color se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