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</w:t>
        <w:tab/>
        <w:tab/>
        <w:t xml:space="preserve">The commonly used graphics protocol of the MyMous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 1.22</w:t>
        <w:tab/>
        <w:t xml:space="preserve">package, the Graphics Vision library, and Met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opyright (c) 1993 by Matthia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 is a Turbo Pascal unit that manages the VGA memory, provide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out the graphics mode and handles commonly used graphic data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rther, it is the central unit of the pointer/quality concep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ical modularization and the notification chain con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22 supports DPMI; and it provides the 7.0 procedures NewCach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poceCache, and GetShiftState for 6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r o c e d u r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etGrMode(Mode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GrMode sets the parameters of a graphics mode. If graphics i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calling SetGrMode, the procedure will close graphics, set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, and initialize graphics again. In the other case,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not be initialized. This should be done by an InitGraphics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ode parameter is one of the following grXXXX constants. They iden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dependently from the computer system - the graphics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VgaLoStd</w:t>
        <w:tab/>
        <w:tab/>
        <w:t xml:space="preserve">* 640 x 200, 2 pages, normal arran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VgaLoPak</w:t>
        <w:tab/>
        <w:tab/>
        <w:t xml:space="preserve">  640 x 200, 2 pages, packed arran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VgaMedStd</w:t>
        <w:tab/>
        <w:tab/>
        <w:t xml:space="preserve">* 640 x 350, 2 pages, normal arran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VgaMedOne</w:t>
        <w:tab/>
        <w:tab/>
        <w:t xml:space="preserve">* 640 x 350, 1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VgaMedPak</w:t>
        <w:tab/>
        <w:tab/>
        <w:t xml:space="preserve">  640 x 350, 2 pages, packed arran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VgaHiStd</w:t>
        <w:tab/>
        <w:tab/>
        <w:t xml:space="preserve">* 640 x 480, 1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SvgaStd</w:t>
        <w:tab/>
        <w:tab/>
        <w:t xml:space="preserve">  800 x 600, 1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Vga256Std</w:t>
        <w:tab/>
        <w:tab/>
        <w:t xml:space="preserve">  320 x 200, 1 page,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VgaWdMedStd</w:t>
        <w:tab/>
        <w:t xml:space="preserve">  720 x 350, 2 pages, normal arran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VgaWdMedOne</w:t>
        <w:tab/>
        <w:t xml:space="preserve">  720 x 350, 1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VgaWdMedPak</w:t>
        <w:tab/>
        <w:t xml:space="preserve">  720 x 350, 2 pages, packed arran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VgaWdHiStd</w:t>
        <w:tab/>
        <w:t xml:space="preserve">  720 x 480, 1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Only the modes marked with an asterix (*) are standard modes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y are supported by the B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re several so-called modifications of a graphics mode.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rangement differs from modification to modification. Normal arran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necessary for applications using BGI. Packed arrangement i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applications using the VGA rest memory with the VgaMem unit. One-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s are useful if you need a very large rest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chapter Methods 1, you will find more information about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InitGraphics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Graphics initializes the graphics mode specified with a SetGr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 and notifies other modules by the GrNotify 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unction returns true if graphics has been initialized success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CloseGraphic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Graphics notifies other modules by the GrNotify chain and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raphics mode, returning to t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etActivePage(Page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sets the screen page that shall be modified. Th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assigned to the ActivePage variable. The ActiveSeg variable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the appropriate real mode memory segment 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rther, SetActivepage calls ActivePageProc for notifying e.g. the B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etVisualPage(Page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sets the screen page that shall appear on screen.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this procedure, never Graph.SetVisual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routines should be called instead of direct assignmen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pective data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etDrawOrigin(x, y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sets the drawing origin to the given co-ordin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s other modules by a ClipNotifyProc(gcnUpdOrigin)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etDrawOriginP(var P: TPoi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sets the drawing origin to the given point and informs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les by a ClipNotifyProc(gcnUpdOrigin)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etClipRect(x1, y1, x2, y2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sets the clipping rectangle to the given co-ordin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s other modules by a ClipNotifyProc(gcnUpdAll)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Turbo Vision notation is used, i.e. x2, y2 are just out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rawing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etClipRectR(var R: TR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sets the clipping rectangle to the given rectang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s other modules by a ClipNotifyProc(gcnUpdAll)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procedures are needed for direct VGA memory al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PageSeg(Page: Word)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unction returns the real mode segment selector of a screen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ReserveSegs(Size: Integer)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reserves Size paragraphs (16 bytes) of free VGA memor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ing segment is returned in the lower word. If Size is set -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largest available memory block is reserved. The actually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 size in paragraphs is returned in the higher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routines provide an interface to the VGA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etBiosMode(Mode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initializes a screen mode by a VGA BIOS function call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values are partly device-dependent.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$0E</w:t>
        <w:tab/>
        <w:t xml:space="preserve">for 640 x 200 x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$10</w:t>
        <w:tab/>
        <w:t xml:space="preserve">for 640 x 350 x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$12</w:t>
        <w:tab/>
        <w:t xml:space="preserve">for 640 x 480 x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$13</w:t>
        <w:tab/>
        <w:t xml:space="preserve">for 320 x 200 x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RestoreText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switches back to the text mode active before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BiosMod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Ext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modifies an initialized graphics mode of 640 colo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dth such that it provides 720 coloumns. For initializing the grVgaWdHiS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, call SetBiosMode($12) and Ext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llowing routines initialize or close graphics by bios call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uld rather use the general procedures, InitGraphics and Close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cedure InitBiosGraph;</w:t>
        <w:tab/>
        <w:tab/>
        <w:t xml:space="preserve">* InitGraphProc, quality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determines the appropriate standard VGA BIOS mo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r mode and calls SetBiosMode. If necessary, it also calls Ext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 SuperVGA modes are device-dependent and cannot be initializ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InitBiosGraph. If you wish such a graphics mode by InitGraphPr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 a procedure of higher "quality". (See pointer/quality conce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cedure CloseBiosGraph;</w:t>
        <w:tab/>
        <w:tab/>
        <w:t xml:space="preserve">* CloseGraphProc, Qualitt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calls RestoreTextMode, so that graphics is de-initia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ther routines are semi-internal ones and are therefore not docu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a r i a b l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Parameters of the graphics mode (set by SetGr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Mode</w:t>
        <w:tab/>
        <w:t>Word</w:t>
        <w:tab/>
        <w:t xml:space="preserve">Gr mode (grXXXX, parameter of SetGr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vedTextMode</w:t>
        <w:tab/>
        <w:t>Byte</w:t>
        <w:tab/>
        <w:t xml:space="preserve">BIOS number of the previous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zeX</w:t>
        <w:tab/>
        <w:tab/>
        <w:t>Word</w:t>
        <w:tab/>
        <w:t xml:space="preserve">Horizontal pixel count (e.g. 6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zeY</w:t>
        <w:tab/>
        <w:tab/>
        <w:t>Word</w:t>
        <w:tab/>
        <w:t xml:space="preserve">Vertical piexl count (e.g. 4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ge0Seg</w:t>
        <w:tab/>
        <w:t>Word</w:t>
        <w:tab/>
        <w:t xml:space="preserve">Segment address of pag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ee0Seg</w:t>
        <w:tab/>
        <w:t>Word</w:t>
        <w:tab/>
        <w:t xml:space="preserve">Segment address of free block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ge1Seg</w:t>
        <w:tab/>
        <w:t>Word</w:t>
        <w:tab/>
        <w:t xml:space="preserve">Segment address of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ee1Seg</w:t>
        <w:tab/>
        <w:t>Word</w:t>
        <w:tab/>
        <w:t xml:space="preserve">Segment address of free bloc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Seg</w:t>
        <w:tab/>
        <w:t>Word</w:t>
        <w:tab/>
        <w:t xml:space="preserve">Segment address of graphics memory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Flags</w:t>
        <w:tab/>
        <w:t>Word</w:t>
        <w:tab/>
        <w:t>0 for 16 colors</w:t>
        <w:tab/>
        <w:tab/>
        <w:t xml:space="preserve">1 for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reenF</w:t>
        <w:tab/>
        <w:t>Word</w:t>
        <w:tab/>
        <w:t xml:space="preserve">Aspect factor * 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alBytesPerLine</w:t>
        <w:tab/>
        <w:t xml:space="preserve">Number of bytes in one pixel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Current graphics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tivePage</w:t>
        <w:tab/>
        <w:t>Word</w:t>
        <w:tab/>
        <w:t xml:space="preserve">Number of active screen page (0 or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tiveSeg</w:t>
        <w:tab/>
        <w:t>Word</w:t>
        <w:tab/>
        <w:t xml:space="preserve">Active screen page segmen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ytesPerLine</w:t>
        <w:tab/>
        <w:t>Word</w:t>
        <w:tab/>
        <w:t xml:space="preserve">Number of bytes in one pixel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ctive</w:t>
        <w:tab/>
        <w:t>Boolean</w:t>
        <w:tab/>
        <w:t xml:space="preserve">true, if graphics has been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hared additional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awOrigin</w:t>
        <w:tab/>
        <w:t>TPoint</w:t>
        <w:tab/>
        <w:t xml:space="preserve">Drawing origin of higher graphical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lipRect</w:t>
        <w:tab/>
        <w:t>TRect</w:t>
        <w:tab/>
        <w:t xml:space="preserve">Clipping rectangle for graphical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etaGrap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taState</w:t>
        <w:tab/>
        <w:t>Word</w:t>
        <w:tab/>
        <w:t xml:space="preserve">Drawing and/or recording of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taClipRect</w:t>
        <w:tab/>
        <w:t>TRect</w:t>
        <w:tab/>
        <w:t xml:space="preserve">Global clipping rectangle during meta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taOrigin</w:t>
        <w:tab/>
        <w:t>TRect</w:t>
        <w:tab/>
        <w:t xml:space="preserve">Global draw origin during meta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Pointer/quality con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rXX</w:t>
        <w:tab/>
        <w:t>pointer</w:t>
        <w:tab/>
        <w:t xml:space="preserve">Freely available pointers, intended for comm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used graphical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QualityXX</w:t>
        <w:tab/>
        <w:t>Byte</w:t>
        <w:tab/>
        <w:t xml:space="preserve">Quality-indicating bytes of the respective po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egment selectors for version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g0040</w:t>
        <w:tab/>
        <w:t>Word</w:t>
        <w:tab/>
        <w:t xml:space="preserve">Contains the value $00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gA000</w:t>
        <w:tab/>
        <w:t>Word</w:t>
        <w:tab/>
        <w:t xml:space="preserve">Contains the value $A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gB000</w:t>
        <w:tab/>
        <w:t>Word</w:t>
        <w:tab/>
        <w:t xml:space="preserve">Contains the value $B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gB800</w:t>
        <w:tab/>
        <w:t>Word</w:t>
        <w:tab/>
        <w:t xml:space="preserve">Contains the value $B8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torage of VGA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rRegArea</w:t>
        <w:tab/>
        <w:t>array</w:t>
        <w:tab/>
        <w:t xml:space="preserve">Data area for register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of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e t h o d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Graphics Mode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 setting a graphics mode by Gr.SetGrMode, you hav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sibilities to initialize the ada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should rather use the high-level InitGraphics routine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a) Graph.InitGraph</w:t>
        <w:tab/>
        <w:t xml:space="preserve">Call this procedure if you want to use the Graph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for graphical output. Pay attention to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appropriate drive/mod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b) BGI.InitBgiGraph</w:t>
        <w:tab/>
        <w:t xml:space="preserve">This procedure calls Graph.InitGraph and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uses the right value, which is determin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et G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c) Gr.SetBiosMode</w:t>
        <w:tab/>
        <w:t xml:space="preserve">Call this procedure if you want to initializ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graphics mode that is supported by your VGA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The required parameter is dependen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adaptor card (non-standard mo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d) Gr.InitBiosGraph</w:t>
        <w:tab/>
        <w:t xml:space="preserve">This procedure calls Gr.SetBiosMode and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uses the appropriate parameter if a standar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i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e) Direct access</w:t>
        <w:tab/>
        <w:t xml:space="preserve">Use system-dependent direct access to your ada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card to initialize graphics modes which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upported from the adaptor's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f) UserParams(0);</w:t>
        <w:tab/>
        <w:t xml:space="preserve">Use these instructions for initializa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itGraphProc;</w:t>
        <w:tab/>
        <w:t xml:space="preserve">graphics appropriately to the requirem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installed software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(See pointer/quality concep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Switching Back to T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should use the high-level CloseGraphics routine instead of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llowing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) Graph.Close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) BGI.CloseBgi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) Gr.RestoreTex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) Gr.CloseBios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) Again direct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) UserParams(0); CloseGraphPro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o i n t e r / Q u a l i t y   C o n c e p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r unit provides a certain number of freely available pointer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to store addresses of far-coded routines, so that program modul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 use of certain services without knowing the module that provide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st of these pointers are still unused, so that Gr does not kn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ing scheme of the respective routines. Gr's initialization part 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dummy routine, which takes the routine's parameters from the stack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UserXX pointers. Therefore, the number of parameter words must b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AX register when calling. If you want to call a user routin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cal, use the macro UserParams(Count: Wo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's got a mechanism with which it is possible for multiple modu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vide routines for the same purpose, from which only the "best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ed, independently from the order in the uses-uni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ch pointer UserXX has got a quality-indicating byte QualityXX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zation parts of the modules want to install their routines,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check whether they have got a higher quality than these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of the pointers are already reserved. In Gr, alias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var ... absolute UserXX) are defined, often as procedural variables,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easily access them from pascal programming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rXX</w:t>
        <w:tab/>
        <w:t>Alias           Service</w:t>
        <w:tab/>
        <w:tab/>
        <w:tab/>
        <w:tab/>
        <w:tab/>
        <w:t xml:space="preserve">Suppo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</w:t>
        <w:tab/>
        <w:t xml:space="preserve">--------------  --------------------------------------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r00</w:t>
        <w:tab/>
        <w:t>ExtSave         MetaGraph - Recording [external]</w:t>
        <w:tab/>
        <w:t xml:space="preserve">Meta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r01</w:t>
        <w:tab/>
        <w:t>LineProc        Exported Line Drawing Routine</w:t>
        <w:tab/>
        <w:tab/>
        <w:t xml:space="preserve">MetaGr, 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r02</w:t>
        <w:tab/>
        <w:t>ClipNotifyProc</w:t>
        <w:tab/>
        <w:t>Clipping Notification</w:t>
        <w:tab/>
        <w:tab/>
        <w:tab/>
        <w:t xml:space="preserve">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r03</w:t>
        <w:tab/>
        <w:t>InitGraphProc</w:t>
        <w:tab/>
        <w:t>Initialize Graphics by GrMode</w:t>
        <w:tab/>
        <w:tab/>
        <w:t xml:space="preserve">BGI, 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r04</w:t>
        <w:tab/>
        <w:t>CloseGraphProc</w:t>
        <w:tab/>
        <w:t>De-initialize Graphics</w:t>
        <w:tab/>
        <w:tab/>
        <w:tab/>
        <w:t xml:space="preserve">BGI, 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r05</w:t>
        <w:tab/>
        <w:t>ActivePageProc</w:t>
        <w:tab/>
        <w:t>Set active page by ActivePage</w:t>
        <w:tab/>
        <w:tab/>
        <w:t xml:space="preserve">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r06  ChParamsProc</w:t>
        <w:tab/>
        <w:t>Change Graphics Parameters</w:t>
        <w:tab/>
        <w:tab/>
        <w:t xml:space="preserve">MetaGr, 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r07</w:t>
        <w:tab/>
        <w:t>GrNotifyProc</w:t>
        <w:tab/>
        <w:t>Graphics Notification Chain</w:t>
        <w:tab/>
        <w:tab/>
        <w:t xml:space="preserve">MyMouse, Vga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"Supporter" column shows the units which install this servi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ending order of the qua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's assume you are using a graphical user interface, which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aGraph unit for maximal performance instead of the Graph unit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applications. Of course, Graph is not initialized t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 you insert an element which requires the Graph unit into the G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will just have to insert the BGI unit in a USES list (this unit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raph unit routines with the Gr unit conven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GI's Init- and CloseGraphProc have a higher quality than Gr's one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- without any code modifications - the graphics is now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a BGI call rather than a VGA BIOS call, and you can use your 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nter Service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r00</w:t>
        <w:tab/>
        <w:t>ExtSave         MetaGraph - Recording [external]</w:t>
        <w:tab/>
        <w:t xml:space="preserve">Meta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routine is used for recording graphics parameters for the meta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ception. It must be called within assembler routines and has g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y special calling sc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routine is described in detail in the MetaGraph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r01</w:t>
        <w:tab/>
        <w:t>LineProc        Exported Line Drawing Routine</w:t>
        <w:tab/>
        <w:tab/>
        <w:t xml:space="preserve">MetaGr, 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routine is used for drawing a line. It is used by MyFon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wing scalable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BGI unit provides such a line routines. We recommend the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aGraph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r02</w:t>
        <w:tab/>
        <w:t>ClipNotifyProc</w:t>
        <w:tab/>
        <w:t>Clipping Notification</w:t>
        <w:tab/>
        <w:tab/>
        <w:tab/>
        <w:t xml:space="preserve">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routine is used for informing other modules, that the cl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tangle or the drawing origin has changed, and for chan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pping mode of such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pNotifyProc has got one parameter. Use the following gcnXXXX con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cnUpdAll</w:t>
        <w:tab/>
        <w:t xml:space="preserve">  Adapts the module's clipping to the new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cnUpdOrigin  Adapts the module's clipping to the new drawing ori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ing the Clippin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cnStopUpd</w:t>
        <w:tab/>
        <w:t xml:space="preserve">  Stops the automatical ada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cnContUpd</w:t>
        <w:tab/>
        <w:t xml:space="preserve">  Continues the automatical ada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cnHaltUpd</w:t>
        <w:tab/>
        <w:t xml:space="preserve">  Halts the automatical ada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cnStartUpd</w:t>
        <w:tab/>
        <w:t xml:space="preserve">  Begins the automatical ada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cnUpdOnReq</w:t>
        <w:tab/>
        <w:t xml:space="preserve">  Sets a special mode, in which the commands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adapt the module's cli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BGI unit uses the clipping notification, so that it doesn'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apt Graph's clipping mechanism to the parameters at every grap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on, which takes too much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pNotifyProc is called by the routines SetDrawOrigin, SetDrawOrigin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ClipRect, and SetClipRec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r03</w:t>
        <w:tab/>
        <w:t>InitGraphProc</w:t>
        <w:tab/>
        <w:t>Initialize Graphics by GrMode</w:t>
        <w:tab/>
        <w:tab/>
        <w:t xml:space="preserve">BGI, 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routine is used for graphics initialization, after the Gr mod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 set. It returns true if it was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r04</w:t>
        <w:tab/>
        <w:t>CloseGraphProc</w:t>
        <w:tab/>
        <w:t>De-initialize Graphics</w:t>
        <w:tab/>
        <w:tab/>
        <w:tab/>
        <w:t xml:space="preserve">BGI, 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routine is used to de-initialize graphics mode and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r05</w:t>
        <w:tab/>
        <w:t>ActivePageProc</w:t>
        <w:tab/>
        <w:t>Set active page by ActivePage</w:t>
        <w:tab/>
        <w:tab/>
        <w:t xml:space="preserve">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routine is used to set the active screen page of another modu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value of the ActivePag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r06  ChParamsProc</w:t>
        <w:tab/>
        <w:t>Change Graphics Parameters</w:t>
        <w:tab/>
        <w:tab/>
        <w:t xml:space="preserve">MetaGr, 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routine is used to change graphics parameters module-independ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rst parameter specifies the parameter and the actionto be perform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the second one specifies a buffer. The function returns the buff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lue</w:t>
        <w:tab/>
        <w:tab/>
        <w:t>Parameter/Action</w:t>
        <w:tab/>
        <w:tab/>
        <w:tab/>
        <w:tab/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</w:t>
        <w:tab/>
        <w:t>----------------------------------------------</w:t>
        <w:tab/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cpColor</w:t>
        <w:tab/>
        <w:t>Current color</w:t>
        <w:tab/>
        <w:tab/>
        <w:tab/>
        <w:tab/>
        <w:tab/>
        <w:t xml:space="preserve">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cpLineStyle</w:t>
        <w:tab/>
        <w:t>Current line style (dependent from module)</w:t>
        <w:tab/>
        <w:t xml:space="preserve">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cpSolidThLn  Sets a solid line of a certain thickness</w:t>
        <w:tab/>
        <w:t xml:space="preserve">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cpGetSize    Determines the buffer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cpGetParams  Puts the parameter in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cpSetParams</w:t>
        <w:tab/>
        <w:t xml:space="preserve">Reads the parameter from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r07</w:t>
        <w:tab/>
        <w:t>GrNotifyProc</w:t>
        <w:tab/>
        <w:t>Graphics Notification Chain</w:t>
        <w:tab/>
        <w:tab/>
        <w:t xml:space="preserve">MyMouse, Vga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routine is an instance of the notification chain con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read the following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llowing messages may occ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npInitGraphics</w:t>
        <w:tab/>
        <w:t xml:space="preserve">This message is sent by Gr.InitGraphic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having initialized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npCloseGraphics</w:t>
        <w:tab/>
        <w:t xml:space="preserve">This message is sent by Gr.CloseGraphic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graphics will be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ics modules can react to these messages in order to chang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avi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o t i f i c a t i o n   C h a i n   C o n c e p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otification chain conception is used for notify modules of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notification chain is a chain of notification functions of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NotifyProc. You will implement such a function if a module has to re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a certain notice. With Gr.InstallNotifyProc, you can install a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a chain; with Gr.UninstallProc, you can remove it from the chai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is inserted into the chain according to its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efault behaviour of a notification function is pro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.DefaultNotify. A notification function must handle the notices it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and then call DefaultNotify. Following are th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tice</w:t>
        <w:tab/>
        <w:tab/>
        <w:t xml:space="preserve">The notice specified in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fo</w:t>
        <w:tab/>
        <w:tab/>
        <w:t xml:space="preserve">Additional information specified in the fun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isProc</w:t>
        <w:tab/>
        <w:t xml:space="preserve">The notificatio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xtProc</w:t>
        <w:tab/>
        <w:t xml:space="preserve">A global variable of TNotifyProc type, which belong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he notificatio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Quality</w:t>
        <w:tab/>
        <w:tab/>
        <w:t xml:space="preserve">The quality of the notificatio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e t a i 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Difference between BytesPerLine and RealBytesPe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rtain programs allocate VGA rest memory and draw any graphic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screen buffer. Therefore, they change the ActiveSeg and BytesPe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s. So, graphical routines will use BytesPerLine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lBytesPer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mouse cursor may not be drawn into that buffer but still 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al screen. A mouse driver will use RealBytesPerLine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sPer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Exotic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r graphics adapter supports some exotic graphic modes tha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vided by SetGrMode, you can set the Gr parameters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The maximal supported graphics memory is 256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If your adaptor card supports the grSvgaStd mode (800 x 600 x 16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wish to initialize graphics by an InitGraphProc call, use a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k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t MySvg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s G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qInitSvgaGraph = 20;</w:t>
        <w:tab/>
        <w:tab/>
        <w:t xml:space="preserve">{ &lt;-- quality, more than 1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InitSvgaGraph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GrMode = grSvgaS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then SetBiosMode($52)</w:t>
        <w:tab/>
        <w:tab/>
        <w:t xml:space="preserve">{ &lt;-- BIOS mode numb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else InitBios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qInitSvgaGraph &gt; qInitGraphProc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qInitGraphProc := qInitSvgaGrap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InitGraphProc :=  InitSvga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