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 to many replies to E-Mail, I'm zipping this stuff together and a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as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PAS     A tsr screen saver for TP6.0   [very b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AS  For use with TSR.PAS to save and resto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Pas has nothing to do with Scre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SM  Assembly TSR screen saver which is capable of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OC  Dox on Scre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sm came from much work.  The only way I could find info on TSR'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4 or 5 demos and try to figure out why they were do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.  It was a headache and I hope noone else has to go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Thanks goes to the writers of those files.  A file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was the biggest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5728@UMRVMA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for distribution as is.  No modifica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