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FONT03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emco de Korte - Soft Machine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ONT03 is a graphic bitmapfont. It is NOT scalable, that would on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ook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un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 uses the Putpixel-procedure from the GRAPH-unit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all sorts of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use the unit in any way you like, thoug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it if you mentioned us in the credit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this unit for NON-commercial</w:t>
        <w:tab/>
        <w:t>purposes for 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n email to remcodek@xs4all.nl. We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mentary copy of your program. If you register we'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l the support you nee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T allowed to use this unit in commercial applic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gister as a COMMERCIAL USER. To register for us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r if you want the source of this unit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 (US-dollars) to the adress below. In return you will ge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ources of SMFONT01 to SMFONT20. (Not a bad deal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</w:t>
        <w:tab/>
        <w:t>be very inefficient to pay for one unit at a time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co de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denrij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77C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remarks you can send them to this a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mail to: remcodek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s of programs made with SMFONT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xs4all.nl/~remcod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ragonfire.net/~Soft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ONT03 is a 'fancy font' consisting of little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doesn't check for screen-borders or unsupported 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how you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03(textstring:string;textx,texty,tc1,tc2,tc3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tring you want to write to the screen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ac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?.,:;+-=*()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x,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-ordinates of the top-left-pixel where you star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res are 45 pixels high divi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: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34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-44: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1,tc2,t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lors of the balls. The first, tc1, is the overall color, tc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tlight and tc3 the shadow. By varying the colorset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eff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