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Registration for TCHK Version 2.1                      TCHK210/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as many questions as possible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95 Barbar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Meadow, NY 1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(516) 481-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  Sex _________  Ag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(circle):  DOS  DESQview  Windows  OS/2  Unix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version ______    DOS version (if OpSys not DOS)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modem you own (if any) ______________________ Max Speed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CHK 2.1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service (Compuserve, GEnie, etc.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SYSOP or CO-SYSOP (circle)  NO - YE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rate TCHK (circle)        1  -  2  -  3  -  4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ellent             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Registration ......................... @ $ 2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ory models and 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Source Code .......................... @ $ 4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Registration and Source Code.......... @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bove with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Sampler Disk ......................... @ $ 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includ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US Shipping ...............................@ $ 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.S. orders need to include $5.00 extra to cov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charges.  Checks and money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a U.S. bank.  Please send all payments payabl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User comments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HK.  If you have any ideas or comments that would make TCHK a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features do you find 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features do you find lea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you would like to see added (use additional pages,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supporting Shareware and TCH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