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 I was asked to Fourier analyze recorded acou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rograms that handle data which does not exceed tw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and one program  for extremely long serie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 RAM (conventional plus extended). The data I had to a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l between this two extremes and I suspected it c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using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es has to fit in conventional memory (ie. far heap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precision it means somewhere around 70.000 rea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47 K bytes), depending on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data exceeds this limit my program TOGAHOCK.P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ful or consult the following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ing Fourier transforms on extremely long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 K. 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in Physics- JAN FEB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ERRORS ARE A BI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 used two FFT subroutines found in SYMTEL and modif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uge pointers to access the data. Everything worked f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transforming series 12K long and above. It took m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gure out the problem was in the truncation errors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es and cosines using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anslated to C, R. C. Singleton's mixed radix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 (see reference in SING.C). His algorithm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es and cosines recursively and corrects for trun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o be a power of 2 necessarily. The lengt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factors as 2 and 4, and also odd factors as 3,5, 7, 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is most efficient if the length is a power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lengths with odd factors of 3 and 5 can be used withou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</w:t>
        <w:tab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O OBTAIN THE DIRECT 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) allocate memory in the far heap for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s (ie. using farc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) equate two huge pointers to the beginning of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inary part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) read data into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(huge_points_to_real, huge_points_to_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der, order, ord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) divide output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O OBTAIN THE DIRECT TRANSFORM OF REAL DATA USING TH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(total_length = 2*half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) allocate memory in the far heap for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s (ie. using farcalloc), each of length (half_length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) equate two huge pointers to the beginning of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inary part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) read real data alternatively into real and imaginar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_array contains  r(0), r(2), r(4)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maginary_array  r(1), r(3), r(5)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ro real_array(half_length)and Imaginary_array(half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(huge_points_to_real, huge_points_to_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lf_order,half_order,half_ord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tr(huge_points_to_real, huge_points_to_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ord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) divide output by 4*half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O OBTAIN THE INVERSE TRANS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) allocate memory in the far heap for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s (ie. using farc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) equate two huge pointers to the beginning of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inary parts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(huge_points_to_real, huge_points_to_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der, order, order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O OBTAIN THE INVERSE TRANSFORM WHEN ONLY THE SI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IS AVAILABLE: (ie, transform of real data using th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) allocate memory in the far heap for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s (ie. using farc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) equate two huge pointers to the beginning of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inary parts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tr(huge_points_to_real, huge_points_to_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order, 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(huge_points_to_real, huge_points_to_imag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der, order, ord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) divide output by 4*half_order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) the real time series is alternatively in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inar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l_array contains  r(0), r(2), r(4)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maginary_array  r(1), r(3), r(5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oubling algorithm and an AT with 80287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Length       Half Length      Approx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48</w:t>
        <w:tab/>
        <w:t xml:space="preserve">             1024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44</w:t>
        <w:tab/>
        <w:tab/>
        <w:tab/>
        <w:t xml:space="preserve"> 3072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192</w:t>
        <w:tab/>
        <w:tab/>
        <w:tab/>
        <w:t xml:space="preserve"> 4096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0</w:t>
        <w:tab/>
        <w:tab/>
        <w:tab/>
        <w:t xml:space="preserve"> 5120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84</w:t>
        <w:tab/>
        <w:tab/>
        <w:tab/>
        <w:t xml:space="preserve"> 8192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0</w:t>
        <w:tab/>
        <w:tab/>
        <w:tab/>
        <w:t>10240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576</w:t>
        <w:tab/>
        <w:tab/>
        <w:tab/>
        <w:t>12288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8</w:t>
        <w:tab/>
        <w:tab/>
        <w:tab/>
        <w:t>16384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960</w:t>
        <w:tab/>
        <w:tab/>
        <w:tab/>
        <w:t>20480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00</w:t>
        <w:tab/>
        <w:tab/>
        <w:tab/>
        <w:t>25600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440</w:t>
        <w:tab/>
        <w:tab/>
        <w:tab/>
        <w:t>30720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536</w:t>
        <w:tab/>
        <w:tab/>
        <w:tab/>
        <w:t>32768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000</w:t>
        <w:tab/>
        <w:tab/>
        <w:tab/>
        <w:t>35000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ng.c uses the doubling algorithm. This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tangular pulse, calculates its fourier transform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 the known analytic closed form expression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the inverse transform to get b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pulse. This is a practical way to 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agation of trun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ve criticisms and suggestions are welcomed.</w:t>
        <w:tab/>
        <w:t>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adapt this programs to your special nee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find free time to do it.</w:t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