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SR(s) Remover (and Mark)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 (TSR Remover) was written in Assembly for MS-Dos systems.  TR us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 is used to remove one or more TSR (terminate and stay resident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no un-install function.  Unfortunately, many TSR progra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un-install function.  Once in a while, a conflict can occur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program and a particular application.  Note: That was my mo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See "CONCLUSION" near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making a small "donation" and becoming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RK" ("MARK.COM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is loaded (installed) first followed by the TSR program/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later.  MARK is an inactive TSR which stores all the original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during it's installation and does nothing more after that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MARK several times, and each installation will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ften use a TSR program/s which you want to remove, I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 batch file and put that batch file in a set path.  Note: Se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install or "run" programs from any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my "MOUSE.BAT" file (in new P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UTYS\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UTYS\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imply type (without quotes) "MOUSE" and use the program/s tha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When I am finished, I simply type (without quotes) "TSR-REM"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river on my new PC doesn't get along well with my Dos based W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 use the following batch file for greate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"STAR-MAP.BAT" for a program called, "STAR-MAP" (requires mou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UTYS\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UTYS\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ASTRON\STAR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UTYS\TSR-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cond example, the mouse driver is removed automatic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"STAR-MAP".  Aren't batch files wonderfu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SR REMOVER" ("TSR-REM.EXE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 is actually the main "work horse".  This program searche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beginning, for the location of MARK.  After it is f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ithin MARK, which points to the vectors storage buffer, is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 compares all 256 vectors to the original stored vector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match is found, the original vector is restored via Dos's vect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occupied by MARK and the TSR/s is returned to th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ol".  This process uses MARK's PSP (offset 2) pointer initially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are handled via the MCB (memory control block) for each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, working backwards to MARK.  Each memory block, alloc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is "rele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TSR uses UMB for part of itself, TR will not release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MB.  Tip: Use "MEM" command to determine if a TSR program uses UMB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e TSR program, then afterwards to see if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UMB has changed.  Note: No harm should result if the part of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(now not used) in UMB, but the available memory in UMB will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TSR program changes other areas in the environment, TR will no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as.  Note: I have not had that experience with the TS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, but I want to mention it because i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a TSR program/s, "MARK" must be install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TSR/S AND RESTORING V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launch ("run") "TSR-REM" to remove the TSR program/s (and "Mark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 the original vectors.  Note: TR will "tell" you if a vector/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a TSR program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rm that conventional memory, used by TSR/s and MARK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simply launch "TSR-REM" a second time.  You should see, "Mark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....." for the second "r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called "Vectors Checker", which reports vectors that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FM "start of free memory", can be useful for confir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SFM have been restored.  Note: I used that utility for testing 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one time donation is expected. 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($5.00 minimum).  For your donation, you will become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etc. will be added to the "donors" list.  As a "donor" (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, you can select (ask for) one or more programs to receive FRE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Tree Restore", etc.  See (use "VIEW-DOC") "OTH-PGMS.DOC"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ther programs.  Please include your e-mail address with your do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/s of the other program/s you want (if any).  I will tell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message about the attachment (programs.zip) so you know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.  As a "donor",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t your request) developed in the future (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onor", you may request (from time to time) the latest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select to receive FREE.  If you know an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th a better off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nation will motivate me to develop more programs and mak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ing program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via email.  If you use "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and 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verseas, the local bank charges a $10.00 service fee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U.S. I recommend that you send U.S. cas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5.00 (or more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