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r b o    U s e r   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BRA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materials copyrighted by the author(s)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given away to others as a means of distribution.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requested by the author(s) if you decide to use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 When submitting payments or requesting mor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lease contact the author(s) directly, using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cluded in the program's documentation. Rememb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on this disk are the property of the author, and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suggestions for improving and expanding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f you are aware of an outstanding ShareWare program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program, including how we can contact its author.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the most up-to-date version of the program for distribu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your comments or to obtain information on membership in the Turb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contact us at TUG, PO Box 1510, Poulsbo, WA 98370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1.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TOOLKIT version 2.05 by MicroFirm is a collection of 28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been included with DOS but weren't. Simple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beginners, these Unix-flavored utilities can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most demanding power user.  A complete 41 pag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