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kvolbpb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volbpb v1.1a: Drive bpb volume change util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volbpb is a utility which changes the volume of a drive using the bp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volbpb [d:]volumename [/c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:]volumename is the drive and volume label to change. If d: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d then the current drive is used. Volume name can be up to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and can contain an extension, for example: yourname.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 continuo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ents messages 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z  suppress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ents errors 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volbpb c:12345678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PB (BIOS Parameter Block) stores its own volume name, whe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olume label stores the most recent volume. If the volum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Vol or RenVol is used, the BPB is updated, however; if Mkvolbp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after NewVol or RenVol, then both exist in different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