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: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EASISTAT. This chapter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rograms and other files which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EASIST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. The EASIST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STAT is an inexpensive but function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runs on IBM PC's and compatibl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the following statistical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, mode, median, standard deviation, var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error of mean, skewness, kurtosis, chi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, Fisher's exact test, Wilcoxon's rank sum and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sum, Kolmogorov-Smirnov, Kendall's rank cor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unpaired t tests, one w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ce, Kruskal-Wallis analysis of variance by r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regression with Pearson's correlation co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linear regression, principal compon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al min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and table look-up fun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Complex arithmetic and logical expres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for case selection or to transform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stored as macros. There is a spreadsh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ata editor to enter or modify data, an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in simple ASCII files to allow easy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other formats. With 640k of RAM a total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y thousand data points can be accommo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ly any number of rows or columns.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commands and an important featu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run either interactively from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tch mode from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STAT was written in C and C++, an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re both held entirely in memory so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speed due to buffering to disk or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. Data analysis is thus very fast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s coprocessor then EASISTAT will make use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calculations even more quickly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to run EASISTAT is an IBM PC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k of free memory and one floppy disk drive and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is a graphing program which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STAT, although it can also be used on its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data produced by other programs or enter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graph types can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, scatter, and line plots, absolute, cumul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distributions of a variable i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two-way frequency distribution, vertical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in groups, X-Y plots, multiple X-Y-Z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runs on an IBM PC compatible and works with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, VGA, and Hercules displays as well as several r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 informa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EASISTAT and EASIGRAF there is a simp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upplied called EDIT, a pop-up calculator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MATH and a small utility for printing out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RM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.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this documentation or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contain errors which mean that the program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have in the way described. We have attemp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of our ability to eliminate such errors,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hat some do exist. If you discov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hen please inform us of it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gs" below). If the software or manual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errors rendering the programs unusabl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liability is limited to replacing defective mat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 have supplied or refunding the purchas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. No liability can be accepted for anybody wh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id for the programs and become a register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event the liability of ARC Scientific with re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blems associated with the use of the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such errors or through other circumstances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ceed the price of the programs as published by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or as paid by the user, whicheve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. Use of the software supplied constitut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and acceptance of such limi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3.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for the programmer to distribute usefu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is through ordinary retail outlets - shop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order companies. This demands high overhea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iddlemen and forces up the final pri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he user. In addition the user must pay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fore he or she acquires it, usually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ge its merits second-hand by means of a revi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 copy. Programs acquired in this wa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copyright and it is forbidden and illeg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m. Often they are in fact copied illeg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ing up prices further, or else the distribu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ed to apply some form of copy-protec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hich reduces its convenienc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alternative is to allow individuals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freely and to encourage them to pass it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riends or colleagues for evaluation purpos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mains copyright but the holder of the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s restricted permission to individuals in pos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to make copies of it. Potential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e the program first-hand and are only reque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the program if they decide that the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make use of it. Because of the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costs the price for a Sharewar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any times lower than for an equivalent program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ly. The success of the Sharewar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ose people who do feel it is reaso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something which they find useful.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STAT programs people who pay for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dded to the list of registered users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 informa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fully indexed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sumed to understand and accep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s a basis for your possession and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programs and associated files.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m then please erase the program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is distributed as Shareware. That mean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egally allowed to copy the programs and giv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 people who you think might like them - in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do so. However please n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copyright of the programs remains with 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lthough the programs may be freely copied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evaluation purposes, anybody who there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to use them must pay to become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Registered users will receive up-to-dat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s and the full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must not charge more than a nominal fe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f you pass them on to someone else, nor m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disk as part of a promotional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agreement with ARC Scient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lease acknowledge the programs in any public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or which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you pass them on you must do so in unmodifi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ollowing files must all be passed on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.EXE   EXAMPLE.DAT    DEMO           DEM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.EXE   EXAMPLE.DAT    GDEMO          GRAFDEMO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A.GRP        HISTO.GRP      ANOVA.GRP      REGRESS.G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S.GRP      FRILLY.GRP     WAVE.G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 ORDER.PRN      INVOICE.PRN    EDI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DOC1.EXE   EASIDOC2.EXE   UTIL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iles should be passed on in such a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ill be easy for the recipient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. What this means is that if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on using more than one floppy disk, the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first group above should be togethe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sk, and all the files in the second group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gether on the same disk. The first group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eeded to run the EASISTAT demonstr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group the EASIGRAF  demonstrations. A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, this would necessitate making two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printed manual is copyright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d or transmitted in whole or in part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permission of ARC Scientific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 informa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ime of writing, the price to register EASIST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y pounds sterling, which is inclusive of deli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in the 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ress orders and e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Scientific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7 Woodstock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xford OX2 7A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865 310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s are provided in the file ORDER.PRN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tains details of shipping charges, etc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PRN contains an invoice form which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cheque from your purchasing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ive the programs and other files that g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someone else then please explain to them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demonstrations running. If you give them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th the EASISTAT files on we recomme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n th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(c) ARC Scientific Ltd.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    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t room for the EASIGRAF files 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hen on the disk containing the EASIGRAF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 Copyright (C) ARC Scientific Ltd.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-    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F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4.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low price of these programs we ar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offer limited user support. If you hav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m then please consult the manual carefu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hat can help. If you still need advic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with a stamped addressed envelop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Us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 Scient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7 Woodstock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xford OX2 7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attempt to answer your query as quick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though we cannot guarantee to be able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give us as much detail as you ca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number of EASI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computer and peripheral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memory-residen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your AUTOEXEC.BAT and CONFIG.SY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 informa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using EASIGRAF then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know what type of monitor display you hav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also be helpful if you enclosed a cop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data files and command files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5.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ll the statistical functions implem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are as described in Statistical Metho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al Research by P. Armitage and G. Berry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on, Blackwell Scientific Publications, 1987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advised to consult this source for a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of the theoretical basis of the tes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under which they should be us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hat the user has at least a basic knowled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and only brief descriptions of the tes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in this manual, which does not re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text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ificance values given are generally two-t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a few of the nonparametric tests for whic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ected that only small samples may be avail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one-tailed significance values are output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s one-tailed this is made clear when the p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In practice this means that sometime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ouble the one-tailed probability valu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halve its significance) in order to produce a tw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ed significance value, depending for examp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had a prior hypothes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f the difference. Or you can just qu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say it is one-tailed and let people draw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con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and EASIGRAF run on a personal comput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version 2.0 or later. Each requires about 300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but will use more if available (up to 640K)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held in memory for speed of calculations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data which can be processed is limi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computer's memory. With 640K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will accommodate over 70,000 data poin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for a line read in from a dat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000 characters. The maximum number of data colum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,300 and the number of rows must not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,000. The maximum length for command lines is 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Values are stored as single precision (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) floats and operations are carried out in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Values stored in a data file are only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to the precision with which they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ths coprocessor chip is installed then EASI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it to increase the speed of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will run in a text window of DESQvie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or foreground and will run under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f the "Writes directly to screen optio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rom the PIFEDIT menu. It can also made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window of Microsoft Windows if the option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IO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 will run under DESQview if the "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nformation" option is specified an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indows if the "Writes directly t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 informa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" is selected from the PIFEDIT menu. EASIGRAF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s in Microsoft Paint format, allowing graph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 in and treated as pictures which can be ed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Paint, or to be printed out with the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S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6. Overview of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gin with the next chapter on "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". You will probably wish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s if you have not done so already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arry out the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. You should look through the chap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nd syntax", but you will probably wish to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perly at a later date. Assuming that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ve data which you wish to analy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have to enter some data using the EDI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chapter on "Data management command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entered your data you will wish to s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, and this is done using the DATA SAV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chapter on "File management command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may try out any of the other command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t of the documentation. As you becom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EASISTAT you should make an eff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ise yourself with the use of command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with the more complicated arithmetic and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is now supplied with a graph-drawing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, which can draw graphs from EASISTAT's 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 display some of the statistical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in EASISTAT. It can also be used for grap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other sources. The operation of EASIGRA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in later chapters and users wishing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should refer there. There are also a few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are provided, consisting of a simp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alled EDIT, a pop-up calculator called EASIM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ogram to print graphs created by EASIGRAF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SP. Each is described in its own chapter la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7. List of files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.EXE is the main statist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.EXE is the graphing program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to display graphs. It can also be used o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EXE is a simpl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S.EXE is a self-extracting archiv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EASIMATH.EXE and PRMSP.EXE. EASIMATH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memory-resident calculator and PRMSP.EX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int out the Microsoft Paint fi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 produ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DOC1.EXE and EASIDOC2.EXE are two self-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containing (this) document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sic informa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DAT is an example data file and is used by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DEMO. Although there is no need to, you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to know what a few of the column titles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d this may help understand the demonst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. The data were collected from a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s attending a hospital casualty department.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one of five age groups. MSW refers to mar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, OCC to socio-economic class and EMP to emplo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 ADD indicates address (roughly in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from central London). GHQ is a meas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ness filled in by the patient. It has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ales, A, B, C and D which should sum to make T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A, HDD, CIS and SEV are measures of severity of ill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ived at using differen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.BAT is a DOS batch file which is run when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at the DOS prompt. It contains the line EASI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which runs EASISTAT with the command file DEM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is an EASISTAT command file which demonstrate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SISTAT's features. It requires the file EXAMPLE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t from DOS the command EASISTAT DEMO is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use it from within EASISTAT the command INPUT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EMO is another EASISTAT command file which show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work with EASIGRAF. It also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AMPLE.DAT. To use it from DOS the command EASI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EMO is entered, or to use it from within EASIST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PUT GDEMO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DEMO.BAT is a DOS batch file which demonst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 with a number of example graph fil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. These are all the files ending .GRP.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esemble the kind of graph files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, they have subsequently been modified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a better idea of EASIGRAF's potential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 a few of them, HDA.GRP is the sort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the EASISTAT command called BAS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.GRP would be produced by the REGRES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VA.GRP would be produced by the ANOVA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.GRP would be produced by the CHISQ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would mainly be produced by the COMPONENT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modified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contains some brie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file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PRN is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PRN is an invoice form. You may need to fi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present it to your purchasing department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make out a cheque for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