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otBall Pool Manag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5, SkyRid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ecided to run my office football pool, I thought I'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available on the Internet.  To my surprise,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, but they were clunky and tried to do too much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was a program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s simple.  Program like this shouldn't have to b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as easy to use.  Not a lot of features to configur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having to make more decisions than are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uld be run on a Pentium-100 or the sled-dog 386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laying around the office where I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PM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will run on a 286, 386, 486 or a Pentium, and should run 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version of MS-DOS still being used today.  It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too small to mention.  If you've got more than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, you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EXE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DAT    Text file containing the 1995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will work on a floppy, hard drive, or network.  Simpl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it (e.g. MD FOOTBALL), and copy the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 need to modify CONFIG.SYS, AUTOEXEC.BAT, etc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uses the most common model for a football pool.  Player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win the games played over the weekend.  Whoever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rrect picks wins.  In the case of two or more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correct picks, the Monday night game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breaker.  Players guess what the TOTAL COMBINED S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night game will be, and whoever's guess is closes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he Weekly Pick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get everyone's pick.  Item 1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weekly pick sheet.  You will be asked which w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hould be for.  Type in a number from 1 to 17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what you would like to call the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DOS filename, and press [RETURN] again.  FP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sheet with the filename you specified.  To print the pick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word-processor or printing utility. 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er and pass out as man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a Windows-based word processo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sheet, you must use a mono-spaced font, like TERMINAL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ntering the weekly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ve got all of your pick sheets back.  Item 2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nter them.  You will be asked which wee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icks for.  Type in a number from 1 to 17 and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will now show you the teams playing the first game. 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the pick sheet.  If the HOME team is circled, press "H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WAY team is circled, press "A".  You don't have to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one.  Enter the remaining picks from the shee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M will then show you the Monday night game, and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om the pick sheet.  Enter the number written in th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 from the pick sheet. 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RETURN].  It doesn't matter whether you use low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"Is this correct?".  If you've mad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s, type "N" (no [RETURN]) and you can re-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will be asked if you want to enter another pick she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Y" you will repeat the above process for another pick she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"N"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s are saved in a file called PICK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Entering the Weekend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nday morning, and everyone wants to know how they did in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newspaper, or consult your notebook (you DID watch th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right?).  Item 3 on the Main Menu will allow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ults.  You enter the winning teams the same way you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for the pick sheets, using the "H" to indicate that the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or the "A" to indicate that the AWAY team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"Is this correct?".  If you've made a mistak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, type "N" (no [RETURN]) and you can re-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pool uses point spreads, rather than just wins/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am that won the be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9ers (HOME team) are a 14-point favorite over Dallas (AWAY t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49ers win by 14 or more, you would enter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llas wins, you would enter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49ers fail to win by more than 14 points, you would ente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game results are saved in a file called RESULT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The Monday-Morning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4 from the Main Menu will create a file with the weekly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rrect picks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ercentage of their picks we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orted by the number of correct picks, so the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list is your weekly winner, unless there ar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umber of correct picks.  In that case, the TieBreak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what you would like to call the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DOS filename, and press [RETURN] again.  FP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file with the filename you specified.  To prin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word-processor or printing utility. 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er and pass out as man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a Windows-based word processo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file, you must use a mono-spaced font, like TERMINAL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The TieBreaker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5 from the Main Menu will create a file with the tie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.  This file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day nigh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ach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rrect picks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ir TieBreaker gu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far off they were from the Monday nigh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ich week you are running the tiebreaker fo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1 to 17 and press [RETURN].  You will then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core of the Monday night game.  Type i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what you would like to call the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DOS filename, and press [RETURN] again.  FP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Breaker Standings file with the filename you specified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your favorite word-processor or printing utility. 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er and pass out as man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The Total Stand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ice pools keep track of the totals over the entire seas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rize going to the perosn with most correct picks for all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 Item 6 on the Main Menu will generate a file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orrect picks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ercentage of their picks we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orted by the number of correct picks, so the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list is your current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what you would like to call the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DOS filename, and press [RETURN] again.  FP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file with the filename you specified.  To prin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word-processor or printing utility. 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ier and pass out as man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use a Windows-based word processo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file, you must use a mono-spaced font, like TERMINAL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7: Pa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don't realistically expect to make a lot of money at al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think it'll be useful for me, and I think 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  If so, send me $5.00 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will that ge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send $5.00, I'll send you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will allow you to run a pool with 50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FPM will only work for 20 players.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you to try FPM and see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10.00, you'll receive the registered 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imit of 500.  That should be able to handle the large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  If you send $10.00 and need more than 500, I'll set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purchase either version will receive next year's SCHEDU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uppose you like FPM, but you'd really like to see it d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.  Versions of FPM are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crosoft Access for Windows, version 1.1 (or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rland Paradox, version 4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rland Paradox, version 5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version of FPM is available for $35.00.  This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ered version, with NO LIMIT on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nifty reports and statis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FPM, and I hope you do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Rid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0 Grant Avenue, Apartmen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adelphia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payable to DUANE ROE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.  I don't trust the mailma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ments, suggestions or questions about FPM, you can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et@netax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netaxs.com/~po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FPM will always b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!  Go Dalla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