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MANDO A DIST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 LA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SG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-4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iago Garc�a Manti��n (M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 Valdoncel N� 57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300 Betan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P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mantianito.ddn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manty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348/10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 es SBPVOL o el porqu� de su nac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go un PC  montado  en  una  caja  tower  y  la  verdad es qu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le el volumen a la SB Pro en el potenci�metro de la tarjeta  hay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 contorsionista, as� que pens� en usar el programa residente que tra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ia tarjeta para controlar el volumen con el mixer, pero a parte  de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 muchos  programas no funcione consum�a mucha memoria.  As� naci� la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SBPVOL, un programa residente para  regular  el  volumen de la SB Pr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e que el original, que no cuenta mentiras como los de Creative Labs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ocupa menos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rimien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que alguna versi�n anterior de SBPVOL pod�a funcionar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,  las  versiones  actuales  requieren  un  286  con teclado extendido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emente una SB Pro y DOS versi�n  4 o superiores y 5 o superior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e cargue autom�ticamente en memoria 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�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autor del SBPVOL no garantiza nada.  Tampoco ser�  responsabl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guno  de  los  da�os  que  directa  o  indirectamente pueda produci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uso de este programa  est�  sujeto  a  las reglas del MailWare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r,  que  si  lo  quieres  usar  has  de  mandarme correo a algun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ciones arriba indic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 programa  podr�  ser  distribuido  por cualquiera y por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 siempre y cuando se haga en su forma original, es decir, se distribu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archivo SBPV????.ZIP sin  ninguna  modificaci�n  de  ning�n  tipo y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re por el programa si  bien  se  podr�  cobrar una cantidad m�dic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 de transmisi�n.  As� que ya sabes, por este  programa  no  tienes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r ni un duro y si te han cobrado pues ... te han estaf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lquier  sugerencia,  comentario  o  pregunta  acerca 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er� ser dirigida  al  autor  por  cualquiera  de  los medios indicado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 este documento.  Si  no  estuviese disponible en alguno de 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s por cambios de direcci�n podeis buscarme en la red, actualmente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les todos mis datos en Who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zar y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cargar el  programa  s�lo  deber�s  teclear  SBPVOL.  Despu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r cargado cada vez que ejecutes el SBPVOL, �ste te pasar� inform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estado tanto por pantalla como en el errorlevel de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 activarlo  despu�s  de estar cargado deber�s pulsar la tec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ci�n (que puede ser Ctrl, por defecto, o Alt) junto con Shift y el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teclado num�rico para subir el volumen o con el MENOS para bajarlo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cer el mapa completo de teclado mirar m�s 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ionamiento b�s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ando SBPVOL sube el volumen lo  que  hace es calcular una medi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n izquierdo y del  derecho  del  master  de  la  SB  Pro,  despu�s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  en uno y la pone como volumen en cada uno de los canales, c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el nuevo volumen ser�,  por  tanto,  id�ntico  para el canal izquier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el derecho.  Lo  mismo  sucede  cuando  SBPVOL  baja  el  volumen 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ando la media.  Esto era  y  sigue siendo realizado sobre e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nte  la  pulsacion de HotKey + Shift + MAS y MENOS,  ahora puedes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 y muchas otras cosas como cambiar el volumen de los canales izquier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cho independientemente, cambiar el volumen del CD,  fijar  los  fil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oger  la fuente, ...  en fin, que puedes controlar todo el mixer des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resident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er�sticas de esta vers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Alt o Ctrl)        (Alt o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 activa basicamente con: HotKey+Shift+MAS y HotKey+Shift+ME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VOL UP)           (VO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mbien se activa mediante  otras  muchas  teclas  para  permiti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ar todo el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 carga autom�ticamente en alta o baja seg�n sea nece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a no se camufla en memoria y aunque supongo que los que teng�i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ma versi�n que yo  del  SBP-SET  os  seguir� dando problemas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d�is tirar con el porque ahora SBPVOL incluye opciones de  l�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 comando que nos permiten controlar todo el mixer de la SB P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m�s ver el estado real de  este  (es decir, todo lo que hac�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P-SET m�s r�pido, m�s c�modo, ...  y mucho 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lo ocupa 1056 Bytes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uelve  a  funcionar  bajo  Windows   (sigo  esperando  que  n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as, nadie  dice  nada,  pues  a  mi  plin,  total  yo no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re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la int 8 est� activa indica el nuevo volumen con  los  leds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lado usando un sistema  binario  de  tres  d�gitos (del 0 al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 otros indicadores mirar m�s 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�digo AT e interface de teclado extend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modos de funcionamiento:  si  la  int 9 est� activa funcion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tici�n de teclado,  sin� se activar� por la int 8 y no ocurr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o necesariamente sin� que la mayor�a de las veces  no  repetir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endo esto del programa que se est� ejecut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upera el control  de  las  interrupciones  despu�s  de que 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quen otros programas (para mejor funcionamiento cargar despu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os los otros residen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est� cargado en memoria informa de su es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ye identificaci�n de las versiones e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 puede desinstalar con la opci�n D, o  evitar  su  carga  con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i�n B (solo informa sobre el estado del SBPVOL y del mix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Pro permitiendo cambiarlo desde la linea de coma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ye opciones para cambiar el modo de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ye soporte autom�tico de m�ltiples idiomas (ingl�s, espa�ol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m�n) seg�n la informaci�n  del  country.sys.  Tambien te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cionarlo desde la linea de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a  la  SB16  como  si fuera una Pro para que lo pod�is probar (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�is una versi�n para SB 16 que la aproveche a tope escribir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 f�a de la variable de entorno BLASTER y no realiza chequeo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 ser que no exista �sta, est� mal o se fuerce c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ones de l�nea de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ones 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VOLUMEN MASTER  (0-7 � 00-77) : Volumen: 0-7 conjunto o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VOLUMEN VOICE   (0-7 � 00-77) : Volumen: 0-7 conjunto o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VOLUMEN FM      (0-7 � 00-77) : Volumen: 0-7 conjunto o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FILTRO SALIDA           (S/N) : Estado:  Si=Activo, No=Desacti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MODO DE SALIDA          (M/S) : Modo:    M=Mono, S=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VOLUMEN MICRO           (0-3) : Volumen: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VOLUMEN LINE    (0-7 � 00-77) : Volumen: 0-7 conjunto o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VOLUMEN CD      (0-7 � 00-77) : Volumen: 0-7 conjunto o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FUENTE ENTRADA        (M/C/L) : Entrada: M=Micr�fono, C=CD, L=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FILTRO ENTRADA        (A/B/N) : Estado:  A=Alto, B=Bajo, No=Desac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ones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Alt: Pone Alt como tecla de activaci�n del SBPVOL.  As� se activar�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Shift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Ctrl: Pone Ctrl como tecla de activaci�n del SBPVOL. As� se activar�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+Shift+... Esta es la opci�n por defecto en la ca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ones mo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Total: Pone el SBPVOL  en  modo Total,  es decir, con recuperaci�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8 y de la int 9 activada  y lee el teclado  en  la  int  8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mbi�n en la in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Light: Pone  el  SBPVOL  en modo Light,  es decir con recuperaci�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8 y de la int 9 activadas, pero s�lo lee el teclado en la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Recu de ints off: Pone el SBPVOL en un modo en que lee el teclado en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 8  y  en la int 9 pero no recupera la poses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nguna  de  las   dos,   dejando  que  los  "pri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ietarios" de estas ints sean otros programas. 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ede usar para desinstalar otros programas 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los  que  SBPVOL  por  estar previamente en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o Light les  haya  robado las interrupcione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  cual �stes al intentarlos desinstalar dir�n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 instalado alg�n  otro  residente despu�s que el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 que no es verdad. Ver ejemplos m�s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Normal: Pone el SBPVOL en un modo en que act�a como un resident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decir, solo tiene enganchada la int 9, no tiene  recu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 interrupciones y solo lee el teclado en la int 9 (a mi n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gunt�is para que sirve, dec�rselo a JMP, un saludote t�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iones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Batch: Se ejecutan las opciones de la l�nea de comandos pero no se 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parte residente.  Devuelve el estado del programa.  Po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�til  en  ficheros  batch  para  descargarlo  antes  de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a que no sea compatible con SBPVOL y restaurarlo desp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Descargar: Descarga el SBPVOL  de  memoria  si puede.  En caso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emente sea debido a que se  haya  cargado  alg�n 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a  residente despu�s del SBPVOL, por lo que habr�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argar a  este  primero  y  despu�s  volver  a inten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ede que sea necesario poner al SBPVOL en modo  Recu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activada  para  realizar esta operaci�n.  Ver ejemplo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=lenGuaje: Selecciona  el  lenguaje a usar, actualmente G0 es Ingl�s,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Espa�ol y G2 es Alem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Hardware test: Fuerza el chequeo del hard para  averiguar  la 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 de la SB.  Si no se fuerza se obtendr� la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tir de la variable de entorno BLASTER, de no exi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ta, o  en  caso  de  que  estuviese  da�ada  se h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queo del hardware.   Una  vez  que  el  programa 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e  el  parametro /H no se tiene en considera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jando por tanto de forzar el chequ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s=ayuda: Las opciones no descritas  aqu� o combinaciones prohibid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s� descritas o el mal uso de �stas har�n que aparezc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talla de ayud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ciones prohibi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  combinaciones  prohibidas  las  que  contengan  m�s de una op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y/o de modos, o el uso de A y ( a l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s sobre las opciones del SBPV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ido a las nuevas rutinas  los  caracteres  /, - y espacio se consid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dores  que ser�n saltados.  De hecho no es necesario ponerlos.  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siguientes ordenes son equival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7/R -A   ; (Cargar si no lo est�,  sino da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0 /L7 /RA  ; maci�n sobre el estado. Poner e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RA       ; a 0 y Line In a 7 en ambos canales,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; sar a modo Recu off y la tecla a A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a de tecl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ora la parte residente del SBPVOL te permite cambiar los val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 el mixer de la SB Pro as� que he tenido que dise�ar un mapa de tec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 complejillo, estas son las tec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L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JAR SUB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Master:   F01   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Voice:    F05   F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FM:       F07   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Line:     F09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CD:       F11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n Micro:    F03   F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ores del ca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izquierdo   (canal izquie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derecho       (canal der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ando  las  barras de volumen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entes actuan  igual lo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s teclas deberian de ser pulsadas mientras que se pulsa l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�s del selector del canal sobre el que se quiere act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microfono es una excepci�n ya  que es un dispositivo mono, as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opera pulsando la HotKey, el Shift izquierdo y F3 o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usado esto para  hacer  que  con  HotKey+Shift_izquierdo+F3/F4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an  hacer  dependientes o independientes las barras de volumen y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al mismo  tiempo  que  pulsas  la  HotKey  y  el  Shift derecho pulsa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quierdo y luego F3/F4 adem�s de  hacerlas  dependientes/independientes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 la media de los canales izquierdo y derecho de cada dispositiv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�  dejarlos  a todos equilibrados.  El cambio a dependientes se se�al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led de caps lock (bloqueo de  mayusculas) y el cambio a independient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�ala con el led de num lock (bloqueo num�rico) y el d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ando la HotKey + Shift mientras se pulsa 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permite cambiar la fUente de entrada    (num=mic, caps=line in, scroll=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permite cambiar el filtro de Entrada    (num=high, caps=none,  scroll=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ermite cambiar el modo de salida del DAC   (caps=mono, num&amp;scroll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permite cambiar el filtro de Salida         (caps=filtered, scroll=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s  opciones  no  funcionan en la SB16, al menos en la probada 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ser esta incompatible con  la  SB Pro, seguramente existir�n tarjet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bits de otras marcas que ser�n m�s compatibles  con  la  SB  Pro  qu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ia  SB  16  y en las que estas funciones podr�an funcionar,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, el hacer que esto funcionase en la  SB  16  implicar�a  el  hacer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�n especial para �sta y por ahora no tengo ni tiempo ni ga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ue estando disponible  la  opci�n  de  manejar  el  master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queado  pulsando ahora la HotKey + Shift + MAS / MENOS para subir / ba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volu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igos de sal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SBPVOL devuelve ahora al  terminar su ejecuci�n como errorlevel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do del programa. Los c�digos y un ejemplo de utilizaci�n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digos de salida (th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BPVOL no est�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BPVOL est� residente en modo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SBPVOL est� residente en mod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BPVOL est� residente sin recuperaci�n de 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SBPVOL est� residente en mod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= Se  ha  producido  un  error  durante la ejecuci�n. 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ede ser debido a un error de detecci�n del hardware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error en la introducci�n de las opciones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mplo de utilizaci�n (lo uso para el Tape 2.54 de Colora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b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r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k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s de funcionami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ideal ser�a que  el  DOS  fuese  un  sistema  operativo, 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r�a  un  estandard  que  hiciese  que  cualquiera  de  los program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uviese ejecut�ndose pudiese  saber  las  teclas  que se estaban puls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ello normalizado, pero como esto no es as� SBPVOL se tiene  que  pe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 los programas (residentes o no) para poder enterarse de si quieres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 el volu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sta "pelea" el SBPVOL  puede  pegar  m�s  o menos fuerte seg�n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ras.  Por defecto SBPVOL arranca en modo total, es decir, que va a p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todas sus fuerzas, para lo que captura las interrupciones  8  9  y 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 modo  incluye  recuperaci�n de las interrupciones 8 y 9 (intentar�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mpre el primer poseedor de estas interrupciones) y lectura del tecl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s mismas interrup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o  con programadores racionales no supondr�a ning�n problema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 programadores muy celosos que  quieren para ellos las interrupcion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quiere compartir.  Pudiendo  dar lugar a que SBPVOL pierda 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re alguna interrupci�n o que el otro programa se vuelva  loco  de  ce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SBPVOL  pierde  el  control sobre la int 9 ya no podr� ocult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saci�n de la combinaci�n de teclas  que  lo activa a los dem�s progra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 seguir� funcion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ierde la int 8 podr� funcionar mediante la int 9 pero los l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r�n el volumen hasta que recupere el control sobre la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pierde el control sobre la 8 y la 9 a la vez se quedar� sordo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r� saber cuando lo ll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bi�n existen otros modos  de  funcionamiento  en los que SBPVO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 la pelea con m�s relax, esto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: no lee el teclado en la 8 =&gt; si pierde  el  control  sob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9 se queda so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 de ints OFF: no intenta  mantener el control de las interrup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s, esto evita que los programas tengan ce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funciona como los viejos residentes, solo coge la int  9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  que  no hay recuperaci�n de interrupciones ni lectu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lado en la int 8 ni indicador de volumen con los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�n consej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gar como �ltimo residente por  ejemplo al final del autoexec.ba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conserve toda su potencia de peg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es  de entrar en Windows desactivar la recuperaci�n de interru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itar�is conflictos al abrir ventanas DOS con el Edit del  susodi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jor a�n evitar el uso de Windows si pod�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tes de cargar alg�n programa que necesite medici�n exacta  del 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la int 8 como el TAPE de Colorado desinstalar SBPVOL (no os olvid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instalarlo a la vue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 veis  que  en  alg�n  programa  (especialmente  demos)  al cambi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n los leds se encienden durante muy muy poco  tiempo  es  que 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do  la  frecuencia  del  timer  y  SBPVOL estar� leyendo el tec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as veces por segundo en la int  8 lo que puede hacer qu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ya lento, lo que podr�ais hacer es poner el SBPVOL en modo light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ntrar en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nstala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desinstalarlo si no se  ha  cargado  ning�n  programa 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u�s  de SBPVOL o si los programas que se han cargado no capturan nin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s interrupciones  que  captura  SBPVOL  bastar� simplemente con te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D. Si SBPVOL protestase querr�a decir que has cargado alg�n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u�s de SBPVOL por lo que tendr�s  que  descargarlo  antes  de  descar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.    Esto   puede   ser   problem�tico   si  SBPVOL  est�  recupe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ciones por lo que deber�s hacer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Aseg�rate  de  que  SBPVOL no est� recuperando las interru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ut�ndolo con /R o ejecut�ndolo sin opciones o con /B y si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 en este modo volvi�ndolo a ejecutar con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escarga ahora el �ltimo residente que hayas car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i ya has acabado puedes poner el SBPVOL residente en el mo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ees si es lo que quieres o sino descargarlo. Si no has acab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uelve al paso 1, no al 2, ya que sino no funcionar�a el m�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a de soluci�n de proble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e  ser  cargado  antes  de  Windows  o  Windows  95 si quier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ione bajo ellos, deber�a cargarse con la opci�n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rograma de instalaci�n  de  Windows  cuelga  la maquina si 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 cargado, as� que descargalo antes de la instal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cuelgues de teclado (una tecla se queda pulsada) se resuelven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s  el modo Light (opci�n /K) aunque en este modo no funcionar� en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s  bajo  modo  protegido  como  Windows  o  Windows  95.  Si aun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 pero ocurren con poca  frecuencia puedes solucionarlo pulsando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a que se ha quedado pulsada (normalmente Ctrl o Alt) otr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el sistema  o  algunos  programas  parecen  colgarse  por culp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prueba a poner sbpvol en el modo de no recuperaci�n de interru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ci�n 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jo QEMM despues de cargarlo con loadhi puede ser que no  sea  ca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reconocerse  a  si mismo sino que detecte un programa que recupera 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solucionarlo no lo cargues con  loadhi  ya  que no es necesario pu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se carga en memoria alta por si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gar el programa usando el LH  del  DOS  lo  puede  hacer  qued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e  en  memoria baja, si es as� cargalo sin el LH y se instalar� 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mo en memoria 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unos  trucos,  considera  el  usar  un  bat  para  cargar  cie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s que exigen  que  sbpvol  est�  en  un  cierto  modo  antes  de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uci�n,  notese tambien que el modo normal es equivalente en limi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light y a desactivar la recuperaci�n de ints a la vez (N=K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 no cuelga ni resetea el Windows  95  al ser cargado en un shel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,  el  uso  de  la  variable  BLASTER y la opci�n /H fue introduci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tar esto pensando  que  era  el  chequeo  del  hard  lo  que provocab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elgue, al final he descubierto que era cierto c�digo a�adido para evit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fisgones, c�digo que al ser confundido con un virus por cierto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�n impidi� que el programa fuese admitido en cierto ftp de renombr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, tal c�digo ha sido elimi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� hay acerca de la versi�n comple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, esta ya es casi una version completa, aunque falta todav�a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player y el salvapantallas, as� que no creo que vaya a haber otr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todo eso o una version para SB16 ya que esta funciona en esa tarjeta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ho debeis agradecer a ROSSO el que haya sacado esta version, ya que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iese  hecho  la traducci�n al Alem�n esta version puede que no se hub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eis preguntaros �por que?  bueno,  la respuesta est� clara (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os para mi), el DOS est� acabado, windows apesta y linux  mola  un  h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� que... estoy empezando a programar para linux en estos momentos, pe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v�a hay una posibilidad,  si  recibo  el  suficiente correo para hac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r de opini�n... me pondr�a a 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� que...  todo lo que teneis que hacer es escribirme (valorar� 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tarjetas postales que los mensajes electr�nicos) diciendome que usai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a y que no estar�a mal que incluyera esas opciones o  alguna  otra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 hiciera  incluso una versi�n para SB 16 o una versi�n multitarjet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 me ha solicitado verbalmente alguno de los �-testers de FIC para que 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jor haya otra version del sbpvol o incluso un SB16VOL o  un  MULTIVOL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ora mismo no estoy por la labor de h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cierto,  que  si quer�is  me  pod�is  decir  tambi�n si tendr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�s en que hiciese  un  capturador  de  pantallas  que  funcionase  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antes  m�s  programas  que  los  capturadores  normales e inclus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so Screen Thief, �v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ento con vosotros como  Beta  Testers,  as�  que  si  ten�is 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  con  el  programa  (no  detecta  la SB Pro, se os queda colg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ador, ...) no dud�is en comunic�rme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a del SBPV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ras versiones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70� Solo coge la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80� Coge tambi�n la int 9 para eliminar tec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0� La int 9 tambi�n ac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9� Se carga parte del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aron las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.00� Tiene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0� Not released.  Primera implementaci�n de la recu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�n de interrupciones (solo sobre la int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1� Implementa la  recuperaci�n de interrupciones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bre l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0� Soluciona el problema de la 2.01  que  solo  le�a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lado  en  la 9 ==&gt; fallaba en modo protegido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e  tambi�n  en  la   8.  Dos  modos  funcio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petici�n o no de tecl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1� Deshabilitado en WINDOWS por problemas con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2� Incluye informaci�n y descarga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20� Indicador  de  volumen,  mejora  del   interface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lado,  deshabilitar  /  habilitar  recuper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30� Simplemente a�ad�  soporte  windows=&gt;bajar un poc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mo de memoria.  Quick update  de  la  2.20 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 no  estaba  previsto,  es  especial pa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os de Windows (F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0� Totalmente  reescrito,  c�digo  286,  nuevos mo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ionamiento (TLRN), Alt y Ctrl, full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de  la  l�nea  de  comandos,  ...   La  part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e  no  la  reconoce ni su padre, que ya 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gu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1� Cambio de ^  por  (  en las opciones para selec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como tecla de activaci�n (perdonad los asidu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DOS o NDOS) y no resetea el DSP de la  SBPro  si 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t�  instalado  (ahora se puede ejecutar en u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por ejemplo el Visual  Player sin que lo cuel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mbi�n otros cambios m�ni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10� Por fin actualic� el a�o (las versiones 3.00� y 3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�an err�neamente que fueran hechas en el 94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realidad son del  95  igual  que  esta).   Inclu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porte  para  varios  idiomas  (ingl�s  y  espa�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�s,  alem�n,  ...  todav�a no, si alguien qu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ucirlo que me mande  un  E-Mail para que le 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textos. Permite usar la 16 como si fuese una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.00� A�ad�  soporte  para  Alem�n  (traducci�n por ROS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ci�n del lenguaje  desde  la  linea de coma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qu� el chequeo del teclado extendido (ahora deb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funcionar en todos los ATs), muchos cambios e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�digo,  sobre todo en la parte residente para a�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soporte Completo del Mixer, al f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g� la f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.01 Soporta la variable de entorno BLASTER para evit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s del hard, bugfix/mejora de la deteccion de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cado  el  c�digo  externo  que  colgaba  a 95, y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elga el solito sin ayudas!  En fin, como veis no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mbios importantes, el  motor  sigue siendo el mis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iona tal y como debe, as� que ya no es consid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, en fin, que el desarrollo de esto toca a su 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o ser... en fin... eso no creo que ocu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a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S,  Red  Falcon,  Jean  Claude,   FOG,  JMP,  CiriSoft,  TSU, 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floide, AmiPlin, ROSSO (rosso@uni-paderborn.d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do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oia, Dinamo, Javi, Marco, Chicha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usuario de una Genins Sound que me  escribi�  desde  Hungr�a  c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  no pude entender (�recibiste mi carta?  si es as� h�zmelo saber)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m�ndame tus datos otra vez,  esta  vez  a poder ser m�s claros, �v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F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programa est� dedicado a mi Abuelo Pedro Manti��n (DE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