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RU                   CONRU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is the collection of screen  and  keyboard  drivers  fo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in English  and  Russian  languages.  CONRU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RUssian, where RU is  the  standard  international  two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for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are designed as TSR programs, and  completel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 combinations of device drivers and system files used 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crosoft Code Page selection method, and  their  separat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ent  programs  eliminate  the  need   for   any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. No need to modify CONFIG.SYS, no need to use  MODE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arcane commands. Just invoke the program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easy to load and unload  at  will.  Unlike  Cod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f IBM or Microsoft,  when  the  program  is  unload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turns to its original state, with no leftovers and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memory lost to any subsequent usag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 is a complete stand alone  screen  and  keyboard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dapted to a particular combination of hardware  and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designed to be used on any known  combination  of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adapters and monitors, using a full variety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E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designed for EGA.  Both  text  and  graphics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4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43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r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9,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8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6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3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V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below is designed for VGA. Both text and graphics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6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50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this driver doesn't support 8x14  fonts  with  the  VGA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EGA resolution with VGA, you have to use  the  universa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ru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8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B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9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niversal familly of driver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below  contains  fonts  8x8,  8x14,  8x16  and   support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/EGA/VGA modes truly. The great amount of extended  mod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50, 132x43, 132x25 and others,  are  also  supported.  In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of others drivers from CONRU family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using this univers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r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3,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8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5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orry about extra 3K or 4K RAM of your computer 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universal driver. In the  situation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pare as much of RAM as possible,  you  will  choose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r. So, if you have an EGA adapter, you don'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nd/or universal driver. This choice saves you more  than  4K 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have  a  VGA  adapter,  but  you  really  don't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support in EGA modes at your VGA, then the  best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VGA version, which doesn't support EGA  video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you nearly 3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 CONRU  family  were  tested  with  various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such as DesqView, Microsoft Word, Norton Commander,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s.  Universal  driver  (CONRU.COM)  supports  ALL  m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and Word Perfect. No bugs were found in it,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, then  send  a  message  to  me  or  one  of  my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 are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from one language to another,  one  has  to  use  the  &l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&gt; key, i.e. the &lt;Ctrl&gt;  key  on  the  right  hand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Please note that &lt;Right Control&gt; does not  lose  it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" capability. ONLY pressing and depressing &lt;Right  Control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 will switch from one langu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nload the driver from memory, as soon as you don't need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driver command with the following  switches,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U /U o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even if you have loaded CONRU in HighRAM (UMB) 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OADHIGH CONRU, or  another  similar  command.  CONRU  can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even from UMB. Just type an unload command of your  cho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will be u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CONRU package can provide border around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mode. This is a convenience feature. It lets you  k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alternatively  with  russian  and  latin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s you are working with at that very  moment. 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erred color of the border line, while loading CONRU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wit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RU /Bcolor or -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blue border, type CONRU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number corresponds to the DOS numbering of appropr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adaptors, especially VGA, support light  colors  of 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use additional col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color of the border online,  without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. Now handshake with resident part of code have orga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border color at any time.  Moreover,  you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border color permanently,  if  you  will  save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keyboard layout in driver simultaneously with  border 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save BLUE border color  permanently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RU /B1 /16S 16RSTAN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RU /B1 /KS RUSSTAN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able used by CONRU drivers is the so called  "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Code Table", which is very close to  the  Code  Page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ayout of keyboar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`  1  2  3  4  5  6  7  8  9  0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!  "  #  $  :  ,  .  ;  (  )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!  @  #  $  %  ^  &amp;  *  (  )  _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~  1  2  3  4  5  6  7  8  9  0  _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[  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,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&lt;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current keyboard  layout  using  switch  /Ktable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tablefile. You also can save new  layout  into  driver  it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KS or -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 use  russ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RU /K RUSDIG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 to  use  russ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RU /KS RUSDIGT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 change fonts of CONRU with the switches /8, /14  and  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ving fonts in the driver itself you have to use modifier  'S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th saving fonts will be following: /8S /14S /1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ukrainian modified fonts as  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RU /8 08RSTAN2.FNT /14 14RSTAN2.FNT /16 16RSTAN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to use russian modified fonts as  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RU /8S 08RSTAN2.FNT /14S 14RSTAN2.FNT /16S 16RSTAN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CONRU is not designed for cyrillizing of Windows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although there is no problem  with  CONRU  in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OS/2, and a DOS window of Microsoft Windows, or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 their own fonts and keyboard  handl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CONRU under Windows seems senseless, unless it migh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ession window. For cyrillizing of Windows you have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ke Cyrwin or R-Win. If you don't want to buy a hug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like these, than you should wait for the coming  so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NRU for russian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are using a detector/unloader  of  TSR's,  like 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certain kind of damage might occur, if CONRU attempts 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y its own means. In this case, you should  unload  it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RELEASE.COM, - or don't use RELEA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uthor found some problems with  using  the  original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a Publisher, Professional Extension, it is not an error of CON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VP uses its own keyboard interrupt handler. So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board driver VPKBD.COM. To obtain a copy  of  th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please infor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convertor for transforming  your  files  from  "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ode Table", also known as RUSCII,  RUssian  Standar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Interchange, to KOI8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tor can help you, if you're corresponding with a UN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user or if your correspondent lives in Ukraine, and 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est. As a rule, a file in KOI8 can be transported  from  ex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 successfully  through  Internet/BITNET,  but  file  in  RU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. So then, you and your correspondent may use KOI8 t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 of  letters  but  work  with  RUSCII,  which 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code table at your computers. You can order  this 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hare CONRU with your friends and associates and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ulletin boards. Please pass it on unmodified,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s CONRU16.ZIP, which has authenticity envelope (or as CONRU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with security envelope) by Jiri V. Krava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NRU is  copyrighted  software.  It's  not  "Public 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is it "free"  software.  If  you  continue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yond a reasonable "trial period", not to exceed 21 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ay for i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gistration fee makes it possible for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and  to  provide  similar  high  quality  softwar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THE PROGRAM FOR COMMERCIAL  PURPOSES,  YOU 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see below for details, and quantity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 will  be  notified  as  new 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, and may upgrade for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r program copy will, of course, be  c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itation to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can obtain program  for  transform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and documents from RUSCII to  KOI8  and  back.  It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eature while working with files from mainfraimes 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obtained a copy of CONRU from a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CONRU is not free software. If you  paid  a  vendo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paid for the copy and mailing service only,  and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. Nothing ever gets to the author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ale. You may evaluate CONRU, and if you  find  it  usefu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your copy. There are several incentives 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. You get free technical support, which can be quite  valu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You also allow us to stay in business, and improve 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evolving since 1990, and new  features  and/or  vide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re add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registered versions of CONRU. When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,  you  got  a  registered  copy  of  the  program.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e  registered  version  of  any  CONRU  file.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an archive  of  the  latest  unregistered  CONRU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distribution disk, so that you can distribu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and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the distribution of CONRU on  electronic 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Ware disks. If you are a BBS SysOp or  ShareWare 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ny distributor site to receive the latest complet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and the upgrades as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e below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s"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rg, VT 0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ian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see above for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3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$  7.5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adian price includes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 is higher than by mere convers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5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3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e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358 Suc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, Quebec H1N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stionnair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following questionnaire and send it to u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it would allow us to offer you a bet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Ch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 EGA               (640x350x16 colo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(EGA + 640x480x16 + 320x200x256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GA (VGA with higher resolution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lors (32K, 64K, 16M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resolution I can view in 1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640x480, 800x600)   and in 25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text modes (listed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 Display Card), which I us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isk Drives are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5.25" 360k        __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rcial and quantit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Quantity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99: $1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00th up: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dividual us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ite License: $95 per multiples of 10 copies, if distribu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would be registered collectively under your  name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technical support would be through you  an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you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license: $800 per multiples of 100, as an utility so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or perhaps even a part of your product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author will be consulted,  to  offer  you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ubs, schools, universities and other non-profit organiz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CONRU  for  $55.00  per  6  copies.  All  user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llectively under the organization's  nam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on the best reasonable eff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out CONR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or you have  some  notes  concerning  CON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CONRU distributors or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net:     jiri@imb.mb.free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   2:5020/111 "Node of Min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