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STUS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this little program to make a log file of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RBBS-PC BBS.  I had been using an EPILOG.DEF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n't get called if a user drops carrier.  LAST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message file and adds the last users nam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and date information to a log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command lin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# where # is 1,2,...,9  a node number.  LASTUSR will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record # and use the first 31 characters fo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messagefile  where messagefile is an RBBS-PC main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outfile  where outfile is the name of the logfil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 MYLO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y qualified file names, including drive and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into the public domain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you, pass along your little tricks to others in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 Staten, SYSOP 3 WINK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-670-9621/590-9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1:109/4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