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COUNTPGS                                                          Ver. 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xamines ASCII text files.  Before you print, find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, how wide the lines and margins (if any), wheth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agged ends, bare carriage returns, tabs, high-bi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,^Z (end of file) characters in the wrong place, or 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OUNTPGS [[d:][path]filename.ext ...] [/Option[/Option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                    ____                      ____________</w:t>
        <w:t xml:space="preserve">         d: is the drive letter, path is the DOS path, and filename.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DOS's usual wildcards (* and ?).  Omit filenam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and they'll be asked for.  These are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</w:t>
        <w:t xml:space="preserve">            /Lnn assume paper size: nn Lines/page (default is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</w:t>
        <w:t xml:space="preserve">            /Tnn assume Tab stops every nn columns (default i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</w:t>
        <w:t xml:space="preserve">            /P echo CountPgs' repor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  <w:t xml:space="preserve">            /F echo CountPgs' report to File.  By default,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PGS.LST, but /F:filespec sends it where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the whole thing; e.g.: /F:C:\TEMP\FILESIZ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</w:t>
        <w:t xml:space="preserve">            /V ("Verbose") Show, page by page (counting by formfee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&amp; width of the lines and size of any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</w:t>
        <w:t xml:space="preserve">            /C ("Compact verbose") List just the lines/pag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nting by FF's), crammed 20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CountPgs can handle 25 filenam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ust have its own drive and path designations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XY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\*.DOC /V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ABCD.TXT C:\XYZ*.DOC C:\FOO\AB??.* /P /L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nter just COUNTPGS.  It'll show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will feed out the rest of the page when they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a "form-feed" character, ASCII #12.  (On the screen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either ^L or the Venus (female) sign.)  Some files use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characters to divide pages; some just feed 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per page.  If there are any FF's at all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 of FF's should (but may not) be the number of pa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form-feeds, CountPgs calculat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unts lines by line-feeds rather than carriage return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put off by files that use CR's to make underlining, &amp;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 allows for CR's, Tabs, and back-spac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n't keep up with sophisticated print-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word-processor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3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Pathology of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nd what CountPgs can do about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how much paper to lay out, I once looked at the end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und page 1105.  Refusing to believe it, I wrote CountPgs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urned out to be p. 5 of Chap. 11, of course, and the whol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 about 100 pages.  Whew!  In its present form, CountPgs giv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of information.  We've all seen DOC files with bungled pag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.  CountPgs can point you to making repairs before wasting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help with at least eight kinds of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t will indicate files with ragged ends --that end in the middl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This happens when there are lines after the last FF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F's has a ragged end if the pages don't come out ev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  <w:t xml:space="preserve">      the file ends in the middle of a line (has characters afte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or LF), CountPgs will call it "cut off."  You can COPY PRN a r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d or cut off file, but before you COPY PRN a bunch of them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something cl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a ragged end and no FF's may not be paged at all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eant for the screen; it may be a thoughtless scrawl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and, a "ragged end" one line long, is probably just a CR/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F (some editors put that in automatically).  If the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rintout matters, look at the file before you print.  To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te it properly, you may want to overhaul it with Mangler and P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a or pull it into 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On the other hand, make sure your word-processor won't mak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own.  CountPgs tells you whether the file uses bar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(CR's without LF's) because such a file has to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  Some editors read characters until they find a CR,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the end of the line and start another line at that po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as using CR to go back and add underlining, you'll now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, one with the words and one with the underlines. 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it in such an editor, and you might get one long line with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end and underlines on the other.  If CountPgs tells you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CR's, check your word-processor before you pull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F's may be wrongly placed.  Occasionally, a page will ha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ful of lines between FF's.  CountPgs will say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4? 5? pages."  The smaller is the number of FF's, but the print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ually take 5 pages.  Most likely, 4 were intended, but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 bungled.  Before you print out such a file, you may want to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.  CountPgs will indicate which pages are oversize.  The /V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list the lengths of every page --presuming they're p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F's.  If there are no FF's, /V will have nothing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  <w:t xml:space="preserve">      If the /V option shows pages consistently oversized, they may be l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for longer pages.  If you can set your printer for diffe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s, try other /L settings to find something suitable.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ly, if CountPgs comes up with something like "1? 5? pages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re's a stray FF at the end of a file that wasn't su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ny --either paged by counting lines or not paged at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an otherwise harmless librarian will leave a lone F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his little addend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3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ines may be too long for the printer.  When a line is too long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s.  You get two lines of print, but the computer counts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so pages can slop over at the end.  Forewarned (by CountPg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maller type to keep the lines straight.  Conceivab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manage it with smalle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ometimes, a left margin is built into the file.  CountPgs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</w:t>
        <w:t xml:space="preserve">      you the size of the smallest sequence of blan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(except for lines which have no print on them at all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ith the /V option can show an occasional odd page which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ixed.  A regular alternation of margin size, especially an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 of 0 with something else, may indicate a file mean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both sides of the paper.  Check the page headers;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program like Prn2Both to take the file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untPgs will report whether a file contains high-bit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haracters with ASCII numbers greater than 127. 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printer graphics characters.  If your printer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you should make sure it's set to do so when you print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t is just possible, however, that the high bi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meant as graphics.  Many printers will produce italic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.  If you don't want a false start, you'd better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ome programs mark the end of a file on disk with an "end of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(^Z, ASCII 26).  CP/M worked this way, and the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arried over to DOS.  Since DOS keeps a record of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n the file, however, a program can use that number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 instead of looking for a ^Z end marker.  If a num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bytes program copies a ^Z-marked file, it will probably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, too.  Combine several files that way, and you'll have false 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file markers in your text.  (Some versions of PrnSet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mistake.)  Some programs will load it wrong or bobta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^Z.  To fix the file, remove all the ^Z's in it with Mangl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Rep" (delete/replace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a ^Z-marked file read by a number-of-byte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alsely appear to have text beyond the ^Z.  (LIST will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.)  In that case, you want to truncate the file at the ^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convince DOS to change its file length record.  DOS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you with the /A switch on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name.old /A filename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uncate the file at the first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do?  You'd better look at the file with LIST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.  Your word processor may or may not refuse to read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^Z it com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nally, some files begin with an irritating FF to make a gu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CountPgs will point this out.  If terminal FF's also irr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use the Verbose option and watch for a last page with 1 or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3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 (bel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3 (Aug 1989) total line and character cou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0 (Oct 1989) Longest line count for FF'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1 (Dec 1989) fix bug in longest line count w oversize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2 ( "    " ) report whether file uses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0 ( "    " ) report ^Z in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0 (Feb 1990) report high-bit characters in text.  Better st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g on &lt;Esc&gt; or Ctrl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1 (Apr 1990) report "cut off" instead of "ragged" when en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 of a line.  (CR, BS or EoF apart, any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ast LF or FF makes it "cut off.")  .51a (8/9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ount more than 32K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2 (Oct 1992) Bug in TP6: reset balks at non-text read-onl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around by using text files or changing attribute tem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arily. .52a (11/92): bugfix for files with more than 9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.52b reads read-only files the right way --no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ddle with attributes.  .52c (1/93) can print what .51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3 (Dec 1993) Put the /F report file anywher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R. N. Wisan,  December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 Clinton St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