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81488461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92717480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1851060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