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EL                                    Ronald Cza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5, N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ccessively presents each file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for single-keystro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 or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XDEL [d: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no parameters are specified with X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filename *.* is used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characters ? and *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files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produces an on-scree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 choic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1&gt; - deletes current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gDn&gt; - skips current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ome&gt; - restart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-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lthough XDEL.COM requires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, you must use CHDIR (C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 to make a sub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