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10736006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00277515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