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3030341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9747757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942600235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83652411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63916547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8170378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96589409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9138262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50411249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660959516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94164075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09199541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54416308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32357747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32529238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34248671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47312581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