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New PCrou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route distribution comes with a compiled PCROUTE.EX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wo Ethernet (WD8003E) interfaces. 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figuration (say three ethernets, or an ethernet and a local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mall changes to the source cod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ocument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ource code was written using TURBO ASSEMBLER 1.0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no attempt to check if the code will assemble with other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welcome to try.  Here I will assume that you have the T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utilities that come with TURBO ASSEMBLER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eeds a FULL 640K of memory in order to compil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C with at least this much memory and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 programs so that TURBO ASSEMBLER ha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hange the interface configuration of PCroute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one file, DECLARE.INC.  This file contains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ard in the router and it is this description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Ethernet Cards: for every WD card there ar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wd8013EB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_DECLARE %cur_dl, 280H, 0D000H, 0,0,64,1 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wd8003EB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E_DECLARE %cur_dl, 280H, 0D000H, 0,0,128,0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wd8003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E_DECLARE %cur_dl, 280H, 0D000H, 0,0,32,0 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starl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_DECLARE %cur_dl, 2A0H, 0D000H, 0,10,16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WDE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_DECLARE %cur_dl, %cur_dl, %cur_dl   ;; &lt;eth name&gt;, &lt;if&gt;,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declaration is for a WD8013 card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eclares that this card will be called 'cur_dl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has its I/O address set to 280H, and its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D000:0000 (seg:offset).  The fifth parameter (0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hat indicates that we DON'T want promiscuous mod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returns every packet off the network.  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how many 256byte pages of shared memory the card h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umber is a flag that indicates if the card is a 16 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WDE_DECLARES are commented out. 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rameters for a WD8003EBT and WD8003E card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first declaration and comment in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ype of card PCroute will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starlan cards a significant change was ma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cards are much slower than ethernet, starlan card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ir memory to a write queue (instead of the input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significant enough that different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just different parameters).    That is why WD_DECLAR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DE_DECLARE) is called.  The first four parameters to WD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WDE_DECLARE and the last two should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0 and 16 (see WD8003.INC for details).  The bottom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if you want to compile for a starlan card, simply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t of the declarations describe how this card is inte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t to PCrou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_DECLARE declares that the WDE card is an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ETH_DECLARE declares that this IF will use eth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opposed to say 802.3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ARP_DECLARE declares that the ARP protocol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ethernet address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L_IP declares that the card is to be used by a an 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 large these details are only of concern to a PCrout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need to know for configuratio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ing WD cards at all, all of these lin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hoosing the type of card, the first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I/O address and shared memory segment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arbitrary, but they must not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rdware.   The example declarations in DECLARE.INC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found to work well.  You may have to change th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us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:  For every card using the packet driver there i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_DECLARE %cur_dl, 60H, 01        ;; &lt;name&gt;, &lt;Int Num&gt; &lt;Class (Eth=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PKT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_DECLARE %cur_dl, %cur_dl, %cur_dl   ;; &lt;eth name&gt;, &lt;if&gt;, &lt;t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WD case, only the first line in 'interesting'. 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at it is an IF interface called 'cur_dl',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the packet driver through software interrupt 6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the card has packet driver class 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only the second parameter is interesting. 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you also specify which software interrupt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should be the same as the one declared to PCrou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ultiple cards using packet drivers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drivers at different software interrupts (60H, 61H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several declarations like the one above (diff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arg of the PKT_DECLAR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:  For every localtalk entry the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_DECLARE %cur_dl, 60H, %cur_dl, 10, 2000H;; &lt;name&gt; &lt;int&gt; &lt;task&gt; &lt;w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T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P_DECLARE declares that this card will be called 'cur_d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access the Appletalk software driv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though interrupt 60H.  (this is the correct number for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localtalk driver).  The next parameter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needed by ATP and should ALWAYS be %cur_dl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the number of entries in the write queue (in this c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otal space to allocate to the write queue (in this case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These are tunable, but in general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e line 'include atalk.inc' has been comment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ment it back in and comment out code for some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(wd8003.inc for starlan, slip.inc for s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only ONE such localtalk entry is allowed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etalk driver that comes with the car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It should be possible to install two cards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es), and install two drivers at differen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llow two localtalk cards.  I have tried this quick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worked, and was unsuccessful, so for now, we only suppo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 card. (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:  For every Slip entry there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250_DECLARE %cur_dl, SLIP, %cur_dl, IBM_COM1_PORT, IBM_COM1_IRQ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= cur_dl*100                                 ;; generate tem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1), 3200                      ;;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2), 5, %(size qif_entry)     ;;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3), 10240                     ;;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4), 16, %(size qif_entry) ;; the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_DECLARE %cur_dl,%cur_dl,%(tmp+1),%(tmp+2),%(tmp+3),%(tmp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_IF_DECLARE %cur_dl,%(tmp+1),%(tmp+2),%(tmp+3),%(tmp+4),SLIP,%cur_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dl, %cur_dl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_DECLARE %cur_dl, %cur_dl, %cur_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_IP_DECLARE %cur_dl, %cur_dl, PP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claration looks pretty daunting.  Luckily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of interest to us, and on that line only the 5th-7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interesting.  These parameters are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 port, the IRQ interrupt line for the port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urn on CTS-RTS hardware flow control.  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rom this example, the I/O port and IRQ number for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COM1 and COM2 have been given symbolic names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and COM4 do NOT have a standard IRQ, so no symbolic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should make sure that no other hard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RQs used by the com ports.  In particular, WD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efault IRQ of 3, which is the same as that used b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we don't use the WD interrupts, the fac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rd will cause a conflict.   In addition ever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its own IRQ line.  Thus to use more that 2 serial 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COM cards that allow you to set to IRQs oth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3 (the IRQs for com1 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ollowing my good advice and are using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550AF chip in it for your COM board, you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s above.  The I8250 code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a 16550 and turns on the FIF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IBM XT, IRQ 2,3,4,(and 5 if you don't have a hard drive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IBM AT, IRQ 3,4,5,10,11,12,(and 13 if you don't have a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t all the WD cards to the SAME irq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st more than one.  You may also be able to simply leav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 off completely.  This may disable the IRQ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onflict with anything.  I have not tried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simply don't know for sure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now is to edit DECLARE.INC to make 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per declarations for the cards you want to use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by including declarations for many common c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ing out all but the ones pertaining to the two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So under almost all situations all you need to do is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turbo assembler, the amount of actual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sembler must be kept to a minimum.  To achieve this,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E.INC are a bunch of 'include' statements and an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is excluded by simply commenting out the pro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changed, configurations, it is possib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comment in some include stmts and comment out other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ment out all files that have 'hardware like'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are not using.   Which ones are necessary shoul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not should be obvio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ment out too much, the compilation will abor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undefined.  If you leave in too much,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'macro expansion size exceeded' or 'out of string spac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DECLARE.INC, the rest is eas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m /ks170 *.as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pcroute ip rip log dlog ether atalk wd8003 wde8003 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_dl1 ip_dl2 ip_dl3 ip_dl4 ip_dl5 ip_d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link all the object files create with the tasm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k.bat should contain this command and will save you some ty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croute.exe file.  You can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config.exe lives and configure the router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structions in the installation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with the assembly procedure i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string space' or 'maximum macro expansion size exceeded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ccur when TURBO ASSEMBLER runs out of memor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ull 640K of memory and no TSR programs running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If this does not fix the problem, and you modified DECLA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you are compiling a configuration that is simp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TURBO ASSEMBL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are modifying the code and wish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atements this is possible.  The file DEBUG.IN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oing just that.  The main routines are PRINT, PRINT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_in_SI_CX.  PRINT simply prints a string.  PRINT_RE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the contents of any 16 bit register (in hex).  DUMP_in_SI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CX memory locations starting at SI using the nam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ll of these routines modify NO register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(except between a cmp and its jump in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se macro look when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Starting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SI = &gt;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CX = &gt;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Dumping at SI for C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in_SI_CX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