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displays how your PC's memor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ists all active programs (including resident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dekick and PCED), displays free memory area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, identifies device drivers, summarizes expanded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tended (XMS) memory use, and details certain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adds support for XMS (extended memory) and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memory area).  We have found that the old switc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coming unworkable (PMAP was designed in the good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emory was memory), so we decided to bite the bu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way some of the options work.  Som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named to conform with current terminology (/X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, is now for XMS memory) and some u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For example, /S used to mean "display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"; no, it means "display standard memor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's selected."  We apologize to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atch files, etc., but we felt that th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s information about new features for PMA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P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[program-list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, if no arguments are supplied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e /s /x       (or, yes, PMAP /s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-list, if present, restricts the display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those listed; the list may include 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ist affects the standard memory display on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 memory display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option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lect primary displays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e   display expanded (EMS)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k   display data area of DOS kernel (DOS 3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r   display raw list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s   display standar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v   display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x   display extended (XMS)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itional options for /s display (these all imply /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d   display detail list of allocation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f   display names of open files (DOS 3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n   display programs'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/q  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?   display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witches may be specified together or separat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re valid and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t "permanent" options, i.e.,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effect for every PMAP run,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MAP to contain the desired option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usually want to list only standard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, set P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MAP=/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options set in the PMAP variable,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witch with an asterisk.  For example, if you have the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et as above but do NOT want to see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ru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lecting the primary disp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provides six primar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standard (conventional) DOS memory (/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expanded (EMS)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extended (XMS) memory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the system kernel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device drivers 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raw statndard memory blocks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y default, PMAP displays the first three;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an change the default with the PMA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rst occurrence of any of the above options,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 line or in the PMAP variable, turns of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thers.  Thus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will see only the standard memory and kernel displa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MS and XMS displays are turned off.  Similarly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will, by default, see only the expanded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imary options set on the command line turn off an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s set in the PMAP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e example, only extended mem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 that the /d, /f, and /n options all imply /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ffect only the standard memory displa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will display only standard memory (including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quested by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standard (conventional) DOS memory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Program   Parent    Parameters     Han Blks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-------- ---------------  --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D command  command  main               0    2     3888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B nmi      command  /i/q               0    2     1856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F2 cache-em command  500                0    2    13168  1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E dbase    command  /C d:command      16    2   23838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llocated blocks                         4    8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nventional free memory                 4   45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onventional free block                    3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gram will load at 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in hexadecimal.  If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 the address,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disconnected high memory ch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         The number of open handles (or file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wn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, the program NMI is loaded a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BH and was run directly from the DOS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riginal parameters were "/i/q". 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ocks of memory for the program, and they total 1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  Vector 2 (nonmaskable interrup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cepted"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allocated blocks" refer to blocks of memory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but also are not owned by any executable program that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dentify.  They may be owned by device drivers or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; or they may in fact be owned by executabl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dicated as such.  PMAP may be able to make an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s to the true owner; if so, the probab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be indicated in parentheses when you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single wildcard '*' at the end of 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*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all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d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splay; its size is indicated under "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" area if you request a detailed listing (/D)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s available with the /K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option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kbfix2  command  /KT1 /D0...     0    2    2560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"other allocated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/N switch, PMAP will display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environment (if there is on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rxru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6D4  rxrun  command                  0    2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[B7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UTIL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ame] C:\BOOT\RX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B7E3] represents the segment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name] field appears only under DOS 3.0 and later;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area of the environment wher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the program are stored.  In some cas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COMMAND.COM), garbage may in fac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.  If PMAP think that the field is inval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"[name field invalid]"; however, PMAP may displ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f the contents of the field look like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s displa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N field in the standard display is non-zero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urrently has files that are open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se files by adding the /F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D  command  command  /f            1    2  4176  22 23 2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iles: D:FO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available only under DOS 3.0 and la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 with the /Q (Quick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isplay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at PMAP does can be somewhat time consuming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, and one task may fail unde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If you would like PMAP to run slightly faster (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n a 4.77Mhz machine if you have EMS) or if PMA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p: error tracing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/Q (Quick) option switch.  With /Q set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arch for a disconnected high memory ch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ook for buffers, file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and /F options cannot be used with /Q.  Also note tha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effect on PMAP's speed unless you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EMS), and that /Q is automatically set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you always want to use the /Q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MAP=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display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first program loaded into memory 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rea of memory used by DOS for storag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This area is broken into three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BMBIO's code and data.  This is always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0070h and contains the basic code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put/output services.  The defaul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the printer, screen, and keyboard, etc.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BMDOS's basic code and data.  This is locat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IBMBIO's area and contains the "g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S.  This area usually includes space for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e BUFFER.  (Under DOS 5.0 with DOS=HIGH,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moved to the H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supplementary DOS data area.  This area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FCBs; the size is affected by the FC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FILES beyond the initial number (usually 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ored in the IBMDOS area.  This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termined by the FILE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BUFFERS beyond the initial number (usually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ored in the IBMDOS area.  The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termined by the BUFFER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logical drive table.  There is on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for each drive up to LA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DOS STACKS, if any (DOS 3.1 or later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of this area is determined by the STACK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externally loaded device drivers such a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detailed map of the complete DOS memory area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f the above), use the /K option.  The display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0070 0279   8352  IBMBIO [includes 13 device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027A 09C7  29920  IBMDOS [includes 5 files, 1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C8 09C9 1282  35760  DOS data/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a/drivers area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C9 0E9B  19760    8 device drivers (PMAP /V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E9C 0F10   1872   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11 0F1E    224    4 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1F 1191  10032   19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92 11B5    576    7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B6 1282   3280    9 stacks (12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shows the locations and siz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areas used by DOS.  In this case, for example, area 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BMDOS code/data area) begins at memory segment 027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9,920 bytes in size.  It includes five files and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field, which only appears for area 3, sh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ry control block for the area.  This is part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 scheme and is decribed in greater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.  Areas 1 and 2 are not part of DOS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hain, so they have no M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breaks down the contents of area 3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  In the example system, eight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nd the system i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S=9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hows the exact location and size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For example, the extra 19 buffers (there's on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leaving 19 of the 20 for area 3) are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0F1Fh and extend through the end of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1h, a total of 10,0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extender program such as QEMM's FILE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number of FILES after bootup, storage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located elsewhere in the memory chain--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DOS data areas described.  PMAP will displ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n a separate section if there are an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e maximum number of files from 40 to 4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memory block(s) used for DO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7 1898 18C8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18C1 18C7    112  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at the 944-byte block from 1403h to 143Dh (with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402h) is used for supplementary DOS data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4-byte allocation, the 272 bytes from memory segments 14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43Ch contain the actual stor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, if there are additional blocks such a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dentified in the standard program displa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(detail) option.  The above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detai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8 n/a     command  +2              0    1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8   2 files         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option is available only under DO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me lines on the display you may see a on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4.0 and later, a program name may appea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bytes of a memory control block (which is wh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showing).  Under DOS versions prior to 4.0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lace the program name in this location, b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such as 386MAX and QEMM) may do so.  If PMAP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ntents of the last eight bytes of the MC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string, it will display the string.  Thi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about the owner of the block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area may be garbage t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ll ASCII characters--and the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tell at a glance whi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MAP is able to identify a disconnected high memory ch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 high mem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regular low-RAM DOS memory chain an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 or EEMS) memory is present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/E*, PMAP displays EMS 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58982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16384  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65536   HIN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eld will be present only 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the LIM 4.0 specification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have defined their 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tended memory display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extended memory (XM) is present and you hav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X* option, PMAP displays XM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te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INT 15 ext mem availabl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MS version                         3.00 (vendor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MA                              enabled,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Free XMS                          45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Largest free block                45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MS handles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Handle      Size  Address   Lk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1          32768  001100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2         277504  00118000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INT 15 ext mem" refers to AT-style extended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aged by an XMS driver.  This type of memory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y older devices such as 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emaining information is shown only if an XM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Specification) driver is present in the system.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rivers manage extended memory by allocating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ccess to blocks of XM as requested by system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.  Among such drivers are DOS's HIMEM.SYS, Qualit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6MAX, and Quarterdeck's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XMS version" is the version number of XM Specif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upported by your XMS driver.  Following this is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ernal version number for th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HMA" refers to the High Memory Area,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proximately 64K in size at the very top of your CPU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de address space.  The HMA is special because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ly addresses above 1MB that can be accessed by the CPU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de (which is the mode DOS normally uses).  Current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agers allocate this space to one, and only one,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ime.  HMA is the are of memory that is used by DOS 5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=HIGH is specified (thus moving most of DOS ou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40K).  PMAP's report shows whether or not the HMA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, if so, whether or not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Free XMS" shows the total amount of XMS-manag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t is current available for allocation, in bytes.  "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e block" shows the size of the largest single fre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MS-manag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any XMS-managed memory is currently allocated, the "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ndles in use" section displays additional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ach active XMS "handle" (each bloc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located by the XMS manager is assigned a handle),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s the handle number, the size of the block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32-bit linear address of the block (in hex). 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currently "locked" (guaranteed not to move), PM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s non-zero "lock count", which is the number of time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unlocked before it is once again movable.  Most blo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unlocked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display 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ecute PMAP with the /V switch, it will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about your installed device driv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i.e., no memory maps) are displayed when /V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ve columns of the tabl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If the device is a character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 If it is a block device (like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be "Blk (n)"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nits handled by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The address where the device driv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, in standard hex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approximate size (in byte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) of the device driv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        The entry point of the driver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        The entry point of the driv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olumns are bit fields with the driver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In each case, an asterisk indicates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1), and a space indicates that it is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        *    = this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&gt; = this i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C         *    = device 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non-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output-until-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V         *    = support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*    = supports Get/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K         *    = this is the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*    = this is the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T         *    = this is this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generic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this is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&lt;space&gt; implies the opposite of &lt;*&gt;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IOC indicates that the device supports IOCT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space there indicates that IOCT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DOS does not provide any document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find the chain of device drivers.  If PMAP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chain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size; ord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cannot reliably determine the size of the defaul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, PRN, AUX, COM1, etc.) that are loaded automatically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share code and data).  These will all sh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"0070", and their siz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load a replacement for one of these devic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NSI.SYS loads a replacement for CON)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be able to determine and displa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s are shown in the order in which DO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there are two or more devices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DOS will use is the first one lis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wo or more CON devices if you use ANSI.S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CON will be listed before the default C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ne listed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high 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ages memory by using a "chain" of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below.  This chain normally ends at the 640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gment A000), as memory addresses above this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use by video adapters (som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, QEMM, and 386MAX may extend the chain to B000 or 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llowing the links in this chain, PMAP is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 and determine what programs own what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Quarterdeck's QEMM and Qualitas' 386MAX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in of allocated memory blocks in "high RAM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adapter memory area.  Using a "high load"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can load your resident utilitie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to the high RAM chain, thus increa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OS in l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RAM chain is not connected to DOS's standard 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 (unless you use 386MAX's OPENHIGH option)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prior to 2.0 would not find it; therefor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gh RAM we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2.0, however, PMAP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high memory chains" and identify th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If PMAP succeeds in finding the chain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oaded in it, such programs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in the program display.  In raw blo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R), the two chains (low and high) ar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MAP has no internal knowledge of QEMM, 386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grams; the presence of high memory ch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empirically.  The possibility exists that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report an artifact chain: something tha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like a high memory chain but really isn't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tell by looking at the displays (especially the /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) if such a chain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hown for the /D (Detail option), KBFIX2 sh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ntercepted vectors 8, 9, and 16.  However, RXINT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y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 case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may show COMMAND.COM as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Han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0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0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0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; QE's parent is correctly shown as XC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hell" exit was taken from QE, which did reload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COMMAND shows as its own par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's real parent is QE, but this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n" field of the standard memory display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handles that are associated with each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t, this field will be zero.  Some open handl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that are active (for example,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dbase" in the first example has 16 op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F option to see the names of th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some resident programs that show one or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 This usually occurs when you redirec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logo to NUL, and the program fail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s before exiting back to DOS (this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cessary, but it is).  These open handle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your application progra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open.  We prefer not to redirect programs'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.  We save file handles; we get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eople who wrote our software, and their copyrights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se the error messages that explain why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what we thought it should.  Sounds li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basic structure of the memory allocation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ed unchanged from DOS 2.0 through the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 of this date (5.0).  Only the program nam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--it was added with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 or later) manages memory as a chain of "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arenas".  Each block begins on a paragraph boundar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ory) almost a megabyte in size, and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a 16-byte Memory Control Block (MCB)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an "arena header".  The lowest (the 80x8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BIOS and DOS data areas, DOS itself,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and highest (video buffers, ROM modules)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 not mapped, but the rest of memory is.  Thu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i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verified through 5.00)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can be obtained via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from this function, the address of the first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ES:[BX-2].  Here is sample cod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7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15     n/a    8-char (blank-filled) name of ow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4.0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 (the syste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ash with a "memory allocatio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XMS memory is not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(7/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support for XM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orks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DOS 2.x and 3.x programs that deallo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place a smaller environment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program name) in their own primary alloc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ll selected primaries; previous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e.g.) only the kernel if /k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problem that caused some deivces to show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problem in displaying disconnected high-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ident programs loa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problem with the "largest conventional free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s with sizes of certai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with stack size display when "STACKS=0,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show the DOS data area as "unalloc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s the maximum allowable number of files,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s to 255 each (from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s chance of displaying spurious high memor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of environment (/E switch)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eld are in the display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in raw display only if th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-character, blank-filled, displayable ASCII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block owns itself (implying that it's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segment address of environment (/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(6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problem that prevented PMAP from working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(6/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identify disconnected high-RAM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F (file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E (environm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K (kernel display) option and identifie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a block used for files, buff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Q (quick displa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permanent options via P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reports size of last install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tered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program name in raw display if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correct number of available file handle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ables (old versions assumed 20 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4 (11/15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bug in 1.33 for resident programs that rel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under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3 (11/14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new feature of DOS 4.0 to more reliably obta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, including those installed vi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/1.32 (7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open handles for each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sizes of some devices (/V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when too many vectors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urious errorlevel returned by successful run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, /S, and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device driver display 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EMS-users when available (LIM 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ildcards in program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with name of secondary copie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3.3 (it'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problem detecting extended memo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, 1988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