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288209775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06942819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089162053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354149717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818908124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70136190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743716539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