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610015193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454002952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2952375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757809792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04983699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098869995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03975188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