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LOA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ly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12:4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Engineering,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STACKER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serve base memory, it is possible to load the STACKER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mory (between 640K and 1024K) on systems with 80286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.  Appropriate memory management software (QRAM, MOVE'EM,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) and hardware are needed.  Loading high on an 80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hardware support for Expanded Memory Specification (EMS)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User's Manual, "Loading STACKER into 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loading high using MS-DOS 5.0's DEVICEHIGH, see TECH015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ing STACKER into upper memory with MS-DOS 5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problems with loading hig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rowding in high memory, resulting in disk-read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rratic behavior of memory-intensiv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clude-phrases omitted from the memory manager device line (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 version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oad-high driver not invoked in STACKER.COM device driv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TACKER cache (/M=xx) specified at excessiv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sufficiently large block of contiguous memory between 640K and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sult documentation for memory manager to verify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.  (User's Manual, page 33, shows examples of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lin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applicable, edit load-high driver line to exclude ran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 card (see User's Manual, "Re-enabling Memory Manag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rrect syntax for the AT&amp;T 6300's AEMM.SYS is /X=ad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Verify syntax of load-high statement in STACKER.COM device dri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User's Manual, "Loading STACKER into 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duce size of STACKER disk cache (/M=xx switch in STACKER.C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o verify load-high status, use a memory-mapping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deck's MANIFEST.  If Interrupts 25 and 26 are at a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000, then STACKER is loaded hi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