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004636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5253344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