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4.0 SH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Flipper's basic functions.  Lea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Flipper will enable you to use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Later sections will explain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use your computer more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ith  more complic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hich allow you to mov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Flipper will read off the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ing over.  For example, if you mov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to the right or left, Flipper will rea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oving over.  If you move a line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, Flipper will read the lines.  You ca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 word at a time by holding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the left or right arrow keys, and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words. You can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or left arrow keys and Flipper will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 forwards or backwards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ntence.  Flipper will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you get close to the end of the line,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ode can be used at any time to find a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Just start the help mode with an alt "h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Flipper will announce them.  Press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ound the key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board commands.  The quick comman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with your left han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near the right hand home row. 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the left of the space bar.  Th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home position, "J", "K", and "L",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the left of the cursor, the word und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to the right of the cursor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low them, "M", "comma", and "period"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ll the same words.  The keys above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, "U", "I", and "O", will read the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the current line, and the line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spectively.  Note that these keys form a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round the right hand home row. The midd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item, the right key reads the n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reads the last.  The top keys, "U", "I", and "O"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s, the next row to words, and the bottom row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and pressing "slash"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.  Alt "semicolon"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which will be discussed shortly.  Alt "H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help mode.  Alt "P" will read the page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 Alt "Y" will read the line before last.  Al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use these keys with another program.  Alt "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 will stop any mode and silence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tool you have for reading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iew mode, which you start by pressing alt "semicol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review mode the computer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ove across the screen having its cont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Many of Flipper's other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th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review mode, you can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use the following keystrokes to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 read to you.  If you hold down contr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letter key, the function of that key is annou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e review mode at any time,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t of keys which are related to the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ular mode.  "J", "K", and "L" read the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or next word.  The difference betw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the quick keys is that you als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ce. For example, if you continu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" key in the review mode, you will advance a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reading out each word. Similarly, the "U", "I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keys will take you to the last line, read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 to the next line.  The "M", "comm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iod" keys do the same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keys in the review mod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unique to the review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T" key will announce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ustomize the way Flipp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.  Many of these can be chang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uring the review mod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holding down alt and pressing function key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iew mode.  All of them alternate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way to use them is not to memoriz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but to just try them until 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has many other ways to help you producti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fter you are familiar with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should read the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