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shows. . . . . 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ed Command List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in Menu Mode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while Viewing a Picture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oding Other File Formats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n Problem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For Other SuperVGA Boards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Directly to Screen Memory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to CPU Memory First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Terms and Conditions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grades from Previous Programs and Updates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s from Me</w:t>
        <w:tab/>
        <w:t xml:space="preserve">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. . .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Versions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Oriented BBS's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   27K     FILE10.TIF  22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   4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  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  42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83K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   1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  2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  33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   9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hi color DAC's for viewin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32 bit files in BMP, PCX, TGA, and TIF formats, and doe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(to 16 or 256 colors) for these file types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color D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TI New, old, and Ultr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Cirrus GLD54xx boards (thru VE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Headland/Video7 - Newer/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aradise/Western Digital - Newer/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3 GUI Accelerator - Doesn't use VESA info info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Zymos - Used in HiRes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l boards that support VESA 1.1 and later correctly. If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ed by the board is incorrect, a generic VESA confi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lied, and you can configure with this and do 'vpic /v'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ignore the incorrect VESA info the board returns. This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 file contains all standard VESA modes, and you can add/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micolons to make it conform to your display board capabilit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ks for most VESA boards, but may have to be 'tuned' for som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y don't use standard bytes/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display board capabilities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se the configuration info. See CONFIG.DOC, README.1ST,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info o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TYPES VIEWED AND CONVERTED - VPIC will view and conve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file formats [convert command 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uff is mainly animation and text handling enhancements.  [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], [I=interlaced], [M=mirrored], [U=upside down], [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tated CCW 90 deg], [&gt;=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 Pictor/PC Paint PIC files. [P]. Some ViewPoi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Zsoft 1-24 bit PCX files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arga 8-32 bit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Aldus 1-24 bit TIF files, all types except multi plane and FAX.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Windows/OS2 1-24 bit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6] shows all 16, 256, and hi-color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7] locks a hi-color mode if your display card support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9] gives a directory tree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C copi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G toggles auto-resizing on/off for pictures that don't f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o centering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M mov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S makes a slidefile of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X deletes tagged files (or file at cursor). Prompts for each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letes the file, N doesn't, ESC aborts the de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hows filename while decoding, and [ESC] aborts decoding. Menu Alt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command line /z over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ab resizes the picture to fit the screen, keeping current aspec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. Alt_F10 doesn't undo this, since all screen indexes 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C, D, G, I, M, P, R, S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versions. For BMP, PCX, TGA, and TIF files VPIC will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 24 b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g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g option turn auto-resiz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ted files which you don't want to appear in the menu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uld give a menu of all viewable files in the PICS directory of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followed by (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) followed by optional number of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ces between animation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o make a slideshow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files, use a looping batch file and multiple slid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statement at the end of each slide file. The default anima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w create a slidefile for you. In the menu you mark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in your slideshow, set the delay (using Alt_D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S. VPIC will prompt you for a filename, and will automatically 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xtension '.SLD'. It saves the current delay, the current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s in the order you marked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in the order they were marked. If no files were marked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tivates it, and clicking the right mouse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6] will list all video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7] allows you to lock a hi-color mode (if you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d does hi-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C] copi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L] prompts for new fixed margins (a is auto cen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M] mov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S] creates a slidefile of the marked files; see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X] deletes tagged files (or the file at the ci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gged). VPIC confirms before each delete. [Y] will delete it, [N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file conversion options now work when viewing in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MP, PCX, TGA, and TIF files. File conversions are done 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you are viewing with (EGA, VGA, or hi color), and sav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th the appropriate extension. All the convers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he default filename is present, and prompt for a new nam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They 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ran VPIC from. I put VPIC in my UTIL directory, and hav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et to include UTIL, so I 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You have to supply a new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voke VPIC for this mode is `vpic /x0 /y0 /z /m3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. [G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laced, and [I] is for interlaced, [M] is for mirror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is for upside down (inverted), [&lt;] is rotate image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PIC file.For EGA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SCx file, where x i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ize. If in EGA, will prompt if you want an EGA Pa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S] will make a TIF file. Prompts for a 24 bit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make a Targa 16 or 24 file. VPIC defaults to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 and prompts for Targa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Windows BMP file, and promp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ile. Be aware that compressed BM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larger than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PCX file. Prompts for a 24 bit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256 color pictu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improved by using [F1-F10], and you can always start ov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[Alt-F10]. To retain a black background in a VGA pic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should be decreased when the contrast is decreas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ally improved the picture, you can then save it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formats. VPIC will prompt you if the file exists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you have the option of overwriting it or giv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This works really well with images created on flatbed scann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MP 24 bit, PCX 24 bit, TGA 16-32 bit, and TIF 24 bi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d in hi- color if you have it, and color reduced to 256 color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, so the color rendition is pretty good. The Pegagsus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's SHOWTGA and Image Tools TGAPIC do a better job of color re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work for TGA files. If you use SHOWTGA (which conver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256 color file), you can use VPIC to convert this to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t out a portion of the picture), VPIC will not attempt to do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VPIC to convert from/to the Paint program file format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if you think of a feature which would enhance VPIC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nk mode. Some of these cards return VESA infa about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they can't do, so you may have to run 'vpic /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Most boards using the S3 SuperVGA chip don't return correct VESA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 you will have to configure with either S3.CFG or S3NEW.CFG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'vpic /v' to make VPIC ignore the incorrect VESA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</w:t>
        <w:tab/>
        <w:t xml:space="preserve">ATI boards in general will not enable the 800x600 mode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k the right monitor in ATI's install program. I had to use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uration to anable the 800x600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or the Diamond Viper, tou must first load the VESA driv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Installation/Utilities/Drivers diskette and called 'vpr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py this file to a directory in your path. Enter 'vp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' and the screen should show "Viper VESA BIOS installed".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work fine except for animation; the Viper doesn'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retrace signal VPIC nee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..%6 pass other options to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, you must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incentives for registering VPIC 6.x.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to disabling the shareware message when VPIC quits, you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(which can be quite valuable at times),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from me (with about 1M of good GIFs) for $5 ($10 foreig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shipping and handling, and you allow me to stay in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program. VPIC has been evolving since 1987,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video card support are added all the time. I have tri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ersatile and fast as possible, while still retaining the 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. Use of VPIC after the 10 day fre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constitutes acceptance of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e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ker of the demo/product must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gistered VPIC. You may upgrade to VPIC 6.x for the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5.x or below is $10. In any case, if you want to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please add $5 ($10 foreign) to cove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PIC is updated regularly, I do not send notices, but i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quickly to most graphics oriented BBS's, and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egistered users of ver 6.x can get VPIC updates from m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 VPIC update from me, please send $5 ($10 outside the U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) for materials, postage, and handling. As a bonus I will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disk with good pictures. Please specify 1.2Meg 5.25"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 3.5" disk, and EGA, VGA, or SuperVGA (640x480x256 etc) so I'll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ictures to send. I have some 1024x768x256 pictures, but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00K in size and eats up a sizeable portion of a disk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one of these there wont be much room for other pictures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isks of pictures, please add $5/disk (3 disks max)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few 640x480x256 pictures (mostly by Boris Vallejo), only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320x200x256 pictures and 1 disk of EGA pictures, and a few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shown when you quit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d  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ic VESA configuration file, which you may modify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board (which VPIC doesn't support directly) runnin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the manufacturer to get some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e  3-18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visions for more than 1 M vide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altek card with Sierra DAC (RELTEK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f  3-2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ile reordering problem with Alt T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g  5-1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, move, and delete of tagged files, or single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are tagged. Changed the old Alt_C to Alt_F6 (view a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VPIC thinks you have) and old Alt_M to Alt_F7 (Lock hi-colo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C now copies all tagged files to a different disk/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 moves them to a different disk/directory. Alt_X now delet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but prompts you for each one. If not files are tagg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at the cursor is copied, moved,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  8-1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inor bug in block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Finally added TIFF view/convert support, including LZW compressed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 reduction to 16 or 256 colors. Wh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S to menu to make a slidefile for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dded conversion support for hi-color viewing, including mouse,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s. If you want to save a color reduced version of a hi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view it in 16 or 256 colors and then do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ow Scan TV HRZ (18 bit/pixel) file format for view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a  8-23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BMP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TIF bug concerning CCITT (FAX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b  8-3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slideshow and Alt S (from the menu) to make a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intelligent' resizing of the picture to the screen; keep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so pictures aren't distorted. Use /g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activate, or Alt G from the menu toggles on/off. Tab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sized and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c  9-1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resize to integer, which reduced VPIC size by 1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resize for slides (with screen locked with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d  9-2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jor changes internally, with no apparent changes from 6.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handles resized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e 10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jor revions internally. Much faster at displaying hi col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a mode and use resizing to get a slideshow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 video modes (which screws up VCR record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1 - fixed a problems with certain Motorola format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2 - fixed a problem decoding som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3 - Added Ctrl_ENTER to view the picture at the cursor whe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marked for slides, copy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4 - Add /rn to command line options-makes VPIC not write the pic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5 - fixed a problem with certain Run Length Encoded T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ev 6 - fixed VPIC to handle incorrectly encoded PCX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