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SHAREWARE for IBM PC and compatibles.  It is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vailable for a 10 day trial period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.  You can license your copy of the program for us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by sending $10 + $2 (p&amp;h) in US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EP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Myrtle S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ston, MA 02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PSHOW is copyrighted software and my not be changed or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 except by the author.  PEEPSHOW is shareware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tributed as long as it remain in its complete form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iles.  If you plan to use this program for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you may license i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5   copies         $1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- 10  copies         $8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20  copies         $6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+ copies              $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prices are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will be entit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ree technical support (no collect calls p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(when you send a stamped disk ma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SHALL NOT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INCIDENTAL DAMAGES ARISING OUT OF THE USE OF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DUCT EVEN IF THE AUTHOR HAS BEEN ADVISED OF TH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CH DAMAGES OR CLA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f something happens to your computer whil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PSHOW, don't blame 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$5 (FIVE) US dollars may be charged for re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nder NO CIRCUMSTANCES may a REGISTERED VERSION be re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s copyrighted by Compuser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s copyrighted by Z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PSHOW is a picture viewer/slideshow for IBM compatibles with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SVGA cards.  GIF87a, PCX, and TIF picture file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PEEPSHOW will use available DOS memory, EMS, and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S of ram are recommended, but one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most SVGA VESA compatible boards. 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 board out there comes with a VESA compatible driver, so if you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you might want to ge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have problems with your SVGA card type, please drop us a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get back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figured out how to use PEEPSHOW yet, it's prett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9-10 keys you will ever ne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/box you may view a picture at any time simply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You can move around to any directory by selecting it (a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ME&gt; for example).  To add the picture the cursor is currently 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and it will be added 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and you will be at the slidesho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lideshow menu you may select the current picture by pressing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line where you wish to place it.  The picture on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icture by pressing '2', and entering it'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'3' will start 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4' to change the del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5' to clear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witch graphics modes when viewing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the program is very simplistic and hopefully you will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d of it and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n how to improve the program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fray our schoo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p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save pictures in GIF, PCX, TGA or T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ing of pictures in 5-6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blu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lip picu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lete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VGA modes - Press F7/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