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˿</w:t>
      </w:r>
      <w:r>
        <w:rPr>
          <w:rtl w:val="true"/>
        </w:rPr>
        <w:t>ڻ</w:t>
      </w:r>
      <w:r>
        <w:rPr/>
        <w:t xml:space="preserve">   </w:t>
      </w:r>
      <w:r>
        <w:rPr/>
        <w:t>ɿ�˿  �˿�����˿     �������˿�����˿�����˿����˿</w:t>
      </w:r>
      <w:r>
        <w:rPr>
          <w:rtl w:val="true"/>
        </w:rPr>
        <w:t>ڻ</w:t>
      </w:r>
      <w:r>
        <w:rPr/>
        <w:t xml:space="preserve">   </w:t>
      </w:r>
      <w:r>
        <w:rPr/>
        <w:t>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��  �������</w:t>
      </w:r>
      <w:r>
        <w:rPr/>
        <w:t>͹�     ��  �  ����   ��������</w:t>
      </w:r>
      <w:r>
        <w:rPr>
          <w:rtl w:val="true"/>
        </w:rPr>
        <w:t>ٳ����ٳ</w:t>
      </w:r>
      <w:r>
        <w:rPr/>
        <w:t>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������������   ��     ��  �  �����������  �����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Version 1.0               ��     �� (C) Tom Schumm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Julia Morph, a quick and dirty littl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, AKA Tom Schumm.  While this isn't a spectacular progra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comments (or donations) that you could gi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derstand fractals, you probably know that Julia fract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near one another, tend to look more alike than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ifferent constants.  This little program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the parameters for a specified number of julia 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t regular intervals between two input sets.  Run this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create the necessary images for an animation of the two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"morphing" in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orph from one to another to another, and so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ltiple batch files and splice them togeth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atfile1.bat+batfile2.bat+batfile3.bat... bigb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just have to go through and delete the duplic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points between the files).  Or, you could just delete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except the last one before you comb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program is simple.  Just enter the parameters asked f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, any additional fractint parameters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video mode, color map, drawing method, etc.)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you want to create.  It puts on the extension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eck to see if there is already a batch file with tha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s it.  Now you just need a utility to put all the im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be held responsible if something goes wrong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s on you (should only happen if you mess up), or causes damage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how it could).  This file my be freely distribute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, and this doc file is included with the execut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however, appreciate any donations so that I could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most of the programs I have released, and am working on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r than this quick ditty).  I can't guarantee that I can give you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unless it is a big donation ;)  ), but you won't have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if you download a newer version and then don't pay (unles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mprovements ;)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most forgot! 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SCHU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4 BONNI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LL MI  48843               (Postmasters hate punctua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