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GUIDE TO LI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RAN CALLA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VERSION 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dley J.  B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 Draw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ris, TN 37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15) 632-1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 and Conventions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Utilities and CRT Control 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ring and Buffer Manipulation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thematical . . . . . . . . . .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le Handling  . . . . . . . . . . . . . . . . . . . . . . . . . . . .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lot . . . . . . . . . . . . . . . . . . . . . . . . . . . . . . . . .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ector Emulations  . . . . . . . . . . . . . . . . . . . . . . . . . .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rmodynamic Properties . . . . . . . . . . . . . . . . . . . . . . .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lphabetical Listing of Routines . . . . . . . . . . . . . .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 the calling sequences used with som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5  differ significantly from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LIBRY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LIBRY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LIBRY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LIBRY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LIBRY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LIBRY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LIBRY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LIBRY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LIBRY9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