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eyWerks -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1 - Box 2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* * * WARNING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 didn't spell chec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o keep yer yap d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while i try to talk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* * * WARNING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Werks is not just a quick and dirty way to project your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potential(s) it is also one of the quickest programs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ook me about an hour from front to back.  A few hund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deal, heck, not even much fun, but it was relevant to my ma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so I figured ... what the heck, might as well write a progi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you should have gotte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s.exe  -  The execuatable -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.obj  -  The object file - before I lin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.bas  -  cheesy qb file.  poke fun as you want ... I laugh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e sure to notice the last sequence of lines - ge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have been done easier ... I *think* so ... but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.doc  -  This file ... if you even  had to ask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.com   -  necessary run time library.  If things goof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is in the dir that werks.exe is.  This is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General BBS id file.  Not pretty but helpfull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find this program in any other format then a zipfil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r more programs then this list you should consider the possib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fected with a virus (it's not kosher - the clash)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this way ... who the hell would be bored enough to infect a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 when there are real challanges to work with?  Bu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say this legal cra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breaks, falls apart, crashes, erase the c: drive,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ruins your thesis, deletes Windoze95 (next version, I prom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anything else to your computer then your out of luck becau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nk at your own risk.  Don't come crying to me when you can'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and final papers ... your loss.  Tough.  Get over i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hould begin spitting out money or other items of value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ept half as suitable compensation for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use as a financial planner nor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if you go out and ruin your life based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you push on through it.  The numbers here are accura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formulas coming up soon...you nerds).  I have tested i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tes with formulas I know and it worked fine on my system (and 3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ystems including a pentium and 2 486 systems [sx and dx])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(Tandy 2800 HD - 286/12 20HD, 2RAM [why 2MB RAM?  The Bios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 and no programs are written for a 286 that require more then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... Tandy had their heads on backwards with this one, eh?]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sses up, lies or ruins your life, again,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... the techie stuff (for those of you who haven't had Analys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 Fixed Rate/Amoun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eRT and P(1+R/N)^NT formulas... 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origonal invest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 (I use 2.7182818... the TI-81'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Interest Rate (entered as an integer and then divided b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Length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Times compunded y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# = P#*(e#^((r#/100)*t#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# = p#*((1+(r#/c#))^(c#*t#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 method finds the value as it is compunded continuously ..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listic thing to ever expect a bank to do ... setting a value of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or 12 (4 = quarterly and 12 = once a month) is usu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 Fixed Rate - Increasing Amoun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really almost-tricky one.  Not so hard to do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trouble with the concept of comparative rates ... ge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- Length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 Amount inputed each period (month, week, year) - enter 0 f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ne-time investment instead of interval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  - number of times (yearly) that amount 'A' is invested - comp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 - Average Interest Rate to compounded agai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- Average rate of inflation - a 2nd. interest rate to compar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- register to let system know if 'A' was '0' or A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m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f# = a# + ((qf# * intf#)+qf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f# = t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if you really have any interest in what was going 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werks.bas and see what the heck this is all about. 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ormula for the three possiblt calculations (multip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set interest and set inflation or single investment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rest and inflation rates).  Not too interestings ... lot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have made a lot easier by using the PeRT formula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rote them about 2 years ago when I didn't understand or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T and the ease that it would give ... of course, even then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bout 2 minutes to figure out a good system ... I'm sure you al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mething similar...  mayb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very repetative and I didn't care about writing it effi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odays computers it doesn't matter), so read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majors are welcome to keep their comments to themselves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that would help the program along (actually that goes for all of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enough ribbing for my code from my friends ... amazing that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y come to for help, eh?  maybe no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ime to Increase From Set to S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initial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 = interest rat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natural log of the sets of numbers.  The formu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 =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= 1500*(1 + .05)^T              we are trying to find valu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1.05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2 = T*ln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ln2/ln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know that T = ln(a/p)/ln(1+int1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# = a#/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n# = 1 + (int1#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 = log(nv#)/log(intn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terest Rate Needed to Achieve Se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are dealing with the variables P, A and 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are again dealing with a simple log(n) so instead of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eaching you what you should learn in school I will just sa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 happened above then this should be no ha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# = a#/p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# = log(nv#)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as it says it does ... it quits back to DO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or BSD [doscmd] or whatever you are using.  It does gi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plash screen that is a quick minutes worth.  I did a big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job so ignore my messy, wacked out and mostly crap code ...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for a good laugh.  Gee ... I should have just made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o - but heck, that would have taken an extra few minutes. 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oh no, I want things done quick and dirty - I don't care how bad I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o.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4,9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MoneyWerks v1.12  -  (c)1995 WerkHous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 = 3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,5 : for x = 1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This is Shareware and as such I ask only one thing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4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Please Send a Postcard to me to say you have used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6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Robert Horv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7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R1 Box 233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8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Detroit Lakes, MN 56560 - 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9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Just say where you got the program, if you us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0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Include a way to contact you and I will give you access to my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1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= "rphorvic@gloria.cord.edu  -  Robert.Horvick@mustang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2# =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(80-head2#)/2 :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... that was cool.  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that is it.  My basic feeling is that if you don't know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you are too lazy to give me a call (RTFM)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 the math on your own, get a TI-81 of your own and have a bl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t send me a postcard anyway ... one from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rv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1 - Box 2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horvic@gloria.c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horvick@mustang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