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Variable Investment Analyst investmen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!  This program calculates profit, period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cumulative total return, average annual total retur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return (IRR), capital gain, buy/sell pric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Creates 12 types of charts.  Can import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serve, and price/purchase/sale data from other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useful for investments involving multiple cash 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utual funds, 401k plans, annuities, and partnershi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s helpful for bank accounts, CD's, stocks, bonds, etc.  Ha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s, dialog boxes, and mouse support.  Exports to Lotus, Ex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t can utilize a math coprocessor, runs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nitor, and does *not* requir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the major enhancements, and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ach wa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Data files use long format dates (MMDDYYYY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DYY, which will allow the the program's calcul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cross centuries (There are many programs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calculate correctly after the year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program calculates low, high, and averag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user can export the reports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ncludes more comprehensive instructions, input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Allows the input of service charge transac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% return calculations, but *not* buy or se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  Previously, the user had to include servi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buy or sell prices, which adversely affected their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, and average buy/sell pri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% Return calculations are accurate to the da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alculations were rounded to the neare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ncludes dollar-weighted annualized intern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RR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When listing an investment, the user can optionally us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to compare returns from different investmen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Pull-down menus, dialog boxes, and mouse capability (5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 basis worksheet for determining capital gains (5.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The limit of 10 records was removed from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ing it the same functionalit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(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IRR is calculated accurately in listings even i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mask is later than the initial transaction (5.8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The program can create 12 types of graphs (charts) (5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The user is no longer required to be logged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 as the data files, if the DOS '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Service fees charged against the account (i.e. IRA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), rather than as additional cost, are possible (5.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Now produces a consolidated portfolio rate of return (5.9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Can now import price history from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/purchase/sale data from other software (5.9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Change to completely numeric version #'s (5.92 followed 5.9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Some logic was cleaned up, a compiler-caused rou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, &amp; change screen modified to show more info (5.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works with any DOS version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nversion from prior versions:  Versions *prior* to 3.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GWBASIC, and data files created in thos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work using this new version, so you will have to re-in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version 3 or 4.X, however, you can 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files to this version by first running the inclu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cvrt.exe' (see below).  Data files created with other 5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arinv.exe is the main program.  Just type 'Varinv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Varinv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Varinv.dat holds the names and descriptions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If you ever accidentally delete 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reate it; all you have to do then is re-input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of your investment data files with the 'Op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Example.dat, DJ_30.dat, SP_500.dat and MRLD_M.dat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ment data files, included to help you better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Varcvrt.exe will re-format version 3 or 4.X data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this new version.  For version 3 files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other things, convert dates from MMDDYY to MMDD19Y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X, it will convert dividend transactions in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.  This will allow the program to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s (introduced in version 5), which have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but use positiv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Msherc.com enables graphics screen modes for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Prices.scr, Mqprices.scr, and Mqdiv.scr are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Autosig to facilitate downloading price and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riable Investment Analyst 5.X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 Sharewar.doc explain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 Bonus freeware programs: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Backup is a simple to use back-up program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multiple drives, directories, and files to back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asis, and cycles thru a user defi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randfathered' back up medi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ning the program, pick the 'Files' menu, then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; then move the cursor to the file named 'Example'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After returning to the main menu, pick the 'Transa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n the 'List' option, to see the transactions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.  This will help you better understand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More detailed operating instru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ing the 'Instructions' option under the 'Miscellaneou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un the program from your hard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and then copy all the files from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Windows version of this program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orizon Investment Analyst', and available at the website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document.  It has many more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written and support a shareware program named '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', usually named 'PerSched.zip' or 'Prscd102.zip'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powerful, flexible, calendar/schedule/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home or work, which manages personal, family,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calendar schedules, reminding when tasks are d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ing due dates for recurring tasks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  It can be run in batch mode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opping up a window to remind you of current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y.voyager.net/~wb/Products/index.html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pwb_1/Product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wh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 Dec 6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