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CDR.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ogram which will open/close your CD Drive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 &lt;command&gt;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 O E  - Opens the drawer, for CD-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 C D  - Closes the drawer, for CD-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 ? 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CDR uses D: as the CD drive, so 'CDR O' opens the dra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Drive D:, you can use the SET command in your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drive pa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DR=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SET CDR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F: as the deaf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DR O DRIVE, overrides the SE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so that I could open the CD dr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down from my chair, because my mini-tower case is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desk isn't that big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inal Word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ul Alan Freshn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, 1996, using Borland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ssu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bug reports or registration request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 will reply to every letter s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Ed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Richmond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de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tingham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G24 3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mrfreshney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will have access to this address about once a week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 replies within this time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this program then PLEASE let me know! PLEASE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If you have any problems please don't hesitate to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, I will reply to ALL letters that I rec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0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were interested my setup is below (I've just bough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 1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GB Quantum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sumi 8x Spee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 Stealth 64 (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aha DB50-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ore MPS-1230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mark 4076C ExecJe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Perfect Computers, Newark, Not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 Alan Fresh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Negative Edge Systems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