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ime Date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was written in Assembly for MS Dos systems. 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and no special equip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the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allows you to set the Time and/or Date and/or Seconds (use as "mar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a select group of files, a "marked" (tagged) group of files,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FILE'S TIME &amp; DATE VIA LIST (file) OPTION (V1.6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so you can restore the original dates and ti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.  Example: If you have a group of files that you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such as html (.htm) to ascii (.txt), the origin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ose files will be changed to the date and tim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can restore the original 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(file) MUST be made using Dos's DIR command, "DIR &gt;LI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HTM &gt;LIST" (examples).  "LIST" is an example of a filenam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n action on a group of files that will change thei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first use Dos's DIR command.  Example: For .HTM fil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HTM &gt;LIST".  Only .HTM filenames (.etc) will enter the lis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"&gt;LIST").  NOTE: FTD will ignore lines without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converting the files into .TXT (ex.), use any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e the "find &amp; replace" function (most editors have)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TM" with the " TXT" extension (base names remain the same).  Now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nd restore their original times and dates using FT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.  NOTE: If you delete a file/s, it will not cause a problem if it (t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ist but not in the directory.  Also, if you delete a filename lin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(using editor), that file/s will not have it'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not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of this feature's usefulness, you can edit the ti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the list using any text editor.  This is useful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and/or dates of a group of files to different times and/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anging them to the same time and/or date using FTD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JUST SECONDS (V1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the seconds (only or with a new Time and/or Dat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invisible marker, can NOT be seen by normal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using FTD (shows the seconds).  Note: It will follow the file/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y are copied to another directory or disk.  A file mod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econds "marker" to ch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ERVE THE SECONDS (MARKERS) (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lect to change a file/s time, but do not want to change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being used as "markers", this option will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oup of documents that pertain to the same "Event", "Pro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tting the Time and Date of all involved documents/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s very useful.  It "highlights" (makes them more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involved.  I made this utility so I can se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ll the files that are part of a "package" (.ZIP)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is is a common practice with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was added to FTD that allows you to view the Date and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Yes, I know you can see the Date and Time of files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FTD also shows you the hidden Time bits which are 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5 bits available for seconds, which has a range of 0 -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splayed by the OS.  Note: Each "second" number times 2 (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Note: "FileName.Ext" represents the name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TD FileName.Ext" and press Enter (set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TD" and press Enter (you can enter the file name/s or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to change or view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name can include "wildcards" for a select group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*.*) the files in the current directory.  You can view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"mark" (tag) which files to access (V1.5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keep you aware of what drive and directory you are i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main menu) and the "Set Time and/or Date" menu makes tha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