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544052621"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993672191"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340059547"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770895898"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