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part one of a two par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art B as well, then unzi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