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(tm) - A Japanese Word Processor Version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Hongbo Ni and 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Hongbo Ni 1991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d this sec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ructure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.EXE   Command line options 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ree   Quick help   Japanese/Englis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   Save file    Quit    Multiple file operation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Qui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diting   Screen display   Current status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 block   Copy   Paste  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-Kanji  Romaji    English    Radical     EUC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  Glossary   Kanj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cro   Use macro   Macro text file 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.EXE   Printing format commands   PRINT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file   JIS24PCX.EXE   EUC    New-JIS   Old-J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-JIS   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.EXE   Video setting   Key file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FONT.EXE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complete information to run NJStar 3.1j 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. (Note: additional utility 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are not covered in this manual.)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 for  experienced computer users only, while tutori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JSTAR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2.DO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3.DOC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conventions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manual is organized in a similar way to NJStar's menu  tre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ndicated. Functions are grouped as they are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but not necessarily in the same order. Function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menu are grouped in rela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function includes a brief explanation,  together  with  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For instance,  the input method for  Japanes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under the function of &lt;RomajiInput&gt; or &lt;KanaKanji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each function, the function name is  given  within  &lt; &gt; sig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may be used for the NJStar key configuration file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NJStar's standard key  name  for  correspondin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[ ] signs, followed by the menu item  display 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glish, if any. If the function is not shown in the menu,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and English equivalence is given in ( )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manual is written in English, including a  few  Japa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us basically ASCII compatible. You may view or  print 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 When viewing under other English editors or word processor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letters can  be  viewed  properly,  but  Japanese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If you want to produce a printed copy of this manual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word processor, it is advisable  to  remove  first  the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anual  is  divided  into  three  files,  NJSTAR1.DOC  (this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2.DOC, and NJSTAR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the NJStar development  history  and  other  background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ADME.DOC. For utility programs not cover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ad  UTILITY.DOC.  For  Updates  made  after  this  manu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please read WHATSNEW.XXX. For information on ther produ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, please rea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NJStar 3.1j, as well as  some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-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 statement. NJStar also provides a full rang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pull-down menus  and  a  quick-ke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 major  functions  are  re-configurable,  ie.,  cap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into user selected keys. NJStar also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 for reconfigured command keys. NJStar's screen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portion (18 lines for EGA, 24 lines f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9 lines for SuperVGA) is referred to as the "editing screen,"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or edit a file. Under certain input modes however,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also be used to enter the input codes  in  order  to  reduce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line" is used mainly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 the current Japa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Accept Japa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isplay Japa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 the Status of macro operation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 the Status of JASCII (full-size English characte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 the Time Clock when JASCII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may also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 input of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ncepts of "line" in NJStar. One is called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a line as shown on the screen. The other is  "Hard  Line,"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[Return] character. Often, a hard line is called a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pecify the exact meaning of "line" in the context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JStar, the maximum size of a single  file  is  64K,  that  is,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users may open several files simultaneously. 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 for  editing,  a  "File  Ring"  is  establish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file displayed on the screen is known as the "Curren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ing looks like the following  diagram,  with  files 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1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ile is opened, it will be added to the file ring,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The newly-opened file will become the current  file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iles in the file ring,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rovide enough memory to manage it.  NJStar's 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ke it very easy to control a single file or a bunch of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 functions invoked by the user,  NJStar  ca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to prevent any  unexpected  interruption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. NJStar also keeps a .BAK file for the user when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also refer to "current  screen",  "current  line",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or, "current character". By the same token, that means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ng or character the cursor is pointed at.  However,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means the block that is set in the current file, no matter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Japanese characters, NJStar prior to V3.0j uses Romaj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 method. When the  user  enters  an  input  code, 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or  a list of matched characters at the bottom  line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lect  the desired character in order to paste  it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omaji, NJStar 3.1j  now  includes  the  on-lin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input called "Kana-Kanji" as well as 10 other popular input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glish to Japanese, Radical and  ASCII.  Users may  choo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ethods as a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 it  possible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way preferred by the user. Complete block functions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even easier, especially for exchanging data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JStar's macros also add the feasibility to create shortcu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you do not have to leave NJStar. A file can be printed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dot matrix printers, laser printers, as well as  other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JStar editor. NJStar's  print  format  commands  enable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ge layout whenever necessary. User may specify the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print and the  output  devices  for  printing.  NJSta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 file conversion capabilities to enhance informatio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 detailed  description  of  NJStar's  functions  and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nd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NJStar from the DOS  prompt,  make  sure  that  the  NJSta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.EXE and other auxiliary files) are  in  the current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 statement.  The  following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NJST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f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- Use MonoEGA, MonoVGA/MC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- Use predefined Supe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  - Open files as Read Only, so can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+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- Set Shift-JIS as defaul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nd 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More than one file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name. The drive name and the full pat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file if necessary. If the  file  nam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n the disk, a new file will be opened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adds the ".jis" file extension if none  i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filename is entered, NJStar will open an  unnam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points to the line where the curs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file is opened. The line is  understood  a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is greater  than  the  last  line's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will be located at the end of the  file.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, "+$" will position the cursor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no line number is entered, the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njstar.doc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STAR -j -lmymac osaka.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 NJStar's  auxiliary  files,  only  font  (jis*.*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*.dic) files can be located on a directory other  than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If this is the case, you must use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 and NJDIC, to identify the location of font and dictionary 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nt files  are  located  in  C:\NJJ30\FONT  and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NJJ30\DIC,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C:\NJJ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DIC=C:\NJJ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ose two variables can also  be  defined  in  NJSTAR.INI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ZK=C:\NJJ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DIC=C:\NJJ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in AUTOEXEC.BAT override definitions in NJSTA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NJZK and NJDIC in NJSTAR.INI or as  environment  vari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need for multiple copies of fonts  and  dictionaries  o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multiple versions of NJStar are installed. Those tw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all programs based on the NJSDK Japanes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system and online Help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cated under "Help" (�</w:t>
      </w:r>
      <w:r>
        <w:rPr>
          <w:rtl w:val="true"/>
        </w:rPr>
        <w:t>إ</w:t>
      </w:r>
      <w:r>
        <w:rPr/>
        <w:t>��</w:t>
      </w:r>
      <w:r>
        <w:rPr/>
        <w:t>) in the  main  menu,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[ESC]        (��˥</w:t>
      </w:r>
      <w:r>
        <w:rPr/>
        <w:t xml:space="preserve">塼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Due to limited space, som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EDIT      BLOCK     SEARCH    INPUT     TOOLS      OUTPUT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 ========= ========= ========= ==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Undelete  MarkBlock Search    KanaKanji EdicLookup Print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Del Line  MarkLine  SearchFwd Romaji    Gossary    CreatePCX Jap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DelToEdLn MarkWord  SearchBwd Engl-&gt;J   KanjiInfo  --------- Copy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File DelToBgLn CopyBlock Replace   Radicals  ---------- save as.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File Dup Line  MoveBlock AutoRepl  EUC Input NJ Config  ...EU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ck --------- Del Block --------- Ex Input  ---------- ...New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FileStat  UnDelBlk  Beg Line  Symbols   Save Macro ...Old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Time&amp;Date UnMarkBlk End Line  Convert   Read Macro ...NEC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List Dir  GotoBlock Page Up   UndoCvrt  Macro Exec .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ll File Name Copy      Page Dn   Options   Macro R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mmd WordCount Paste     Beg File  Jasc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ToggleEOL        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ll                     Goto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, or in any Japanese input mode without  a  Japa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bottom line,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osition the mouse pointer at the top lin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is displayed, use the cursor keys or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in menu item. Press [Return] or click the left mouse butto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pull-down submenu under the main menu item. If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nglish, enter the first letter of the  desired  menu 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em selection operates in the same way as the main menu 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urrently in English, enter the first  upper  case 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to execute the menu 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main menu, press [ESC] key,  or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ile the mouse pointer is pointing to any location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glishMenu&gt;  [Ctrl+M]    ��˥</w:t>
      </w:r>
      <w:r>
        <w:rPr/>
        <w:t xml:space="preserve">塼����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Japanese and English menu system. Please note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the menu item. That  is, it offers  "English  Menu" 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ode, and vice versa. Once switched, it also  reset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screen and the system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   [F1]       �</w:t>
      </w:r>
      <w:r>
        <w:rPr>
          <w:rtl w:val="true"/>
        </w:rPr>
        <w:t>إ</w:t>
      </w:r>
      <w:r>
        <w:rPr/>
        <w:t xml:space="preserve">��           </w:t>
      </w: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JStar's Quick Help screen. The content of the default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KANJI.HLP (in Japanese) and NJCONFIG.HLP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 to  80  charact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18 Lines can be displayed on EGA screens at  one  tim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6 lines will be displayed after the first screen. If you hav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HLP / NJCONFIG.HLP, or you want to  use  your  own  help  scree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n order to write a new Help screen  into  NJSTAR.NJJ.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can have 80 characters per line and up to 24  line  maximu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SCII format or EU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ouse middle button at the bottom line also  invokes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fter viewing the help screen, you can press any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file  management  functions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" (ʸ��)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[F8]             ʸ����ɽФ�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user specified file on disk, and place it into the File  R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NJStar will then switch  to  the  newly  open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s the new current file. The file from  which  the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remains in the File Ring a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NJStar will prompt for a file  nam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at the prompt, DOS wild cards (*,?) can be 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and full path if necessary. Alternatively, you can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the files in the current sub-directory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file list window, you can select a file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Sub-directory items are listed before  the  file  name.  "\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rent directory  for  the  current  sub-directory.  "(New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"untitled" file. Other drive letters, if any, would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such as [A:], [B:]. The [DEL] key will delet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not a sub-directory), from the disk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extends beyond the window, you can use the down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croll through the list. With a mouse, click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mouse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 checks  to 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has been modified. You have to confirm whether or no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If you answer [N]o, the modifications  in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andoned. At any point,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is an "untitled" file, the system will not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til you are read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ile, NJStar can automatically detect a range  of  7-bit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Old-JIS, New-JIS, NEC-JIS), and save to original code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hift-JIS (8-bit) if the "Shift-JIS" auto detection is switch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'G' option. But since EUC and Shift-JIS share some  coding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some errors. If you are sure that the file is Shift-JI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j' at NJStar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enFile&gt;     [Ctrl+O]      �����</w:t>
      </w:r>
      <w:r>
        <w:rPr>
          <w:rtl w:val="true"/>
        </w:rPr>
        <w:t>ץ</w:t>
      </w:r>
      <w:r>
        <w:rPr/>
        <w:t xml:space="preserve">�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&lt;EditFile&gt;+[F1] key function. No filename is  asked.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the mouse, press the right button on any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See description under  Function  &lt;EditFile&gt;  for 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ons in the pop-up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InsertFile    [Ctrl+I]       (ʸ������    Inse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in NJCONFI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second file to the location wher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 When you start this function, it will bring up a  file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&lt;EditFile&gt;. User may select a file to be opened, or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operation. The content of the inserted file will be ma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JStar limits the file size to 64K, it is advisable not  to 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n't fit into the current file. To be safe, you should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fore you insert another file of unknow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[F10]      ����ʸ���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 current  file. 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current file, NJStar may check to se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 You must confirm whether to save the modified file or 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[N]o, modifications will be abandoned. Press [ESC]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[Alt+F10]    ���ʸ���  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then present that file as the current file. The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as the n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[Shift+F10]   ʸ�����      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display a pop-up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in the current File  Ring.  The  current  file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first item and the others listed in  the  order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A file can be picked up from this list without changing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displays, use the cursor key to select a  filenam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open that file. Or, you can use the mouse poin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and then click the left button  once  to  sele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select no file and go back to the  current 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lected, NJStar will check the modification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re are any unsaved modifications, the system  will 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f necessary. (Please see &lt;Ed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Japanese character at the bottom line waiting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pointer at the middle section of the bottom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[F7]       ʸ��̾�ѹ�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urrent file  to  a  user  specified  name,  without  s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enter the new filename, with driv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f necessary. NJStar prompts to confirm the name if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. The request can be cancell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[F2]       ʸ����</w:t>
      </w:r>
      <w:r>
        <w:rPr>
          <w:rtl w:val="true"/>
        </w:rPr>
        <w:t>ݴ</w:t>
      </w:r>
      <w:r>
        <w:rPr/>
        <w:t xml:space="preserve">�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under its current file  name.  If  NJ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roduce a '.BAK' file on saving, it will produce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AK extension name. ie. the disk file with  the 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[F4]               (ʸ��          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file and withdraw it from the File Ring.  When 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current file to disk. If there was only one file  open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Otherwise, it goe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full or the file is  read-only,  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line and NJStar will prompt to quit. If the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can change to another disk. If the current file is read-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his file is Read Only, can't save!" is displayed. You hav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to rename the current file to another filename, then us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aveFile&gt; again, or use &lt;SaveEUC&gt; function (found under OUTPUT)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[Ctrl+F4]       ����</w:t>
      </w:r>
      <w:r>
        <w:rPr>
          <w:rtl w:val="true"/>
        </w:rPr>
        <w:t>ݴ</w:t>
      </w:r>
      <w:r>
        <w:rPr/>
        <w:t xml:space="preserve">�          </w:t>
      </w:r>
      <w:r>
        <w:rPr/>
        <w:t>S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save 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ll files are released from the File Ring and you can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save files, it stops before quitting. 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[F3]           ʸ���λ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current file  without  asking  to  save  the  file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urrent file has been modified, you will be promp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Press [Y] to keep modifications, or [N] to quit. If ther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open, NJStar quits to DOS; otherwise, it opens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[Ctrl+F3]      ��ƽ�λ          Ex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 function  exits  from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ave option. However, if the current file has  been  mod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optional Save. (Please see &lt;Qu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OS&gt;          [Ctrl+D]       DOS ���</w:t>
      </w:r>
      <w:r>
        <w:rPr>
          <w:rtl w:val="true"/>
        </w:rPr>
        <w:t>ޥ</w:t>
      </w:r>
      <w:r>
        <w:rPr/>
        <w:t xml:space="preserve">��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specified DOS command. When finished, it will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 This command is very useful in macro commands. Users can acc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perform some tasks (such as spelling checki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hell&gt;        [Ctrl+S]       DOS ������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DOS. NJStar's DOS shell occupies very little  RAM  and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most DOS operations. In NJStar's shell, the  DOS'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&lt;NJ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JJ30\&gt;&lt;NJ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EXIT" to return to NJStar once you have finish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s. Some of them  ar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arch" (���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to any position in the screen, excep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click the left button once to  relocate  the  curs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[LEFT]        (�����        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 the  previous  character.  If  the  cursor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the cursor  will  move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If the cursor is on the top left of the  screen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[RIGHT]       (�����        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character. If the cursor i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the cursor will move to the beginning of the nex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bottom right of the screen, the screen display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[UP]          (�����       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up. A line here is a line shown on th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line. If the cursor is on the top line of  the  current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[DOWN]        (�����        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down. If the cursor is on the bottom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[HOME]        ��Ƭ��         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screen line. I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beginning of the line, the cursor  will  be  relo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[END]         �����        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[Ctrl+LEFT]   (��</w:t>
      </w:r>
      <w:r>
        <w:rPr/>
        <w:t xml:space="preserve">캸��       </w:t>
      </w:r>
      <w:r>
        <w:rPr/>
        <w:t>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 of  the  current  word.  In  NJSta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ASCII letters (a-z, A-Z), numbers (0-9), and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are handled as elements of a word. Other characters, including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[Ctrl+RIGHT]  (��</w:t>
      </w:r>
      <w:r>
        <w:rPr/>
        <w:t xml:space="preserve">챦��       </w:t>
      </w:r>
      <w:r>
        <w:rPr/>
        <w:t>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(See &lt;WordLef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[Ctrl+UP]     (����Ƭ��       Be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eft of the current screen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[Ctrl+DOWN]   (�������       E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eft of the current screen. If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[PGUP]        (����̾��     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ine of the previous screen, then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. If the current screen is the top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[PGDN]        (����̲���    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ine of the next  screen,  then  display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current screen is the last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[Ctrl+HOME]      ʸ��Ƭ��     Be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, and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 the  beginning  of  the  file,  it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[Ctrl+END]       ʸ�����         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 of  the  file,  and  redisplay 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the end of the 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[Alt+UP]         (��</w:t>
      </w:r>
      <w:r>
        <w:rPr>
          <w:rtl w:val="true"/>
        </w:rPr>
        <w:t>إ</w:t>
      </w:r>
      <w:r>
        <w:rPr/>
        <w:t xml:space="preserve">������       </w:t>
      </w:r>
      <w:r>
        <w:rPr/>
        <w:t>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up line by line  towards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ice that the  cursor's  relative  positio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at any position of the current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[Alt+DOWN]       (���</w:t>
      </w:r>
      <w:r>
        <w:rPr>
          <w:rtl w:val="true"/>
        </w:rPr>
        <w:t>إ</w:t>
      </w:r>
      <w:r>
        <w:rPr/>
        <w:t xml:space="preserve">������      </w:t>
      </w:r>
      <w:r>
        <w:rPr/>
        <w:t>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down line by line, to the end of  th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relative position at the current 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pointer at any position of the current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[Ctrl+F6]        ����Ԥ�        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 user specified line and then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a line number, you can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0       For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      Back up 2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      When line number exceeded, go t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Block Operations. Some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(�Խ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[ENTER]          (�꥿����          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at the end of the current line  and  the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used to end user input in many other  cas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, file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HardReturn&gt;  [GREYENTER] or [Shift+ENTER] (���󥿡�  Hard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into the search  string. 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 depends on user's setting for End  of  Line 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Japanese input modes which require only numerical  keys  on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"Stroke", this  function  may  be  used  for  select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[SpaceBar]        (���</w:t>
      </w:r>
      <w:r>
        <w:rPr>
          <w:rtl w:val="true"/>
        </w:rPr>
        <w:t>ڡ</w:t>
      </w:r>
      <w:r>
        <w:rPr/>
        <w:t xml:space="preserve">���        </w:t>
      </w:r>
      <w:r>
        <w:rPr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pace character  into  the  current  file.  If  the  syst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JASCII mode, it enters an ASCII space  character.  Otherwise, 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ttom line has Japanese characters waiting to  be 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s the first character. To input a space in  this  case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LT+Space or CTRL+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Space&gt;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[DEL]            (ʸ��κ��     Del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rent cursor position. If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a line, the End of Line character, ie., [Return]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so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[BS]             (�Хå����</w:t>
      </w:r>
      <w:r>
        <w:rPr>
          <w:rtl w:val="true"/>
        </w:rPr>
        <w:t>ڡ</w:t>
      </w:r>
      <w:r>
        <w:rPr/>
        <w:t xml:space="preserve">���       </w:t>
      </w:r>
      <w:r>
        <w:rPr/>
        <w:t>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rent cursor  position.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beginning of a  line,  the  previous  line's  End 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 so the current line will be joi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[Ctrl+BackSpace] /[Ctrl+Y]  ���ιԤ���    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creen line, including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[Ctrl+J]         ��Ƭ�</w:t>
      </w:r>
      <w:r>
        <w:rPr>
          <w:rtl w:val="true"/>
        </w:rPr>
        <w:t>ޤ</w:t>
      </w:r>
      <w:r>
        <w:rPr/>
        <w:t>Ǻ��     Del to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up to the beginning of the current screen 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haracter at the current cursor position. If the cursor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[Ctrl+K] or [Ctrl+E] ����</w:t>
      </w:r>
      <w:r>
        <w:rPr>
          <w:rtl w:val="true"/>
        </w:rPr>
        <w:t>ޤ</w:t>
      </w:r>
      <w:r>
        <w:rPr/>
        <w:t>Ǻ�� Del t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not including the End of Line  character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a blank line, or the cursor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[F9]             ���β���    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the most recently deleted text by any  of  the  dele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 and  insert  the  recovered  text  in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 deleting  functions  are  used  without  interrup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 could  be  recovered  by  this  function.  However,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ing functions are invoked in between deleting, such as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[Ctrl+L]         ���ιԤ�ʣ��      Du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current screen line to the  next  line,  and 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[Ctrl+T]         ���դ��Ȼ���     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system date and time into the editing screen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ime/Date will appear  as  Year,  Month,  Day,  Hours,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For example: 1994 ǯ 2 �� 3 ��  ������  11:29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has to be set for  this  function  to  retur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Name&gt;       [Ctrl+X+N]       ʸ��̾��Ž�դ�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filename, together with the full path, into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to the prompt string on the bottom line when us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[Ctrl+F9]        ����</w:t>
      </w:r>
      <w:r>
        <w:rPr>
          <w:rtl w:val="true"/>
        </w:rPr>
        <w:t>ޡ</w:t>
      </w:r>
      <w:r>
        <w:rPr/>
        <w:t xml:space="preserve">���        </w:t>
      </w:r>
      <w:r>
        <w:rPr/>
        <w:t>Toggl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display of End of Line symbols at the editing screen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initial display status can be defined  with 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is ASCII character 20, and the default display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Status&gt;     [Ctrl+F1]        ʸ��ˤĤ��� 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the current file, such  as  file  type,  name,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apanese characters (including all the  two-byte character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es, at the bottom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WordCount&gt;      [Ctrl+F5]        �������     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frequency of a user specified string, within a block o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The resul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. This function can also be used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invoked, it will prompt for a string  to  be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any type of text in the file and any relevant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put Japanese or other characters. If this function,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arching functions, was called earlier, the system will prom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string. In this case, press [Ctrl+BackSpace]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tring, or use other keys to edit the string. When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key to accept the string. (The &lt;HardReturn&gt; key is  us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symbol in the string.) Press [ESC] key at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[Shift+F9]         �ǥ��</w:t>
      </w:r>
      <w:r>
        <w:rPr/>
        <w:t>쥯�</w:t>
      </w:r>
      <w:r>
        <w:rPr/>
        <w:t>ȥ�       Lis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in a sub-directory, as well as the total file  number  an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You can specify the drive, path, or  file  name,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directory, press any key to go back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eyboard&gt;      (not assign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select  a  different  keyboard,  e.g.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 and Swedish-Danish-Norwegian. The default  keyboar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rough NJCONFIG's General option. This command is o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keyboard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eyboard support (any countries supported by D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S-DOS keyboard driver. The Keyboard driver should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JStar. However,  since  ASCII  161-254  are  used 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the special characters in this range will 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CII 225 (beta) is remapped as ASCII 158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tional keyboard support, the &lt;keyboard&gt; comm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command is provided for compatibility with V2.1,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arch and Replace functions.  All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" (���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[F5]             ����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user specified string, beginning at the current 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nd-of-file. When the first match is found, th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beginning of the string and the screen may  be 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If no match is found, a  message  will  be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searched may be any type of text.  Please  see  &lt;Word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[Ctrl+F]         ����</w:t>
      </w:r>
      <w:r>
        <w:rPr>
          <w:rtl w:val="true"/>
        </w:rPr>
        <w:t>ظ</w:t>
      </w:r>
      <w:r>
        <w:rPr/>
        <w:t xml:space="preserve">���       </w:t>
      </w:r>
      <w:r>
        <w:rPr/>
        <w:t>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tring, from the current cursor position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first match is found, the cursor will  be  re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ing and the screen may be redisplayed and  c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, a message will be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&lt;Search&gt; function, this function will not  prompt  for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a previous search string exis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[Ctrl+B]       ����</w:t>
      </w:r>
      <w:r>
        <w:rPr>
          <w:rtl w:val="true"/>
        </w:rPr>
        <w:t>ظ</w:t>
      </w:r>
      <w:r>
        <w:rPr/>
        <w:t xml:space="preserve">���      </w:t>
      </w:r>
      <w:r>
        <w:rPr/>
        <w:t>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tring, from  the  character  prior  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 the beginning of the file. If a match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cated  to  the  beginning  of  the  string  and  the  scree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and centered. If no match is found, a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s can set up this function to accept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.  If  user  input  is  expected,  or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string, you can enter a search stri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[F6]            �</w:t>
      </w:r>
      <w:r>
        <w:rPr/>
        <w:t xml:space="preserve">ִ���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for a user specified string and  repla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tarting from the current cursor position to the  end-of-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separately for the search string and the replac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earch functions, previous entered search or  replac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string, the system starts to search for it. If a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sor will move to the beginning of the string  and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prompt will appear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(Y/N/G/O/Q) to proce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]o   -  Do  not replace this string, but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ing string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of file, without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]nly -  Replace this string only and then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on the bottom line,  whether  a 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search and replace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                  (����</w:t>
      </w:r>
      <w:r>
        <w:rPr/>
        <w:t xml:space="preserve">ִ���        </w:t>
      </w:r>
      <w:r>
        <w:rPr/>
        <w:t>Aut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Search and Replace without confirmation. It is  main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 No 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lock handling functions.  The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SaveBlock&gt;, are located under "Block" (�����)  in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[Alt+B]           ���������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gment of file that is deliberately  marked  in  ord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This function will mark the character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start or end of  a  block.  Mouse: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of file is marked as a block by using this function twice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block. A marked block is display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/or different color. You can change the block  display  sty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cognizes only one block at a time. After a block is mark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its range by invoking the &lt;MarkBlock&gt;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s will be released automatically when switch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[Alt+L]          �Ԥ����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screen line as the start or end of a  block.  If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is function will change  its  range.  Mouse:  press  midd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double click the right butto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Word&gt;      [Alt+W]          �������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word if the cursor is at an English word, or mark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apanese characters if the cursor is pointing at a  Japanese  wo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lock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fWordSet&gt;    [Alt+Q]         ��Ĺ�</w:t>
      </w:r>
      <w:r>
        <w:rPr/>
        <w:t>ꥻ�</w:t>
      </w:r>
      <w:r>
        <w:rPr/>
        <w:t>å�    Default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character set for &lt;MarkWord&gt;,  &lt;WordLeft&gt;  and  &lt;Wor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A-Z, a-z, 0-9 and underline '_', and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ltWordSet&gt;    [Alt+A]         ��Ĺ���å�   Alternative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lternative  character  set  for   &lt;MarkWord&gt;,   &lt;WordLeft&gt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Right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, a-z, 0-9 and underline '_', and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! # $ % 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WordSet&gt; and &lt;AltWordSet&gt; are mainly used by  macros.  For  examp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&lt;MarkWord&gt; could not mark a filename such as  THISFILE.T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an be used to mark a filename and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Markword DefWordSet Copy EditFile Past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rking Japanese characters, each &lt;AltWordSet&gt; will increa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ing by one character. &lt;DefWordSet&gt;  will  reset  the  length 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.  The following  macro  uses  &lt;MarkWord&gt;  to  mark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 and call ED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AltWordSet Markword DefWordSet EDic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[Alt+U]          ����β��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current block by unmarking it. Mouse: click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[Alt+M]          �����ΰ�ư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block to 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ame file.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[Alt+C]          ʣ�̤�Ž��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block to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block mark will be released from the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 the  current  file,  it  will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opy a marked block from  one  open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without the 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Copy&gt;          [Ctrl+W]         ʣ��         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block in the internal block buffer. The block  mar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The stored block can be copied into a file with  &lt;Past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llows to exchang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[Alt+Y]          Ž�դ�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 the  content  of  the  internal  block  buffer  in  the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The restored text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restores the content of the internal  block  buff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restore the content of a deleted  block,  or  copy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[Alt+D]          �����κ��      De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marked block, and store it in the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d  block  can  be  recovered  with   &lt;UnDelBlock&gt;,   &lt;Paste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Block&gt;. Only the la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[Alt+Y]          ���β���      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a deleted block, in the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recovered block will  be  displayed  and  mark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unctionally the same as  &lt;Paste&gt;,  but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e default key is the same as &lt;Pas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[Alt+G]         ������            Got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marked  block,  and 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[Alt+S]         �������</w:t>
      </w:r>
      <w:r>
        <w:rPr>
          <w:rtl w:val="true"/>
        </w:rPr>
        <w:t>ݴ</w:t>
      </w:r>
      <w:r>
        <w:rPr/>
        <w:t xml:space="preserve">�        </w:t>
      </w:r>
      <w:r>
        <w:rPr/>
        <w:t>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rked block to a file, with a user specified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current filename with the  ".BLK"  extension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valid filename, with drive name and full  path  if 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ists on disk, the system will ask for confirmation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writing the disk file. In any case, NJStar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 to a .BAK file if the backup option is  on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s the marked block in the same file format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, this function will call &lt;SaveEUC&gt;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in NJSTAR2.DO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