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v1.1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is a utility which deletes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[d:]\path\ [/cp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will only delete the named directory if the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is not specified then the default drive is used.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efault directory, or a fully 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\path1\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temp\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will prevent the listing of the startup and 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prompt before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