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10.22, which saves you $54.23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- Lite Format -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- Site License Information -  Lite Format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30%          $10.46         $4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3%          $10.02         $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6%          $ 9.57         $5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9%          $ 9.12         $5.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42%          $ 8.67         $6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5%          $ 8.22         $6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8%          $ 7.77         $7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51%          $ 7.33         $7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4%          $ 6.88         $8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7%          $ 6.43         $8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60%          $ 5.98         $8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3%          $ 5.53         $9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k Data Systems                     Phone:  (915) 584-76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22 Rockwood Court                     FAX:  (915) 584-15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 Paso, Texas  79932-2412       CompuServe:  71420,2431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5) 584-767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- Lite Format -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te Format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(Licensor) grants to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lk Data System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ach copy of the program contains Falk Data System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- Site License Information -  Lite Format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Falk Data System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alk Data System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Falk Data System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alk Data Systems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- Site License Information -  Lite Format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alk Data System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uring the warranty period and determin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be actual coding errors will be correc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a reasonable time. 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alk Data System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Falk Data System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Falk Data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 F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- Site License Information -  Lite Format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alk Data Systems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alk Data Systems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- Site License Information -  Lite Format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- Site License Information -  Lite Format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Falk Data Systems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322 Rockwood Court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El Paso, Texas  79932-241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te Format,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10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10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 9.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 9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 8.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 8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 7.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 7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 6.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 6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 5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 5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Falk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 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package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Falk Data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 $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