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  </w:t>
      </w:r>
      <w:r>
        <w:rPr/>
        <w:t>Icaro  Campaign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\ Price          � US$  � Lire 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RICE              �  45  �  70.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 ICARO (2)         �  30  �  45.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ETITIVE UPGRADE (3) �  25  �  40.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S ONLY             �  25  �  40.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FM Reg. Users (2)      �  10  �  15.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  </w:t>
      </w:r>
      <w:r>
        <w:rPr/>
        <w:t>Prices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users � Price per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Copies)     � US$ � Lire 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to 10     � $45  L. 70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1 to 50     � $30  L. 45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1 and up    � $20  L. 30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alian resid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offer will expire on Jan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irst *Shareware Competitive Upgrade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dvantage of it,  you must be  the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ktop or File Manager program, commercial or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ercial,  you must  remit to  me the  photo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 Manual' cover page else the password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