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hard disk named \IP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into the C:\IP directory.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IP             (or COPY B:*.* C:\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\IP directory (use the command CD \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gin the program by entering the command IP.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t will lead you through a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