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dulo di registrazione per l'Ital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tete registrarvi a Phonebill per PC e per Amiga  direttamente  in  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ispondendo  le  tariffe  sotto riportate, tramite vaglia o busta chi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ccomandata,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one B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omentana 293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61 R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consiglia anche di allegare il seguente modulo (o di spedirlo via FAX 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06-68.80.20.51)  per  sveltire  le  operazioni di registrazione.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edito avvenuto vi verra` immediatamente spedita la copia del  progr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  voi  richiesto.  Inoltre,  per  ogni  questione  o supporto tecnico s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, potete far riferimento al numero di FAX sopra menziona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 registrarvi a questo programma, ed agli altri da noi supportati, e 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e  un'assistenza  continua  (gratuita) potete collegarvi via modem all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di Roma Agora` Telematica, che risponde ai seguenti numeri di telefon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-69200112 (10 linee) 300 &gt; 14.400 MNP5 N81 V42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-69920412 (10 linee) 300 &gt; 14.400 MNP5 N81 V42 V4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-6990532  (10 linee) 300 &gt; 14.400 MNP5 N81 V42 V4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 sottoscritto_____________________, residente in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/Piazza__________________________________________ n._______ CAP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fono___________________________ FAX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dero ricevere le versioni registrate dei seguenti pacchetti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assegnare con una croc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Phonebill per Amiga................... Lit. 18.000 (IVA incl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_] Phonebill per PC...................... Lit. 18.000 (IVA incl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E................................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rma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