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  ������  ��    �� �������� ��    ��  �����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�� ��    �� ���   ��    ��    ��    �� ��       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�� ��    �� ����  ��    ��    ��    �� ��       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 �������� �� �� ��    ��    �������� ������ 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 ��    �� ��  ����    ��    ��    �� ��      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 ��    �� ��   ���    ��    ��    �� ��      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 ��    �� ��    ��    ��    ��    ��  ������� 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THER COMMUNICATIONS SOFTWAR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Black Cat Software Factory 199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Disclaimer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ANTHER.......................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...........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PANTHER..........................................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ANTHER..............................................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.......................................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.....................................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ile Listing........................................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Logging..................................................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............................................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.................................................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.............................................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.................................................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...............................................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..............................................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ANTHER................................................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One - Troubleshooting...............................pa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wo - Error Messages................................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hree - Glossary....................................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our - Acknowledgements.............................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.......................................................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(formerly known as COSWORTH) is not 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"freeware", whose meaning is that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 by The Black Cat Software Factory (formerl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 for this present version, sole and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PANTHER is retained by The Black Cat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Cat Software Factory grants you, without charge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oduce, distribute and use this version of PAN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or other consideration for any such act, and that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opyright notice and disclaimer is not ch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ocumentation, software or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, performance or otherwise.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disclaimed. By using PANTHER you agree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Cat Software Factory nor any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ny third party for any use of (or inability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duct, any damages whatsoever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duct OR ANY FINANCIAL LIABILITY INCUR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, even if such possibilities 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e wish to draw your attention to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und within PANTHER. This process allows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on by telephone line communica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computer. This facility is employed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 and The Black Cat Software Factory will neither incu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nor sustain any financial damages or limitations of any 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modify PANTHER or employ its component pa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 are exclusively retained by The Black Cat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s of this product. You also acknowledge that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the intellectual property of The Black Cat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ANTHER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PANTHE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is a multi-featured communications software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common to a number of other comms application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mber of additional features which are, as far as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! It was really written because I couldn't find anothe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hat had all the features in it I wanted. This being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written by users FOR users. It is hoped that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hrough in the software. The main features of PANTHER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NTHER is issued as FREEWARE. No paymen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nyone using the software. As far as we are a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rst for comms software of any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directly supports connections through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 full featured yet simple script languag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andard ASCII text files created on just ab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In addition, script fil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earned' by PANTHER itself. Even if your script file '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', a 'smart script' feature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 language includes soun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THEN..ELSE..ENDIFF, WHILE..WEND and REPEAT..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lauses, GOTO..LABEL structures,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ny* DOS command or program, unconditional script ha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boxes, message boxes, log file messages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, macro control (which gives the scrip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any aspect of PANTHER the user wishes it to ha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link from one script file to anoth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rted emulations of internal DOS commands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o be used in conjunction with the condi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nguage including question boxes, tests for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ay of the week, file presence/absence, screen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lso a script 'tracing' facilit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script file activity and debu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al protocols; Xmodem/XmodemCRC, Xmodem1K, Xmodem1K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, YmodemG and Zmodem. (including automatic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al protocols automatically rename incoming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in order to avoid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n 'Auto Dialler' facility which allows unattend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uilt-in timer, together with a number of '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' which ensure that you aren't on lin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to twenty user-defined keystroke macro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, arrow, function and ALT+ key emulations, del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run a specific macr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chine independen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oll back buffer which automatically adjusts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vailable as well as the ability to automatical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 to disk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al file lists for automa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IEMSI support including an internal IEMS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(IEMSI is an automated logging on proces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BBS systems (like RemoteAccess) which allows you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the system both automatically an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ble serial ports with the abilit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IRQ line an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ur screen snapshots and an internal snapsho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lligent timeslicing for running under any of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2.xx, DoubleDOS, VMiX 2.xx, MultiDos Plus 4.xx,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Switcher, TaskView, TopView, OmniView, Windows NT (wh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of course) the one and only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the FIFO 16550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xecuting an external program (either a DOS sess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transfer protocol program) then PAN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its code out to Expanded Memory, Extended Memory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far more available memory for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, PANTHER leaves less that 5K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up to nine ex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dialling prefixes and up to one hundred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internal ANSI, Avatar and VT5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'Raw logging' capture system which catch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, together with four internal emulatio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deletion of user-defined files onc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m detection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s a wide variety of baud rates from 300 up to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asy to use installation program which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pport files as well as specific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 files and icons. It also detects whether you are running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4DOS and modifies the installation according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rites out a batch file onto your PATH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THER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but you'll see them as you go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AND ADDITIONAL SE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PANTHER you will require an IBM PC, XT, AT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mpatible with a hard disk with at least 500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ke other communications software systems, PANTH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ownload files from remote systems and, as su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certainly require more fre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NTHER executes an external program, either a DOS she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, it swaps itself out to EMS, XMS or disk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to allow more memory for the child process call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S or XMS then PANTHER will revert to dumping th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C out to disk and then reload it when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. If your PC only has floppy drives then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find that PANTHER will not be able to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will be insufficient disk space to create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PANTHER has to swap itself out to disk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swap file in the directory specifi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EMP. If this variable has not been decla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s a result, you *may* be able to get away with runn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ual floppy drive with the TEMP variable point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although any program executions will necessari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ue to the greatly reduced access speed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s do not regard this as a major drawback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ust already be available for a file downloa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PANTHER is run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also requires a machine with *at least* 525K RAM after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loaded. It is realised that this memory usage is on the hig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 much functionality is packed into the software that i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t can get. To achieve this level of free memor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a version of MS-DOS. PC-DOS or DR-DO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. Alternatively, PANTHER can also be run un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greater than 2.0 which can offer even more free memory tha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(In point of fact, PANTHER was developed under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supports up to a maximum of four serial ports (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and COM4), as many disk drives as you can fit to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quire a modem with certain capabilities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perate with a forced (high) Carrier Detect signa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ride or ignore the Data Terminal Ready signal either.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between 300 baud to 57600 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ny assistance in using PANTHER then contact A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in Scotland on 0324-665371 (Running PC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up to 14400 baud, 8-N-1, 24 hours a day)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regularly. I may also be contacted on the Ilin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system in the TECH or SHAREWARE conferences or through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ike.dickson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for future versions of the software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Cat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.dickson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 - PANTHER is a revised version of an exis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unications software package formerly called COSWORTH.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are a COSWORTH user then to install PANTHER simply re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your COSWORTH.* files to PANTHER.* and then follow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tructions for existing PANTHER user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PANTHER it is most likely that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it from a friend or have downloaded i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inferior comms software, of course!)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umed that you have unpacked this archive file by now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how else would you be reading this?) an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HER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H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- The PANTH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EXISTING USERS OF PAN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copy the PANTHER.EXE file over your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up the program. PANTHER will handle all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, automatically. Default settings will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 found in the configuration menu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as normal.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NEW USERS OF PAN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run PANTHER without first running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his, be prepared to experience some intere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! INSTALL asks you some simple questions about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your modem and your computer and will detec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hardware. It will then write out all the files that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nto the appropri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PANTHER is entirely automated. To install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in which you wish to store PANTHER. (W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\PANTHER off the root directory but you c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!) The DOS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 \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copy all the above files in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*.* \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ange 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'in' the PANTHER directory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appears is a text window telling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͹ PANTHER version 2.00  (c) Black Cat Software Factory 1992/3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WELCOME TO THE PANTHER INSTALLATION SERVIC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ill request you to enter the DOS directori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ANTHER will use, as well as some basic information regar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your telephone service. It will create any directories yo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pecify that do not already exist and will create some ex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in the process. It will also create a batch file cal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ANTHER.BTM which will be placed into a directory you specif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on your DOS PATH and which will allow PANTHER to be run from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irectory. This program will neither examine nor modif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FIG.SYS system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t is assumed that you have unpacked the PANTHER archiv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o the current directory in its entirety. If not, press ESC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tify the situation now, otherwise press any other key to proce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bit about PANTHER 'neither examining n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ystem file.' It's important to realis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behaved installation program which doesn't go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t really ought to leave well alone. However,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nclude AT LEAST 20 file handles in your CONFIG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within it. Any fewer than this and PAN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opening all file handles it requir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line (at least) in your CONFIG.SYS th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 to the next screen, press any key. You will then fi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ing you to input the target directories for the install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where PANTHER will reside and a further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batch file to launch PANTHER will be placed. The form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whereas the latter defaul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und in your DOS %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͹ PANTHER Installation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ease specify the directories for this installation of PAN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N DIRECTORY       C:\BORLAND\SOURCE\PANTHER\INSTALL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TCH FILE DIRECTORY C:\BATCH.........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his is where the main PANTHER program will be sto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͹ F10 TO SAVE, ESC ABORTS INSTALLATION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or confirm the directories as appropriate. If they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NTHER will cre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0 to confirm takes you onto the next scree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to enter the names of all the DOS directories where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re and look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͹ PANTHER Installation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lease specify the directories for installation of PAN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DIRECTORY     C:\PANTH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DIRECTORY    C:\BATC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DIRECTORY   C:\PANTHER\UPLOAD.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 DIRECTORY C:\PANTHER\DOWNLOAD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IPT DIRECTORY   C:\PANTHER\SCRIPTS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DIRECTORY C:\PANTHER\PROTOCOL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is is where file uploads will be made f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͹ F10 TO SAVE, ESC ABORTS INSTALLATION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up and down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the names of the directories as you wish.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filled in with default values and we recomme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unless you have good reason to. The entri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CH DIRECTORY will reflect the previous choice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the directories, press F10 to continue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the installation process completely. If you press F10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he nex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͹ PANTHER Installation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is the fastest baud rate your modem supports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00 1200 2400 4800 9600 14400 19200 38400 576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es your exchange support tone or pulse dialling?  Tone Pul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serial port is your modem connected to?  COM1 COM2 COM3 COM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's your name? JOE BLOGGS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re you a Mercury subscriber?    YES 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ter your Mercury code 131,1234567890...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with prefix - eg 131,1234567890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will appear one at a time from the top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them. The first three are of a 'multiple choice'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you to choose one of the responses on the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lock along the screen with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baud rate your modem supports will be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whether you have tone or pulse diall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. (Tone dialling plays 'notes' for every number you di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enter your name in order to let PANTHER us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(more of which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scribe to Mercury Communications then you can set up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heaper Mercury connections. In order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, you'll have to let PANTHER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. Enter it in this box. You'll also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de (which is 131 at the time of writing)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omma (,) to pause the modem prior to send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de. If you don't subscribe to Mercury then enter '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e you a Mercury subscriber? (Y/N)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all these questions, INSTALL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the directories (if it has to) an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that it requires. If INSTALL encounter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bort with an error message, telling you which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 has run its course it will flash up a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ing you as to what has happened. INSTAL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(following on from our sampl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- The directory into which files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     - The directory from which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- The directory where you will put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     - The directory where your script fil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ICO  - PANTHER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UTO.ICO  - PANTHER Auto Dialler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EA   - OS/2 2.0 Extended attributes for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PIF  - PANTHER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-PIF.DVP   - PANTHER Program Information Fil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CFG  - PAN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CAP  - PANTHER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ERF  - PANTH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LOG  - PANTH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MAC  - PANTHER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PHN  - PANTHER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PTL  - PANTHER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SNP  - PANTHER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IEM  - IEMSI session pack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directory will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AC.SPT    - PANTHER script for Al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ZIHOST.SPT - PANTHER script for Eazi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OSS.SPT - PANTHER script for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.SPT     - PANTHER script for Op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.SPT - PANTHER script for PC-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.SPT - PANTHER script for Remote Acces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.SPT   - PANTHER script for Piston Popp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LBL.SPT  - PANTHER script for Blue Lab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will also write out a DOS batch file into the specifi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PANTHER.BAT which will allow you to run PAN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INSTALL will *not* do is alter your DOS set 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However, one way that you can ensure PATHER will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your computer is to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ce the main PANTHER directory into your DO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up an environment variable %PANTHER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uld be achieved by the following example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DOS;C:\UTILS....;C:\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NTHER=C:\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will also detect whether you are running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4DOS and will DESCRIBE (a 4DOS command)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t creates, as well as writing out PANTHER.BT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BAT. The contents of the batch fi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BAT (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HER.EXE /NOCHECKIN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BTM (for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 C:\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HER.EXE /NOCHECKIN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From now on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y command line arguments you ne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you'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FOR STARTING UP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switches which can be us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ANTHER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?        - Show a brief listing of the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&lt;=FileName&gt; - Invoke Auto Dialling facility straight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rough menus. You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if you are planning on Auto Di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24 hours in advance and are us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or other software to do so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uto Dial over several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&lt;=FileName&gt; is used to cause PAN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 using whatever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pecified. The '.AUT' extension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name is not specifie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THER.A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Auto Dia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LONGDIST.PHN Dialling Direc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NTHER AUTO=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lt;=FileName&gt;  - Cause PANTHER to start up us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ling directory to the default PANTHER.PH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PHN'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start up PAN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PHN Dialling Directory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NTHER DIR=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ING       - Disables checking for presence of modem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its use. When entering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Mode or when commencing di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PANTHER checks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modem on the port in question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 one then an error is issu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THER uses to detect the mode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older modems and is notic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mpletely reliable when running PAN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Windows. If you experienc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, try starting up PAN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NTHER NO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FileName    - Automatically read in a fil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ASCII file. (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on using file lists for more detai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if your file listing is called MY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tart up PAN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NTHER FILE=MY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=Number     - Start up PANTHER with a macro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sessions to be automated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volvement. The number specified w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defined macro in the macro editor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1 and 20. (See the section o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 on this useful featu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to start up PANTHER using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d in the fifth macro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(ALT-F5, in this case) the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NTHER MACRO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=&lt;Keys&gt;        Instead of using up a macro 'slot'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tart up macro, you can define the start 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 line itself using this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Keys&gt; can be defined as could any macro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macro tokens like &lt;DOWN&gt; or &lt;QUIT&gt;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trol characters like ^[ or ^M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you like. The only condition he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cannot* use a space in the &lt;Keys&gt; si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lit the parameter itself. Note also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this way will overrid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or MACR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RRIERCHECK   - Prevents PANTHER from checking for a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elected port on starting up.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advise you to use this switch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ly certain that your modem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PANTHER, even though it has a hig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             - Create a diagnostic dump file called PANTHER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nternal use by Black Cat Software Fa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ing any problems you may have with PAN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sh to report any problems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for you to include thi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elop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switches can be used in combination withou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no sense to start up PANTHER with both the AUTO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s PANTHER will immediately exit back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tion of the command line Auto Diall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bove parameters can be truncated to its first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, PANTHER will leave a DOS ERRORLEVEL of 1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used PANTHER to terminate, otherwise a nominal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has been designed to allow the user to configure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n which you use and have set up PANTHER i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lled PANTHER.CFG which MUST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file is very important. If it gets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NTHER will have no way of knowing how you want it to w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certain protection measures have been built into PAN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a configuration file is alway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NTHER starts up, the first thing it does is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f it cannot find PANTHER.CFG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or if it is the wrong size (implying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) then it generates an error messag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ut of defaults. NOTE - these are NO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in the configuration (obviously!) si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PANTHER will then inform you of what it has don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you straight into the configuration menu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ich you prefer. Quitting from the configura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PANTHER.CFG file (only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) and will put you back into PANTHER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NTHER finds that the configuration file is the right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not find PANTHER.EXE on the path defined as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' (see below) then it generates another error message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you into the configuration menu. This time, si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length, it uses the settings it has found, there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re-entering them all again. (The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EXE may be attributed to third party DOS softwar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name directories. If you rename the main PAN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n you'll get this kind of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kind of error is rare. You'll probably find that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onfiguration file every time, but these safe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'just in case'! Now who says that programmers don't care? (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hands do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FIGURE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has been designed to allow the user to configure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brings up a further sub menu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CONFIGURATIO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elect Choice or ESC to 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&gt;F1   Select Serial Po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2   Modem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3   Colou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4   Protocol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5   Path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6   Program Setting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7   Directory Defaul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8   Edit IEMSI Session Pack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9   Save Configu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10  EXI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can be selected by either pressing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by moving the scroll bar up and down using eithe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mouse or space bar and then pressing enter ov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We'll examine each of these choic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yet another scrolling menu which offers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Set Serial 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Use serial port COM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Use serial port COM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Use serial port COM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Use serial port COM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et Up Serial Por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need to run any program prior to PAN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addresses of ports COM3 and COM4 in your machines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doe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hoice in this menu allows you to modify the way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s with your hardware by altering the addresses, IRQ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 for each of your ports through the follow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Ĵ F10 TO SAVE ENTRIES, ESC TO ABOR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1  Address 03F8    IRQ Line No 4.      Interrupt No 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2  Address 02F8    IRQ Line No 3.      Interrupt No 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3  Address 03E8    IRQ Line No 4.      Interrupt No 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4  Address 02E8    IRQ Line No 3.      Interrupt No 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*not* discuss what these settings do since we woul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urage those who do not know what they are to tamp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Suffice to say that only those who know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ess with these since we cannot guarantee PANTHER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ter them and neither will we guarantee what will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should you alter the addresses or IRQ's to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PANTHER ought to work on 99% of machin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there ought to be no need to alter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a larger screen which invites you to ente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the use of your modem. Some modem control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use of a terminating return character or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is difficult to enter in a data entry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PANTHER uses, so a '#' character is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. Once you save the modem strings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nd, if you re-examine the string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characters are replaced by the 'musical note' character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13 - th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control characters into your modem strings 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For example, ^M is interpreted as CTRL-M,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character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as in ^^. Some of the 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ion below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NTER MODEM CONTROL STRING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T             ATZ^M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ATION    AT S7=60 S0=0 V1 X3^M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 UP           ~~~+++~~~AT H0^M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 OK          OK.............    MODEM ERROR     ERROR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1          ATDT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2          AT&amp;M0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3          ATB0DT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4          AT&amp;N3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5          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SY STRINGS      NO CARRIER, BUSY, RINGING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RT LOCKED?     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300       CONNECT^M......    CONNECT 1200    CONNECT 12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2400      CONNECT 2400...    CONNECT 4800    CONNECT 48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7200      CONNECT 7200...    CONNECT 9600    CONNECT 96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2000     CONNECT 12000..    CONNECT 14400   CONNECT 14400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9200     CONNECT 19200..    CONNECT 38400   CONNECT 38400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57600     CONNECT 57600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CURY PREFIX    131,1234567890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Ĵ F1 HELP, F10 ACCEPTS, ESC ABOR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ct strings required by your particular modem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nual. The installation program will fill this tabl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, but they may not be suitable for your mod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prior to attempting to dial out using PAN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further help then pressing F1 will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sing the meanings of the individual strings.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bove are specifi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- This string is sent to your modem when first start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en starting up in terminal mode, reset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's default settings. Notice that this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case) is terminated with the interpreted '#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- This is sent to your modem AFTER the RESE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ceived. It is generally used fo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'S' registers in your modem, the ver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 result codes and the result cod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it can contain any other modem contr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. Notice that this string (in the above c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d with the interpreted '^M'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- This is the string that PANTHER will fire a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hang up and drop the carrier.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PANTHER will always attempt to hang up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; it will attempt to lower (that is, turn off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n the selected serial port. This usual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most modems. If this fails, however,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ill be sent (up to ten times, if necessary!)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If this also fails then an erro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K - This is the string that will be returned by your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completion of the last command sent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-compatible modems this string will simply be 'OK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check with your manufacturer's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*must* enter something in this fiel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just leave it blank. This i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ent to your modem from the dialling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ERROR - This is the string that will be return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UNSUCCESSFUL completion of the last command s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Hayes-compatible modems this string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RROR' but it is best to check with you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first. Note that you *must* ente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- you cannot just leave it blank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that all commands sent to your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ling directory are being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1..5 - These are the dialling prefixes which are s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lephone number selected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in the above example, PREFIX 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TDT' which will enable tone dialling. Fiv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ermitted in all, allowing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s for connecting to systems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 of specifications, without having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TH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TRINGS - These are the strings returned by your modem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fail to be made at all. They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above tabl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LOCKED? - If you specify 'Y' to PORT LOCKED?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negotiate the baud rate returned by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tring. If you specify 'N'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initialised to the actual connect speed.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'Y' to this option if your mode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at high speed (ie, over or equal to 9600 bau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rror correcting or supports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00    - These are the strings that your modem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making a successful connection. They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   modem to modem, but generally ought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4800   those entered by the installation program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7200   the 'standard' connect string for 300 bau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9600   'CONNECT'. Since every connect strin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0  contain this word,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4400  the 300 baud string is terminated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9200  character (either # or ^M) in order to prev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8400  connections from being recognised as being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PREFIX - If you are a subscriber to Merc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can force a Mercury connection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lephone number entry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'M'. In order to connect with Mercu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let PANTHER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s. Enter it in this box.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preceding code (which is 131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) and maybe a separating comma (,)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prior to sending out your pers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n entry, move the highlight bar down to it and typ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. If the first character you press is a letter or numb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ntry will be erased and you can re-enter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ish to retain the entry then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he original string will reappear, otherwise,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keep' your modifications to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with your entries, press F10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aborts the editing procedure, al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confirm that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hange the colours in PANTHER to suit your tast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you might not like our choice! The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menu���������������������Ŀ          SELECT ITEM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the header colour      �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   This is an unselected choice  � �   A - Main Menu Fore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2   This is a selected choice     � �   B - Main Menu Back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3   This is an unselected choice  � �   C - Main Menu Bor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4   This is an unselected choice  � �   D - Main Menu Emphasi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is emphasised text       � �   E - Hot Key Menu Init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Hot Keys Menu            � �   F - Hot Key Menu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eld Prompt Field Input.........  � �   G - Field Prompt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H - Field Input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help screen��������������Ŀ �   I - Field Input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the help screen text     � �   J - Main Menu Header Mes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a help screen message    � �   K - Bar/Error Message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is a help screen instruction  � �   L - Bar/Error Messag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M - Advisory Message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directory����������������Ŀ �   N - Advisory Message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IPTS      &lt;DIR&gt; 20:8:91 12:48p  � �   O - Help Screen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NTHER.EXE  73546 20:9:91  5:23a  � �   P - Help Screen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NTHER.CFG   1358 23:9:91  9:14p  � �   Q - Directory Border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NTHER.SNP  13776 24:9:91  2:34a  � �   R - Directory Border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S - Style of Menu Bord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visory message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bort : F1 Help : F2 Restore : F3 Colour : F4 Mono : F10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n the RIGHT controls which attributes to chang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t the last entry brings up a (coloured) list of colou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 Select the colour you wish and the dummy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ll be updated to reflect that choice. The last 'Sty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' menu selection will call up four different box sty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will restore the altered colours to tho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off with (just in case you get carried away!), F3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s to the COLOUR default and F4 will rese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efaults. F10 saves the colour set up and ESC ab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brings up the main protocol menu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up and down the menu using the arrow keys,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either select the required protocol to edit u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abort the process by pressing ESC. Selecting the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enu will append a new protocol defin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You can have up to 15 protocol definitions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internal protocols which for obvious reas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protocol edit menu!) which ought to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rotocol Edi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X - Xmodem CheckS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 - Xmodem - CR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Y - Y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Z - Z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H - HyperProtoc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G - GSZ Z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J - J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M - MPT (Puma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NEW PROTOCOL ENT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ets assume you have selected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sh to edit the settings for that external protoco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esented with the protocol configuration menu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Xmodem Checksu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xmod.com port *comport speed *baud s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xmod.com port *comport speed *baud r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bout the fields using the arrow keys, mous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meanings of each field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 This is the character which will appear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when it is called up. (as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quickly select to use this protocol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hot key rather than moving the scroll ba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Name - This is the name of the protocol (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protocol file - it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) as it will appear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/Download Command - These are the full DOS comma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ing or downloading fil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protocol. The comm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file's name (just as if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DOS) and can then take any arg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. Note that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the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will NOT allow you to sav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nes unless the actual protocol program exis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sist you in setting up the protocols menu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ny configurational changes to PANTHER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system variables which you can include i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PORT - This returns the current serial port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set up to use COM1 then *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AUD    - This returns the current baud rate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t. If connected at 2400 baud then *BA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"2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SPEED - This will return the actual speed of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respective of the baud rate that the port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be useful in circumstances wher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n accurate estimate of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re the port is set to a higher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NAME   - This is the name of the file(s) you are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TH    - This is the path from which either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d from or downloaded into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(uploading or downloading)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advice in setting up your protocol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file transfer protocol programs is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's DSZ. As an example, here are the settings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for Zmodem, Ymodem and Ymodem-g. (NB - your copy of DS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sz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Z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p sz *fname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p rz -mr *path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Y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sb *fname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rb *path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Ymodem-g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sb -k *fname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rb -g *path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set up the file paths to the variou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by PANTHER. A menu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your current file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ENTER DIRECTORY PATH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PATH   C:\PANTHER\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PATH    C:\PANTHER\UPLOAD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PATH  C:\PANTHER\DOWNLOAD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PATH  C:\PANTHER\PROTOCOL\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IPT PATH    C:\PANTHER\SCRIPTS\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F10 TO ACCEPT, ESC ABOR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the fields using the arrow keys, return charac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paths ought to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   - This is where PANTHER.EXE resi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    - This is where files will uploaded fro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  - This is where files will downloaded in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ATH  - This is where your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, along with any support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PATH -    This is (guess what?) where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program path blank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EXE is in the current directory. Leaving any other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path lives directly 'off' the program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'default' name. The upload directory defaults to 'UPLOA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defaults to 'DOWNLOAD', the protoc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'PROTOCOL' and the script file director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the names to your satisfaction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m, otherwise press ESC to abort the process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directories that you specify does not exist t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m accordingly, however, in the case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nsure that the protocol programs themselve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before attempting to make an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en you press F10 to keep the settings,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program path (that is, if PANTHER cannot find its ow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it!) then you will receive an error messag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re-enter the program path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sets up some of the 'miscellaneous' setting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program, most notably your script files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rings up the following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ROGRAM SETTING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Select Choice or ESC to Qu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&gt;F1  Sound is 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2  Log file is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3  Raw logging is O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4  Buffer dumping is 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5  Automatic Zmodem transfer is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6  Users 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7  Auto Dialler Time O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8  Define Mail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9  Default Script Time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F10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scroll bar with the arrow keys, mouse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select the option you wish by pressing retur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unction key or by clicking the mouse once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ggle - Selecting this option 'toggles' the usage of soun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to remote systems or on errors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set permanently on or permanent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set to 'varying' which means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upon the time of day. Specif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enables sounds only between 9.00am and 5.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ables it at all other time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illustration, if you were to press F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entry would change to 'Sound VARI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it again would make it 'Sound is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it once again would change it back to '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ggle - Selecting this option 'toggles'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running log file of all 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ANTHER.LOG, found in the main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n the above illustration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ss F2 then the menu entry would change to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FF'. Pressing it once again woul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'Log file 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Logging Toggle - Like the log file toggle, this jus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or not sessions are 'raw logged'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 simply captures *all*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rt and saves it off to a file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WLOG.TXT (for Teletype), RAWLOG.ANS (for 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WLOG.AVT (for Avatar), or RAWLOG.V52 (for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ich can be viewed through the raw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Zmodem Transfer - This toggles whether or not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triggered as soon as PANTH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Zmodem string being sent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system. Doing so will save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the PageDn key. I mean, how laz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ame - This one will simply ask you for your nam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in order to allow script files to u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*NAME, *FIRST and *LA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ime Out - You will be prompted to ente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) that the Auto Diall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if no data i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, usually a sign that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gone awry or that the remot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g. The value entered must b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, though anyone selecting anything lik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for an Auto Dialler time o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good talking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il Files - One of the problems facing users of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ommunications is the use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can be read offline (thereb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ills) by downloading 'mailbags',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m using an offline mail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ing your replies to the remot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ime you log on. The theory is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your replies and then edit th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bag you have just downloaded. Grea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ortunately, there is a problem;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to delete the uploaded repl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directory. You will probably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what you have done and up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es twice. Not all hos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enough mail routines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already uploaded replies and will g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them as if they were brand new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ing all your messages, making you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fool and incurring the wr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erator whose hard disk ha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uplicated stuff. Okay, so what if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two messages? But what if it were a do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ix hundred? More problems...but PANTH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select this optio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 masks : *.REP FORTH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hen enter up to TEN file 'mask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filenames using the DOS wildcards '*' and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) which specify the fil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ilbag replies.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in the above entries, wher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.REP' is the name of the reply mailba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WK compatible offline mailers. If you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ich falls into any of the (maximum of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sks you specify, then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asking you if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ag. Simply tell PANTHER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be deleted, and wave bye b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d, mail uploads foreve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..almost forever more.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eletion request IF YOU RECEIVE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DOS 'ERRORLEVEL' FROM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THE UPLOAD! If the protocol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other that a zero ERRORLEVE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ly means something went wro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line and the upload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 enough? Almost. However, so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return non-zero ERRORLEVEL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went fine! So you will *probably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have duplicated mailba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ipt Timeout - This will prompt you fo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) that PANTHER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ing for a script file promp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ipt RECEIVE command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THER is has got to this poin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 "This is a promp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then it will allow a certai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o receive this prompt before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ile out (and aborting it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using it, dropping the carrier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ler Mode). That length of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script timeout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you like between 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ably just a tad too fast!) and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from the main menus presents you with confi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ther you wish to keep any of the changes you have ma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taken back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will ask you for the default settings for you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 When you add a new dialling directory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-filled out with the settings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thereby saving you having to type them all in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viously change them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so the default values used to initialise the por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's Terminal Mode, although they can be overridde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from the termin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try table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Ĵ ENTER DEFAULT DIRECTORY SETTING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BAUD             384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ARITY           N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ATA BITS        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TOP BITS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HANDSHAKING      RTS/C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EFIX   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TERMINAL         ANS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OTOCOL         (I) Z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IAL TIME        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OCAL ECHO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INE FEEDS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EST BS          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IEMSI            N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Ĵ ESC TO QUI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baud : 300 1200 2400 4800 7200 9600 12000 14400 19200 38400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s highlighted and the valid choic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of the screen. To change each setting, use the home, end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 keys to move the highlight block on the lower (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press return on the entry you wish to selec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nother entry in the upper (vertical) menu then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until you reach the point you are aft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presented as either multiple choice (as i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) or as Yes/No choices (for example, in the LOCAL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the default protocol to be used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Change Protocol? (Y/N)' prompt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tocol menu, allowing you to select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ose installed into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licit descriptions of the meanings of all these fiel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documentation regarding the diall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EMSI SESSI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ched in its simplest terms, IEMSI offers you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to some BBS systems (like RemoteAccess)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everal initial screens. By logging on with an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or these systems your log-on will be *very* swif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straight onto the system's 'front door' faster than a c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vacuum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itially start the IEMSI editor you will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of ten possible IEMSI packets to edi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cket you wish to edit by moving the highlit ba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 return when you've highlighted the appropria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entry corresponds to a new packet the menu tit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cket will be 'UN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ning a packet to edit you will be presented with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EMSI editor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EDIT IEMSI SETTING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TLE       .............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....................................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      ....................................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    ...........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ION    ....................................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PHONE  ...........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ICE PHONE ...........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NEWS BULLETINS? N        ENABLE SCREEN CLEARING?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FOR NEW MAIL?  N        ALLOW INTER-NODE CHAT?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FOR NEW FILES? N        PAGE PAUSING?         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HOT KEYS?        N        USE FULL SCREEN EDITOR?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is is the title of this IEMSI s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Ĵ F10 TO SAVE, ESC TO QUIT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fields in the editor relate to your personal detai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 and the lower entries correspond to o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able or disable according to your preference. Specific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s mea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- This is the packet title as it will appear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in the main dialling directory.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by PANTHER and can be anything you like,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may be better to make the titl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 in retrieving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This is your real name. NOTE: This must be *exactly*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t originally on the remote system's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the PANTHER internal variable *NAME her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(ie, if it matches the name hel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- If the system allows aliases enter an alias here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 This is your log-in password. Agai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PANTHER variable *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- This is your actual location, usually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 - These are merely notes of your tele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  voice and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'options' selections and are selec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 or N in the box. Entering Y enables the option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EWS BULLETINS? - Do you want to be shown the loc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s on logging on? (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information which you migh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current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W MAIL? - Do you want the system to run a quick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ing on to see if you have any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you? (If you are performing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run then you might not want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W FILES? - Ditto as above except for files. (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 one to disable if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system that might take ag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 all its files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OT KEYS? - Do you want single keystrokes to be used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 or do you prefer to disable this and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return after each keystr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CREEN CLEARING? - Do you want the remote syst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clearing codes? (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character 12 symbols which PAN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ed 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NTER-NODE CHAT? - If this is a multi-node system then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allows other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age you and chat with you on lin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his then fair enough...but don't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n't warn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PAUSING? - When writing long lists of items to the screen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remote system to pause after each pag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less you are in possession of a light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graphic memory its usually helpful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LL SCREEN EDITOR? - Do you want to use an edi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dit text anywhe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to various parts of your document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you want something else like a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makes EDLIN look like Wordperfect.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 this if I were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happy with your set up then press F10 and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. If you wish to abandon your choices the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confirm that you want to abandon the edit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original IEMSI menu. Pressing escape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back to the main configuratio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all the amendments you wish to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en you are free to carry on and use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xplicitly SAVE the configuration then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ll be lost when you quit the program.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select Save Configuration from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ANTHER.CFG will be rewritten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This way, all your changes will be preserv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up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itially start up PANTHER, two important check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PANTHER checks to see whether or not it is already run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by noting the presence or ab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RUN in the main program directory. This fil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up PANTHER and is deleted when you quit from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wofold; to stop you running PANTHER twic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system and to stop you from shelling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PANTHER and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NTHER finds that the PANTHER.RUN file does not exis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ne out (to signify that PANTHER is now running)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however it finds that PANTHER.RUN already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lash an error message on the screen 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NTHER IS ALREADY RUNNING! RUN IT AGAIN? (Y/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N' then PANTHER will not start but will instea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operating system. If, on the other hand you *do*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ANTHER then press 'Y' and it will start up.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where you may want to run PANTHER,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is message; you may have rebooted your machin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was running, thereby not letting it clear up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leaving the PANTHER.RUN file where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you are using a multitasking system t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down the particular session instead of quitting from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heck PANTHER makes is to see whether or no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s detected on your selected serial port. If there i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hen it might mean that your modem is either wrong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PANTHER or else it may also be that the mod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carrier signal set permanently high. If the form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a matter of reconfiguring the modem. If the la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nlikely you can use PANTHER at all with any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NTHER finds a carrier on your selected por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appear on the screen (the actual por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, depending on your select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Ĵ WARNING - CARRIER DETECTED ON SERIAL PORT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ANTHER has detected a carrier signal on your selected ser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rt COM1. As this is the case, it is highly unlikely that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ftware will function as you expect since it relies o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hanging state of a carrier signal to successfully detec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nnection to a remote service. Furthermore, it may pre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rious problems when using PANTHER in terminal mode and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prevent you from quitting from it successfull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DO YOU WANT TO CONTINUE? (Y/N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continue then be warned you may not be abl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erminal mode properly since that depends upon th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a low carrier signal. To remind you,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- CARRIER SIGNAL DETECTED ON SERIAL PORT COM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your main PANTHER menu. If you elect *not* to contin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will simply abor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 to the last check, it is possible (although unlike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ill function correctly, even thought PANTH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o stop PANTHER from displaying this error messa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it up (and it was designed to be irritating!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CARRIERCHECK command line switch. See the sec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 for furthe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THER dialling directory has been designed to be bo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ies are saved using the file extension PH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when starting up PANTHER the dialling directory PANTHER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, although this can be over-ridden by using the DI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ive to load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PANTHER onto your system a sampl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created which contains the dialling detail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ulletin board systems. This is how the dialling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, depending upon the choices you made in the install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Dialling Directory PANTHER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of Remote System          Telephone Number     Baud   Port  Scri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�ALMAC BBS                     �0324 665371         �2400  �8-N-1�ALMA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�FORTH VIEW BBS                �031 660 6680        �2400  �8-N-1�PC-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�BLUE LABEL BBS                �0224 827166         �2400  �8-N-1�BLUEL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�PISTON POPPER BBS             �0424 853361         �2400  �8-N-1�PIS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�MISSION IMPOSSIBLE            �0602 654329         �2400  �8-N-1�MISSP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Name  ALMAC BBS                          Number Of Calls 7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On 04:51 18/01/1993      Prefix # 3        Dialling Time 99 seco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shaking RTS/CTS           Terminal ANSI     Protocol HyperProtoco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ime Spent On Line  00:57:43      IEMSI Session N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 to quit                                                    F1 for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section of the directory display consists of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, indicating the current selection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en entries in each directory then these can be show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. The highlight bar can be moved using the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, Home, End and arrow keys as well as by using a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anel shows more detailed information about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nections can be made in succession by sel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y using the space bar. Once selected in this manner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hand side of the dialling entr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entry has been selected. To deselect an ent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back to it and press the space bar agai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entries in this manner, causing a queue of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window shows the name and telephone number of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llowed by the baud rate, summarised por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y script file associated with that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panel shows the number of calls made, the time and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st connected to this system, the required dialling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ime for each attempt to connect to the current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protocol, the kind of display that is us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, the total length of all successfu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d whether or not an IEMSI session packet is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from the dialling directory press escape. For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press F1 and you will see all the possibl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ssue by pressing the bracketed letter of each.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PANTHER to start dialling (surprisingly enough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 On doing so, the diall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dialling screen which will show all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the modem. A status lin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howing the remaining dial time for each conn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. More about dialling and being on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... You can also start dialling by pressing the retur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is over the entry for the remote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 Incidentally, if you attempt to dial a blank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en created with the Insert or New command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edit that entry instead. But more about edit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a minute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ert a blank entry into the dialling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urrently highlighted by the scroll bar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blank dialling directory will be creat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you to edit the dialling directory ent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We'll cover this in detail in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ntry will be inserted immediately after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highlighted entry will be copied into the new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ful where you wish to associate numerous scrip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anual dialling,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king you for a telephone number. Simply ent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the box and press return. The number will then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s as set up in the Directory Defaul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the entry currently highlight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this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ort the dialling directory along one of three criter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orted according to the names of the remote system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on line (with the longest first) or by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each system (again with the highest first).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sort the directory, select 'QUIT'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 as it may seem, this option actually prints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ut onto paper. The print out will show each ent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settings, together with a note of the total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the total length of time you have been on line. S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sure you have a printer attached to your computer firs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, or if you have some other problem with the printer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occur advising you that the printer is eit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, off line or busy, depending upon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ppend a blank entry to the end of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bring up a scrolling directory bo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alling directories on your disk. Simply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directory that you want to load and press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will then be loa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et the number of calls and total time on lin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If you select this option you will be greeted a prompt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ero the highlighted entry, all entries or none? (H/A/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will cause the entry currently highlighte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A' will zero all entries in the dialling direc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is effectively the same as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'tag' the currently highlighted entry. A small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eft hand margin showing that the entry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gging entries in this manner you can cause PANTHE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ystems in a queue, one after the other. You can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untag all tagged ent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nually sort your dialling directorie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entries from one position to another. Highligh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ve and then scroll the highlight bar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 enter to move the entry to that pos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bort the move process halfway through then (a)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b) make your bloody mind up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few other keystrokes available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Shell to DOS temporarily. The screen will clear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in a DOS session. To remind you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THER the DOS prompt will change from your normal prom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[PANTHER] $p$g'. To re-enter PANTHER, type EXIT &lt;return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you will find yourself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ou were in before you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Allows you to view the internal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Allows you to edit the internal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0 Allows you to toggle the script overwrite mode. Basic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tivated then PANTHER will forcibly learn an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it, even if it exists., therefore oblit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cript completely. Use with caution!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overwrite mode is active, a flashing warn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alling directory saying 'Script overwri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!'. See the section on script fil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iquely destructive..er..I mean highly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Edit' from the main dialling directory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on the screen showing the settings for the current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Ĵ EDIT CURRENT DIRECTORY ENTRY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ame            ALMAC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umber          0324 66537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ssword        ************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cript File     ALMA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ial Time      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ud            24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rity          N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top Bits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a Bits       8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andshaking     XONX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efix   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rminal        ANS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otocol        (I) Zmod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ocal Echo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Line Feed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st. Backspace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EMSI           N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Ĵ ESC TO QUIT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highlight bar over the 'NAME' field and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nviting you to enter the name of the current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the highlight bar up and down the window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 so, the prompt at the foot of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at field you are currentl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either edited using a text entry line, as in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or through a multiple choice selection men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your amendment, press return, otherwise press a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field and leave the old field unaltered. We sh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f the fields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enter here is the name of the remote sys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thirty character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have to enter here is the telephone number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are allowed up to twenty characters for this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subscriber to Mercury Communications then prefix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tter 'M' will cause the connection to be made via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have defined your Mercury code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! Please note that it is *not* recommended you mak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ercury. At the time of writing, routing local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costs about 2� times as much as Brit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ssword you use on the remote system, if an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lace the *PASSWORD variable in script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fifteen characters for this fiel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won't actually show up in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associated script file, if any,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remote system. A couple of points to mak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cript files all have the file extension '.SPT'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ly the first portion of the file name. Also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script file which does not exist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as defined in the configuration menu) then PAN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wish to learn it and will create it for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onnect to the remote system.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ipt files for more information. You are allowed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rip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of time in seconds that PANTHER will ta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he telephone number for the remote system and hang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. Enter a value between 1 and 255. Note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when dialling out. If you find that your dial ti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, pressing the up and down arrow keys will temporar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crease the dialling time respectively. But more about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peed at which the remote system opera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ed to operate with a locked port (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) then this should be set to the highest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S232 port on your computer can operate reliab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multiple choice menu along the foo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baud rate and then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parity setting for the remote system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again with a multiple choice 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arity :  Space   Odd   Mark   Even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parity setting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stop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stop bits :  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stop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data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data bits :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data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handshaking (or flow control) you requir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either None, Rts/Cts (also known as hardware handshak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(also known as software handshaking). Hardwar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erved for high speed modems and locked RS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dialling prefix is to be use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rings to be sent to your modem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. As a reminder of what prefixes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small window will appear on the screen contain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prefixes. Your prefixes will normally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 modem) start with 'AT' and terminate with either '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ne dialling or 'DP' for pulse dialling. Between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y further modem commands, such as those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activate error correction, handshaking options, duple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lse you wish. There are five prefixes defi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ethod of terminal emulation you requir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, AVATAR, VT52 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 is just a case of sending everything that comes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port onto the screen. It's pretty basic. ANSI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gives full emulation of ANSI commands EXCEPT the ESC[=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ich sets the graphic mode, since this could play merry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NTHER's output! Avatar is much like ANSI except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control strings to dictate output, therefore be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ANSI, although there are few systems that actu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a standard. VT52 is a terminal emulation you may want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some forms of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ever terminal emulation you have configur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. Also note that you can temporarily change the s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as well, but more about that in a minute as well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default file transfer protocol which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. This is the protocol which will be first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(yes, that in a minute too!) when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load a file. It will also be the protocol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encounters a DOWNLOAD or UPLOAD command whil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remote system. Choose YES if you wish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You will be presented with a menu listing all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Choose the new one using the scroll bar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character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and sent to the modem. This is onl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terminal to terminal connections, since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ll echo your characters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return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will cause a line feed to be added. Agai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lected for terminal to terminal connections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will automatically add line fee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typing a backspace whi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'destructive' in that it will delete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haracter and move the cursor back to that point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DOS command line. If you select NO then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will be enabled which will only move the cursor 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YES to the prompt to change the IEMSI packe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menu of the ten possible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Those that have not yet been entered by you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Select the IEMSI packet by highlight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turn. If you already have an existing IEMSI sess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ntry and no longer wish to use it, select N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UNDEFINED packet then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that you have made all the change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caus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is directory entr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t the foot of the screen. If you press 'Y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y will be updated with your changes. If you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diting session will abort and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D' for dial or return when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art to dial the highlighted system. Here's what hap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 hit either escape or the space 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procedure. Hitting escape will abort the di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 and will return you to the dialling directory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will have one of two effects; if you have sev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eued' by tagging them in the dialling directory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ing dialled is aborted and goes to the back of the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umber in the queue will then be diall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dialling one number then the curren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it is aborted and the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PANTHER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PANTHER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string you have specified as 'RESET'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ent to your modem and a response is awai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your defined 'MODEM ERROR' string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, all queued dialling will be aborted (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going to be initialised by any successive ca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process is terminated. However, if you receiv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M OK' string then the 'INITIALISATION' string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initialise the modem to the settings you requ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await either the 'MODEM OK' or 'MODEM ERROR'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After a response to this has been received,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you have specified will be sent to your mode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code (if required) followed by the number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side of the status line at the foo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ecreasing counter showing the number of seconds of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remaining. If you wish to temporarily al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key will increment the dialling time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ressing the down arrow will decrement this value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You cannot increment this value beyond 255 nor de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zero. (obviously!) You ought to be able to hea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he number (if you have a loudspeaker fitted to i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the appropriate telephone line signals of either ringing,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're just plain unlucky, dis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age one of several things may occur. If the li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s to do so beyond the dialling time th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ALLING TIMED OUT' will appear on your screen and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recommence. If the line is busy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turned by your modem on receiving an engage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LY IF IT IS DEFINED IN THE 'BUSY STRINGS'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TROL STRINGS IN THE CONFIGURATION MENU!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t then PANTHER will not be able to recognise no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tuation. This string is usually 'BUSY'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ocumentation for this. (Note : if your modem support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result code commands then it will probably be abl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 line is engaged prior to the dialling period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higher codes whenever possible - they will save you tim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ringing but no answer is made then the dial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time out and re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the line is answered by the remote modem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me sleepy human being) then you ought to hea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lking' briefly to the other one. After this, you ou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known as the 'connect string'. For thi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PANTHER must know what the connect string looks lik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s are not set up properly in the modem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configuration menu then PANTHER will assum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as made and the dialling process will recomme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, though, that all is well and the connection is m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connect string displayed on the scre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tune announcing the connection. (if you have the sound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tacting a system that you have nev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then PANTHER will automatically ask you if you want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. This may be useful since some systems sh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new users and you may want to refer to i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are connected to the remote syste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software being run by that system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creen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V32/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 ����� � � ����� ����� � ����� � ����� ��� ���� �� ���� �� �����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ͼ� ����� � � ����� � � � � ����� � � ������� ����� � ����� � ����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 � � ����� � � � � � � � � � ����� ��� ����� � ����� � �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������������������������������������������������������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oice: 0324 666336 # Fax: 0324 665155 # BBS: 0324 665371 (15 lines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�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</w:t>
      </w:r>
      <w:r>
        <w:rPr/>
        <w:t>Ŀ                       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ccess to: Ilink, Usenet �                      ����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 </w:t>
      </w:r>
      <w:r>
        <w:rPr/>
        <w:t>Basnet, Srcnet, Fido   �        ����         �����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More than 300,000 files  �      �����     ��  �����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</w:t>
      </w:r>
      <w:r>
        <w:rPr/>
        <w:t>60Mbyte new files each  �     ������   � ��� ��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 </w:t>
      </w:r>
      <w:r>
        <w:rPr/>
        <w:t>week direct from USA   �    �����       ����������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 </w:t>
      </w:r>
      <w:r>
        <w:rPr/>
        <w:t>Vendor Support Confs   �                 ��������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      </w:t>
      </w:r>
      <w:r>
        <w:rPr/>
        <w:t>2:259/17          �             ���������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��                  �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����������������������������������������������������������</w:t>
      </w:r>
      <w:r>
        <w:rPr/>
        <w:t>ķ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  </w:t>
      </w:r>
      <w:r>
        <w:rPr/>
        <w:t>Sysop: Alastair McIntyre       PC Board S/No: 0011123/250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ķ�   �����������������������������������������������������������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� Almac BBS Ltd, Heathpark, 141 Bo'ness Road, Grangemouth FK3 9BS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C BBS                  �CONNECT 14400�L19200 8-N-1�00:00:09�18:55:32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connect string receiv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s CONNECT 14400/ARQ/V32/MNP which indicat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and the error correction method being emplo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y not support many of these features so don't get worr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at comes the body of the text being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ext is received down the line i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hatever terminal emulation you specified. As more t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the existing text scrolls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(line 25) of the screen does not com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is the status bar which tells you someth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is operating and what the line connection rate i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portion of the status line shows the nam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The next portion shows the connection speed 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nect string. The next portion shows the port statu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ase the user would have been operating with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19200 baud, signified by the 'L' charact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If the port was unlocked then the port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match that of the connection speed. The 8-N-1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es the bit settings of the incoming data,m in this case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1 stop bit. After this appear two clocks;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ows the length of time that you have been on line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right shows the time of day. The last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(although only two characters are being shown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something about the way PANTHER is actually oper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haracter shows you the capture file status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indicating a capture file is active and operating, 'U'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pture file is active but has been suspended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cating that (go on, have a guess...) no captur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second character tells you something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in use. This could be either 'S' if a script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'L' if a script file is being learned, 'A'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mode (since you can't connect using the auto diall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script file!) or blank if no script file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. The last character is a 'P' if a printer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or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on line and connected you are not entirely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ote system! There are various keystrokes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way PANTHER is operating or change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is being displayed. The keystrokes are mos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such as ALT-A which mean you hav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' key and press the 'A' key whilst still holding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We kind of hoped you would know that but God know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everything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s available to you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Abandon the current script file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The 'S' will disappear from the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and every keystroke will be up to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This may be useful if you wish to do more whils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your script file normall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Send a BREAK signal to the remote system. Thi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ost systems to do certain tasks lik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hat you do then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to create. If that file already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ended to, if it doesn't ex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This file name defaults to PANTHER.CAP. If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unning then you will be asked whether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to suspend it temporarily. If a captur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ed then you will be asked whether you want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not. In any event, the keys to press in respo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brackets in the information box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mind you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 DOS prompt will change from your normal prom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her alarming '[PANTHER ON-LINE!] $p$g'.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HER, type EXIT &lt;return&gt; at the DOS prompt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at exactly the same position you were i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Toggle local echo on or off. Local echo will 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you type to be sent to the modem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Terminate script file learning mode. If you ar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then you need not continue to do so until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The script file will be closed and saved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Grab a coloured screen 'snapshot'. The curr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to the PANTHER.BIN file for viewing la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snapshot viewer on the main menu. If you are us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then a dummy 25th line will be added to p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hot, therefore always retaining a cons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. There is no limit to the number of coloured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other than that of disk space. The PANTH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straight binary save file, meaning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shots within it can be saved out (via the view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other editors like TheDraw to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Hang up. Pressing ALT-H will pop up a small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that you wish to hang up. If you confir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, the carrier will be dropped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 NOTE: Do NOT do this whils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with a bulletin board unless there is no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ystem operators (sysops) give more than a little i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'hopping on' and 'hopping off' in this m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oftware may not always stand up to this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carrier. Unless the remote software has loc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other manner of logging off (which unlikel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ff using the manner which the remote softwar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Kill an auto dialler session. If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uto Dialler facility, then pressing ALT-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Dialler session (for the current connect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erminated. Note that the script file runn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and will continue until aborted with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. The reason for the ALT-K keystroke is this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 that a script file is going awry or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terrupt the script then aborting it with ALT-A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n Auto Dialler session, cause PANTHER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inbuilt protection against Auto Diall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you on line for lengthy periods. By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can be circumvented by simply tell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urrent connection must not be considered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Toggle additional line fee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, ANSI, Avatar or VT52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quire. Pressing the bracketed initial letter sh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ype will invoke that particul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ncidentally, if you mess about with this for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then don't blame us if your system grinds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HER has a number of safety checks built in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guard again corrupted information but it ca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gainst loon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Insert a note in the log file, if one is enabled.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inviting you to enter a line of text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g file. Once you have edited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ion, pressing enter will place that line in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ee the section on PANTHER's ancillary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Toggles the presence or absence of the status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is enabled then pressing ALT-R will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be used by the incoming data. Pressing ALT-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status lin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PANTHER.SNP snapshot file.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ed (ALT-G) snapshot in that it is sav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Upload a prepared text file. If you have to send me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board then preparing the text offline (i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ually connected) can go some way to redu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sts. Instead of typing your messag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und on a bulletin board, enter the menu as p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LT-U. A small box will appear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file containing your prepared text.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and press enter, or press enter on the blank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rectory listing will appear,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wish to upload. Once you have sele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, PANTHER will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a line at a time and send it to the remot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until either then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or you have aborted the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View the scrollback buffer. Press escape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Send an XOFF character to the remote system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urious characters generated by line noise may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character which may give you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has 'hung'. If you experience thi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the connection by sending an X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Summon the internal file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Commence the file up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and will allow you to transfer fil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Initially, a scrolling menu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required transfer protocol. The highlighte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will initially be the default protocol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ling directory entry for the remote syst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protocol can be used, as long as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ich protocol you are using and is using it to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lected the protocol, the next part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load command line you have defined for the protoc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pecified the PANTHER system variable '*F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hen a box will appear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o be uploaded. The box will be pre-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le name that appeared on the screen. (si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has probably either asked you to typ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or knows it in advance, prompting you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'ABOUT TO RECEIVE YOURFILE.ZIP') Either press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line on the screen or retype the name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rong. You can also delete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nd press enter on the blank line to bring up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ox which will show you the current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, as defined in the path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enu. You can then select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load - the menu will also allow you to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thereby allowing you to upload any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disk. Once you have selected or enter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protocol will execute. If a non-zero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by the protocol then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advising you of a possible problem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ransfer has completed AND ONLY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ERO ERRORLEVEL FROM THE PROTOCOL PROGRAM (usuall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went well with the protocol transfer) t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pect the file masks you have specified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ction of the configuration menu. If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ploaded matches any of these file masks then 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is not running - a box will pop up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delete the file just uploaded. If you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ile will be deleted, pressing 'N'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e. After this, the transfer section is ov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sessio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Commence the file down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and will allow you to transfer fil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Initially, a scrolling menu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required transfer protocol. The highlighte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will initially be the default protocol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ling directory entry for the remote syst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protocol can be used, as long as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ich protocol you are using and is using it to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lected the protocol, the next part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load command line you have defined for the protoc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pecified the PANTHER system variable '*F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hen a box will appear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o be downloaded. The box will be pre-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le name that appeared on the screen. (si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has probably either asked you to typ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or knows it in advance, prompting you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'ABOUT TO SEND YOURFILE.ZIP') You must the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being downloaded and press retur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name of the file, the protocol will execut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errorlevel is returned by the protocol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generated advising you of a possi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ransfer. After this, the transfer section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returned to the sessio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help screen summarising all the availab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so show you the password you have alloc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- useful for those with short mem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ros are shown in their unexpa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Show a scrolling list of files in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how a scrolling list of files in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nd the internal file list contents to the remote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n the internal file list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keystrokes, there is one oth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which may be useful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=   This keystroke disables ALL the above keystrokes.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 Simply because it may occur that you will requi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trokes for another purpose. it may also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ertain privileges on the system you are call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shell to DOS or run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s.This may require you to have keys such as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ALT key combinations available. By pressing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above PANTHER keys will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use them for other purposes. The only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which remains in force is ALT-= itsel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reset all the above keystrokes to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session, the carrier will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ither be returned to the dialling directory if you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one number, or else the next number will be di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ries of connections queued for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ing back to the dialling directory the figure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total time spent on line for each system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will be incremented by the appropriate amount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of the last connectio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ransfer protocol (or protocol, for short) is be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greed set of rules through which files can b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ocation to another over a communications link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and hence transfer information effectively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(the 'downloader') and the sender (the 'uploader'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protocol, otherwise neither will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rotocols exist, and the differences between them vary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increased speed, some offer advanced error corr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go wrong, some allow you to recommence transfer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between the machines is severed and then reconnected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two-way transfers (allowing you to upload and down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) and some even offer games to play whilst th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offers six internal protocols. These protocols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itself and can be used with most remote systems who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transfer systems, if no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download or upload a file (or files -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the ability to transfer several files at once) t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ge Down or Page Up keys respectively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transfer you wish to make. In either case, all six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available to you, along with any fur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interface into PANTHER. (See the chapter on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o learn more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download protocol menu, obtained by hitting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st on line, showing only the in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tocol Download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X - (I) Xmodem/C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K - (I) Xmodem-1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M - (I) Xmodem-1K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Y - (I) Y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G - (I) Ymodem-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Z - (I) Z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internal protocols immediately - the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on the menu, and just in case you get them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s they are also prefixed by '(I)' to indicat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I)n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before running the protocol, you *must* ensure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ote system are using the same protocol. Fail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protocols will almost certainly mean an aborted trans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required protocol, more the highli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rotocol entry and press return. The protoco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of which protocol to use is, of course, limited b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 has to offer. However, most services off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standard, so what follows is a summarised view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's internal protocols and what they o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- At one time this was the most popular protocol a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since fallen into disuse due to other newer protoco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aster and more reliable. Files are sent in 'blocks'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waiting each time for the receiver to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 that the block was received intact.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by a Cyclic Redundancy Check on the block to ensur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s exactly what was sent. Although Xmodem is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'old hat' it's almost guaranteed to be available on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you care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- This is almost identical to the above Xmode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 that blocks comprise of 1024 charac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G - This is a faster version of the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t achieves this speed by no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r to signal that each block was receiv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really only designed for use in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such as cabled links between two compu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eiver detects any errors during the transf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hole transfer is simp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- This is effectively Xmodem-1k with batch faciliti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- the ability to send multiple files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It can use either 128 or 1024 character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ransfers in advance the name,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- This is a faster version of the Ymodem protocol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-1kG. It achieves its increased speed by no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ceiver to signal that each block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ct. It too is really only designed for use in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such as cabled links between two compu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eiver detects any errors during the transf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transfer is simp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- Devised by Chuck Forsberg for Telenet, Zmodem is by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the most popular, reliable, fastest and powerfu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, and the one we would definitely recommend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ote system offers it. It can transfer multi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batch, retains the files sizes, date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ing these to the receiver in advanc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. Files are not sent in block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previous protocols, but are really sent in '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ckets' of 1024 bytes apiece, along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d block check bytes. Each data subpacke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 in a 'frame' which can contain any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ckets at a time. The receiver will, in general, o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if a bad data subpacket is received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require the receiver to acknowledge receipt of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a faster throughput al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ignificantly, Zmodem also has an ability called '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' which gives it the ability to start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from the point at which it failed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a 500K file and the transfer fails at the 4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, it would be frustrating (not to mention expensive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start again from scratch. Zmodem gets 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ing up the transfer from where it left off befor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10K transfer to finish the file off.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of Zmodem will *only* overwrite a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file is newer than the existing 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ash recover the existing file. (Note that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Zmodem does *not* support Forsberg's CRC che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the actual contents of the file in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cility is important to you then we suggest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Zmodem such as Forsberg's DS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sender sends the detail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it is not necessary for you to ent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before the transfer gets under way.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e, PANTHER offers an 'Auto Zmodem Download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you can set from the Configuration/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) which will automatically start up a Zmodem down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 as the Zmodem download string is received by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note that by definition, and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-recovering Zmodem, all the internal protocols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in your download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. Losing files in this manner might just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ing, so PANTHER has added a small facility to all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ereby it will automatically rename the INCOM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stroying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downloading a file called BLACKCAT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file already exists in your download directory, t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downloaded file to be called BLACKCAT.ZI0.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further than this - if *that* file exists then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 BLACKCAT.ZI1 and so on, incremen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's extension up to 999. Of course,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ch* BLACKCAT.999 then you really ought to be having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bout cleaning out you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novel features in PANTHER is that of an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at can hold the names of up to 20 files and send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remote system on it requesting a list of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an be edited when either offline or online and h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sociated script file commands to assist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either in the dialling directory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f on line then pressing ALT-Y brings up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ditor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Ĵ EDIT FILE LIST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2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3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4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5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6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7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8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9 - 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0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1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2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3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4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5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6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7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8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9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20 - 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Ĵ F10 QUI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will initially be on the next free entry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defined five files then the highlight will b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entry. Simply type in the name of the file that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and press return. It's as simple as that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valid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 file from the list simply delete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DEL key. The file listing is intellig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your file entries together without leaving blank sp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specified files in positions 1, 3, 5 and 8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ould pack the names together into positions 1,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 avoid sending any 'blank lines' to the remo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that ought to become clear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dded all the files you want then press F1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listing and continue with whatever it was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before. If you do not wish to save the listing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discard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delete the entire list - this is possi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one file list and want to create another. Manu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name would be a rather cumbersome task but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If you enter DEL as the first file entry then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ll be deleted and the file list editor will be ba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mpty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alternative way to enter file names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voke PANTHER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THER FILE=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rst twenty lines of the ASCII file specified by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 (or the whole of the file if there are less tha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nd the file listing is 'filled out' with thes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ve a file called MYFILES.DAT which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read in the file by running 'PANTHER FILE=MYFILES.DA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will contain three entries, being the three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also means that your Sysop has a particularly boring way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iles but that's another matte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come to actually sending the files to the remote system;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this? There are two methods. First however, let'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ost systems actually ask for fil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9% of cases we have come across, host systems generally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names of files in a line editor and then ask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to finish the list,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/q' on a blank line to abort download. Type '/e'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st. Type '/g' to start the download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. For a normal downloa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download (#1): PAN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ANTHER.ZIP (03:22, 34343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download (#2): AVAT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VATAR.DOC (00:12, 683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download (#3): VGABLA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VGABLAST.ZIP (01:22, 13184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download (#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magine that you've entered the three file names you wan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erminate the list and start the download - what you d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y press enter on the blank prompt for file #4 an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mence. PANTHER's internal file system works like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files it appends (that means 'sticks on the end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adian people out there) each file name with a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these sequentially up the line, (to mimic you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name and then pressing return) after which it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turn character (to mimic you pressing return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 to tell the host you've finished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probably see why PANTHER intelligently 'bunches'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together as described before. If it didn't then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spurious blank line halfway through entering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kinds of things could go wrong. You see? W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nd yet it's still free!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list to the host is simplicity itself - simply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will be sent off up the line. Alternativel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rough the script command SEND FILES. The other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ILELIST will erase all the files in the list for you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script function - FILELISTING - which you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le list set up or not. See the section 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advantage to using a script like this is that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for every new connection. If you simply edi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ntain all the file names you want to appear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udent use of the FILE= parameter, &lt;QUIT&gt; macro fe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FILELISTING script directives can completely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loads with the minimum of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logging is perfectly straightforward - it is activated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in the Programs Settings sub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When raw logging is active, every shred of data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serial port is captured to a raw log file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s within PANTHER; Teletype, ANSI, Avatar and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aw log file names reflect the emulation used; RAWLOG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, RAWLOG.ANS for ANSI, RAWLOG.AVT for Avatar and RAWLOG.V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aw logs with one emulation and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on line with ALT-M then the former raw log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log appropriate to the new emulation is ope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mistakenly been using the Teletype emul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 has been sending ANSI codes or something, you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 RAWLOG.TXT file is just what its name suggests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, viewable through any file viewer, even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view the ANSI, Avatar or VT52 raw log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n are a mixture of control codes and text, so you'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o view them other than just TYPEing them to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DOS device driver ANSI.SYS loaded then you coul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LOG.ANS file to the screen, but the output might be ra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way, what about Avatar and VT52. Device drivers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are indeed, if not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, PANTHER provides a viewer for all your RAWLOG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from the main menu. Once you select it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following sub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RAW LOG FILE VIEWER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elect Choice or ESC to Qu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1  View ANSI Raw Lo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2  View Avatar Raw Log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3  View Teletype Raw Log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4  View VT52 Raw Lo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5  Return To Mai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n...have a mad, rash and wild guess at what you do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tart up the raw log viewer the screen clears to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at the bottom and the selected raw log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in a 'continuous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viewing the file you can speed the display up by 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plus (+) key or slow it down by (repeatedly)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(-) key. The delay between characters being process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of the status bar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use the display by pressing 'P' and unpaus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'P'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takes you back to the raw log viewer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features an internal scrollback buffer that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data received. It can be accessed by eith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viewer from the main menu or by pressing ALT-V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in terminal mode or from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ata enters the port, PANTHER interprets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in force and filters out the control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uses. The remaining text is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. If the buffer fills up then data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gets 'knocked off' to make room for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crollback buffer cannot be controll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dynamically allocates memory to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ow much memory remains after the m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the scrollback buffer, the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. (yellow on black) Navigate through the buffer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,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text in the buffer press 'F' and small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sking you to fill in the text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S' will allow you to save the entire buffer out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so, enter the buffer file name (without any extension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saved out as plain tex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toggling the Buffer Dumping settin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enu to on will automatically dump the entire buffer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AUTOBUF.BUF on quitting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has a script language built into it which may tak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out of repetitive tasks when on line, such as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file? In its simplest format, i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OS batch file, containing a list of prompts whic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'expect' to receive from the remote system, and a list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send when it receives these prompts.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sage of PANTHER to the extent that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may be needed from you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will require some knowled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nd the prompts it uses. However, much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cript files can be avoided by using PANTH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nd create script files as it goes alo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from you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'learn' facility within PANTHER, script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using any text editor or word process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plain ASCII text without any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ions. If you haven't got a text editor then ensur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set to 'non-document' mode in order to sav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as ASCII. If you are unsure if your word process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dit a short (say, ten line) file in your word processo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as TEST.DOC and exit to DOS. If, when you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 TEST.DOC', you see your file jumbled up with od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n't type then you can be fairly sure that eithe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n't set up properly or else it is in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. Almost any text editor will fit the b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we use the excellent QEDIT by SemWare - but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cript files you might find that the script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ly or that the remote system sends you a promp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r the script file expected. To get round this problem,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fers a script tracing facility through the TRAC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see exactly at which position the scri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and was instruction it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plaining how script files actually work, let's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ANTHER script file commands and their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&lt;string&gt;   PANTHER will wait until string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. If the string is not received by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length of time specifi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efault script time out' entr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menu then the script will tim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, although you will still remain 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you specify may be either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'What is your name?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"What is your name?") or in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s at all. (RECEIVE What is your 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nsure as to the exact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then you can use the /I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command to make the promp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nsitive. For instance, RECEIVE /I "Thi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CEIVE /I "ThIs PrOmPt"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GET &lt;string1&gt; .SEND.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extension of the abov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really designed for use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get around prompts that only *might*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 new mail flags, bullet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messages. The command will *only*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2 back to the remote system *if*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1 in the script buffer of the la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received by you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1 in the buffer then nothing happe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does find the string in the buff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string 2 back to the remote system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he script buffer at the same time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 prompt again, much as RECEIVE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oint to mention is that it is imper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SEND.' word in the command is flanked by tw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s. This is because it is very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'send' could appear in one or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and PANTHER would end up par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n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&lt;string&gt;      PANTHER will send the specified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string you specif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ingle quotes (SEND 'Joe Bloggs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"Joe Bloggs") or in no quotation mark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Joe Bloggs) However, if you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the script, and instead us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(SEND INPUT) then a box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llowing you to type in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also issue the command SEND FIL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PANTHER will send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file lis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ally, what it does is this; tak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the listing and appends a return (^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to them then send them up the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nother, followed by a fur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. You'd normally issue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where the remote system is ready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files from you, so th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re to cause the remote system to ac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, and the final character is ther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 from accepting any more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ask you to enter file name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, plus a blank line (the final retu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&lt;seconds&gt;     Your script file will wait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before timing out. Effectivel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o increase the default script time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set up in the Program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the-fly. Of course, using this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will not permanently aff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generally used prior to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n circumstances where your norm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would be too short. Onc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ounters a WAIT it alters the time out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ngth of time you have pass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, then goes on immediatel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ANTHER receives the RECEIV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set up by the WAIT command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period is reset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the whole script file will time ou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. If you pass NO parameters to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hen it will WAIT indefinitel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be received - handy if you are d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other) downloads where you don't know qui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hey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lt;filename&gt;  Causes the file specified to b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By defaul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aken from the directory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pload directory in the Paths menu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cify a full qualified path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GAME.ZIP) then the file will b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the entire path name. If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name  Causes file specified to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directory you have set up a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 the Path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name    The file specified will be deleted,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the file doesn't exist then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filename     generated, although the script fil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on/off f&gt; Turns a capture file on or off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parameter (shown here as 'f'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name of the capture file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or the capture file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to the name PANTHER.CAP. I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 when turned on the i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, otherwise it will be created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st to specify a capture file name as 'MY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as part of its verification features,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let you path a script file direct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lsewhere and will not allow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'.CAP'. If you specify a file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'C:\CAPTURES\CAPFILE.1'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extraneous information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create (or append to)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FILE.CAP within the program path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. A directive other tha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sult in the CAPTURE instru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/off       Turns sounds on or off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 nigh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/off       Opens a script tracing window. When the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s given then PANTHER will open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window on the screen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command being processed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debug script files that appear to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tray by seeing at exactly which poin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breaks down' at. You will probabl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window flickers rather a lot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g in through the serial por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voidable since the trace window ha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data is coming in and reappear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g out in order to avoid corrup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The trace window is also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know that it ought not to pla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current cursor position, thereby obs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view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one thing to watch out for, howeve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use the OnScreen internal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trace window is placed over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then the script will *not* find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, this is somewhat unavoidable as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tell in advance which promp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for and hence where to place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Unconditionally drops the carrier an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 It's bad practice to do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iddle of a session since it ma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 indefinitely. It'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connection by logging off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&lt;n&gt;  This is really only specified for the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you might want to use i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ormal' script files as well. It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be made at _at_least_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as 'n'. If not, then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ken. This is useful for systems tha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ly from 'line noise' that causes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rate to drop, sometimes dramatical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ole operation to slow up. If you pa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a numeric argument 'n'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t will be ignored. Note tha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(like any other) can be plac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cript file, it only really 'makes sens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it as the first command in the scri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out for silly entries lik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&lt;seconds&gt;    This will _unconditionally_ paus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ipt file for the length of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useful within script fil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that utilise some text f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that pause themselve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s before accepting keystrokes. Whereas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delay the receipt of a string prompt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to delay the sending of a str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mpt is received. If either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or no argument at al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hen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ondition&gt;     Optionally execute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            depending on the True/False value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s&gt;     condition. If the condition is tru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(THEN) set of statements are execu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s&gt;     the second (ELSE) statements are executed.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             clause is optional, i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...THEN...ENDIFF but there must be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F to indicate the end of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. IF...ENDIFF constructions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is stage, that is you cannot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...ENDIFF in the conditional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. More about conditions in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&lt;condition&gt;  Optionally and continually execu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s&gt;     statements depending on the True/Fals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               passed condition. Literally, while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 is true then the &lt;statements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 If the condition is initially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&lt;statements&gt; will never be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process will jump straight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uction to the statement beyond the WE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WHILE statement there must b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unique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           Optionally and continually execu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s&gt;     statements depending on the True/Fals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&lt;condition&gt;  passed condition. Literally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edly execute the &lt;statements&gt;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ondition&gt; becomes true.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ly true then the &lt;statements&gt;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once and once only. For ever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there must be an associated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             Clears the screen and resets screen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efault, ie light grey on bla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emulations except Avatar which use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F D           Issues a beep from the speaker at frequency F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s. For example, BEEP 523 500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 middle C beep (523 MHz)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RT          Execute a series of DOS commands. PANTH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S statements&gt;  takes the &lt;DOS statements&gt; and writes them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OP           DOS batch file called COS_SCR.BAT which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lls out to and executes, returning to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t quits. The &lt;statements&gt;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DOS commands you like, either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al utility programs or even who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ish. When PANTHER shells to DO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 itself either to XMS, EMS or disk to a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free memory for the child proc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this will effectively render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driven system ineffective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only issued when neither you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 are actually doing anything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n't lose any data. Notice al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advisable to execute much in the way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s in this manner when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ler since a child program may hang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son) and you may be left on lin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. If you must use the DOS START...DO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during an Auto Dialler sessio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e the programs being called a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LabelName    Marks a label point in the scrip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commands. The LabelName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, but make sure that label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have unique names, otherwise your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just GOTO the wrong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Name     Jumps the script to the specified LABEL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bel doesn't exist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CRIPT         Simply stops the script file altogether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scripting off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&lt;string&gt;   Displays the specified string in a neat lit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screen and issues a loud beep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&lt;string&gt;   Displays the specified string in a neat lit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WRITE &lt;string&gt;  Write the string to the log file if it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n/off     Turn printer capture sess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&lt;string&gt;     The macro &lt;string&gt; passed is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d. This is a simple and ye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ful command, since it directly giv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he ability to control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THER's operation. For instanc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MACRO &lt;ALT-C&gt;YMYCAP.CAP^M would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ture file session on by the &lt;ALT-C&gt;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the action with 'Y'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YCAP.CAP) and return that name (^M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ing on circumstances, this may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ient way to activate some of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through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              Suspends script file operation whilst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otiations are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f1 f2          Renames a file from f1 to f2. Normal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1 f2         Copies a file f1 to f2. The target f2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name or a directory. Normal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d1           Makes a directory called d1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ened to MD if preferred. Normal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d1           Removes the directory d1, if possibl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ortened to RD if preferred.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Script       This causes PANTHER to close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and 'chain' off to anothe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running it from the beginning. Onc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has been completed the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ies cease, unless of course you chain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al aspect of the IF...ENDIFF, RETURN...UN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..WEND statements depends upon the truth of a conditio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ry. Look upon it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 even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vent hasn't happened so do these statem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ome event hasn'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n event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concept is tied down to an event 'happening'. But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ress what these events are and how can PANTHE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y have happen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question is easy - PANTHER just takes your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ir values internally through its script 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*you* tell PANTHER which conditions you want it to ob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UNCTIONS. Functions are generally call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(or 'arguments') to the function in bracket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turn two values;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ing of PANTHER's interna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SCRE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specified string is any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OnScreen (What is your 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TIME (Seconds,Over/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specified time (in seconds) is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the time you have been on line, depending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passed. For example, if you have been on 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e OnLineTime (100, Under) would be FALSE sinc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on line for over 100 seconds, whereas OnLineTime (120,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RUE since you had been on line for more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OFTHEWEEK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specified day matches the actual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The specified day can be any of Mon, Tue, Wed, Thu, 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, Sun or Wkd, which means 'week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DayOfTheWeek (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FDAY (Morning/Afternoon/Evening/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urrent time of day falls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The periods are defined as follows; Morning = 0600 -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noon = 1200-1800, Evening = 1800-0000 and Night = 0000-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TimeOfDay (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BOX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box on the screen and prompts you to answer (Y/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Returns TRUE if you reply 'Y' and FALSE if you reply 'N'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- if you are using Auto Dialler then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 sitting with a pretty little box expec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hen you are elsewhere partying the night away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is the case it is assumed that the answer to your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if you are using Auto Di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QuestionBox (Are you sure you want to qu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specified file exist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EXIST (C:\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turns TRUE if you have an intern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UFFE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specified string can be found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buffer. However, even if the function manag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t will NOT reinitialise the buffer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does, hence it will take a further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buffer out. One of the primary usages of the I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uld be as a loop control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GET "More (Y/N)" .SEND.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GET "Read Mail Now?" .SEND.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nBuffer ('Command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('Comma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ow do you actually use these functions? It'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examples; (which is probably the best way to lea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yOfTheWeek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 some statements that apply to Tuesday only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 some statements that apply to any other day of the week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 some things to download \DOWNLOAD\RECDFILE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xist(\DOWNLOAD\RECD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Screen (Download file using Zmod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hile there are files to downloa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also be combined or even negated. For instance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why you would want to do this, but just suppose!)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ed to do something IF it's morning and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MORNING.LOG - how woul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to use PANTHER's functional operators .AND. .O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. which can combined the results of two (and only two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the above instance you'd want to chec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WO functions, TIMEOFDAY (for the time of day being 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ST (for the pres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uld you do this? Simple, negate the EXIST function with .N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s opposite result and then combine the resul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.AND.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imeOfDay(Morning) .AND. .NOT. Exist(MORNING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eriods on either side of the .NOT., .AND. and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essential; PANTHER's internal script fil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m to be there for it to understand what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al to all the above, the script file also understa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ANTHER variables. When placed in the script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and expanded to their actual meaning. These variab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    This is the full name as set up in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Name entry in the Program Settings menu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f your name uses more than three 'words'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illie Jean King') then *FIRST will on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word extracted from the name. This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oid a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  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to the remote system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UPLOADPATH    This will be expanded to the full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OWNLOADPATH  Unless you're the victim of a crue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 you can probably work this on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OGRAMPATH   This will be expanded to the main PAN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unlike the 'Program Path'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/paths set up.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d with a trailing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must be remembered here that the program path does *not*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 whereas the upload and download paths *do*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backslash. In short, they are expanded to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paths settings in the configuration menu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th is *no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CREENLINE[n] This one is slightly different; i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'nth' line on your screen, where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umber one and so on down to twenty four 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ve, depending on whether or no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line. This might be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node information about the remot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on, since you can divert the captur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 file by using the LOGWRIT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WRITE *ScreenLine[10] which will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th line on the screen to the PANTH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 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    To insert control characters into your scri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caret notation. For example, ^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TRL-M, which would insert a return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cript prompts or strings. To insert a car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rompts use two carets together, as in ^^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in your SEND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urb trans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PANTHER finds within a script file that it _does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it ignores. Also, you may freely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as long as occupy a line by themselves and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 colon character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MUST reside in the script directory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menu. You cannot path a script fi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cript file you have created couldn't be easier.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to be invoked merely enter the name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RIPT entry in the dialling directory. NOTE THAT 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THE FILE EXTENSION '.SPT'. Don't enter thi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name. So, for instance, if you have a script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MAC.SPT and you want to associate this with your entry for A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en edit the directory entry and include the name 'AL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side the entry for 'Script File' and save it. You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then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                     �031 660 6680        �19200 �8-N-1�AL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dial the number and the script file will star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heck on the script file's 'status' by exam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the status line. If a script file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entre character of the rightmost 'box'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'S'. If the script is finished running or abor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A when on line) then the character spac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a script file is being learned by PANTH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appear on the status line as an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PANTHER to learn a script file, just specify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name in the dialling directory. PANTHER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a script is being requested and will star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or you. You can abort the learning proc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on line by pressing ALT-F. Note that terminating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ike this will save the script file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to specifying a non-existent script file, hit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zero) on the dialling directory and you will toggl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mode. Normally if PANTHER finds the script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 then it uses it, otherwise it lea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verwrite method disables such intelligence and forces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the script file whether it finds it or no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more convenient than having to find unused scrip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ever have to re-learn script files.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 - if you have it set then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you attempt to use. To this effect, a warning message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ling directory alerting you to the fact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verwrite mode set. To unset it simply hit ALT-0 (alt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thing to remember when learning script file - don'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systems you have never contacted befo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find that most systems have a new set of procedur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may take you through questionnaires and display 'firs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you. If you are learning a script file whil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n you'll almost certainly find that it won't b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! As a rule, don't specify scripts for new system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ntil the second tim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scripts will contain all the necessary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'learned' connection, with the nota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, which cannot be learned. Since PANTH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in detecting whether a remote system i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t that time, PAUSE commands will have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your script file (if necessary)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t would be presumptuous of PANTHER to add a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to your scripts. If you require this command then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manually edited into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monstrate how to use PANTHER's script language, here'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 might find in a script file. The following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igned to log onto a PC-Board BBS system (I use ALMA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ut it could be any of them), download mail via the popula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optionally download a filelisting every Thursday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y files mentioned in the intern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CRIPT FILE STARTS HERE! Comments can be placed anywhere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e as long as they are preced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command ensures that any connections made at spee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9600 are discontinu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L O G     O N  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following commands simply get you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Enter Language # to use (Enter)=no ch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WRITE *SCREENLINE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seventh line on the screen on PC-Board systems show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formation and may be useful to you if you get connectio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Do you want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y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is your first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*NAM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Is this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assword (Dots will echo)? 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*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next portion shows four prompts that *might*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creen. If they do then the MAYGET command intercept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turns the appropr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GET 'More?' .SEND. 'N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GET 'Read your personal mail now' .SEND. 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GET 'Press (Enter) to continue?' .SEND. 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GET 'Scan Message Base' .SEND. 'N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nBuffer ('Main Board Command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Main Boar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pen 7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WAIT command merely delays the script file from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Q M A I L     S E C T I O N  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Qmail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gain, another WAIT delay to allow the mail door to sc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wsgroups and con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'Do you wish to receive these messages (Y/N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Y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repare to download ALMAC.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ce I have the default protocol for ALMAC set to Zmodem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n't have to specify the name of the file I am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Q M A I L     S E C T I O N  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Qmail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next bit will only upload messages *if* there are an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upload directory, so the first thing to do is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re are 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('*UPLOADPATH\almac.re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o nothing - the script will just continue o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and if there aren't, merely skip this section and go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xt por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xecNet_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u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repare to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LMAC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ven with Zmodem you have to specify the name of the file to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next portion awaits the result of the upload.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'unsuccessful' appears on the screen then retain the repl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'll have to re-upload them. Otherwise it's safe to delete the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urse, if you have *.REP defined as file mask in the 'mai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ection of the Configuration/Program Settings set up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lete the file without even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Screen('unsuccessfu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"ALMAC.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Qmail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E X E C N E T     T A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ExecNet_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following gives you gives you an example of comb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unctions. It checks to see that *both* the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ursday AND that it's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yOfWeek(Thursday) .AND. TimeOfDay(Ev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o nothing for the time being...ques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wnlo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the conditions are suitable then ask to see if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estionBox('Download the new file lists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q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Main Boar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j 5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gain, the following part will skip a couple of prompts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*might*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GET "Scan Message' (Enter)=yes? " .SEND.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GET "Press (Enter) to continue? " .SEND.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nBuffer ('Comm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member, InBuffer() only checks to see if the specified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ctually in the incoming script buffer - it doesn't act o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ed a RECEIV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db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WEEK1.Z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(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(G)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seconds. (H)angup now or (Ctrl-K) to cance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Thanks for 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script has been designed to stop here and not go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wnload sections - after all, a new file listing migh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e 'want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 O W N L O A D    F I L E S   I N   F I L E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Downlo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member the FileListing only returns TRUE if there a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pecified in PANTHER's intern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q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Main Boar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j 5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gain, the following part will skip a couple of prompts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*might*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GET "Scan Message' (Enter)=yes? " .SEND.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GET "Press (Enter) to continue? " .SEND.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nBuffer ('Comm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db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above command will send all of your files in the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ach followed by a return character, plus a further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fter they've all been sent to tell the remote system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nished sending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(G)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seconds. (H)angup now or (Ctrl-K) to cance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"Thanks for 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L O G G I N G     O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'd only arrive at this point if all you had done was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wnload mail. You'd still be in the mail door itself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log o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Thanks for 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E N D   O F   S C R I P T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RI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don't want to use PANTHER's ability to lear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you can always write your own using a text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write your own script files,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partly aware of how it is that PANTHER deals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acts on the prompts you includ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to note in this respect is the RECEIVE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(at least, not all the time) to use RECE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a considerable 'distance' up the screen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keeps a constant check on the characters you are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list of the last 255 of them. If you ask PAN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rompt (or part of a prompt) that is more than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ore than 255 characters ago, then PANTHER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he chances are that your script fi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best prompts to choose for this purpos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lines received. For example, if you wish a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 a menu choice for you from a menu tha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isplays the prompt 'What is your choice? :'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- being the latest received by you - would be the mos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ANTHER has recognised that it has indeed RECEIVEd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ing for, then its blanks out the list of charac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, in order that anything you receive after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d with by pa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ART'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on Earth is a 'smart' script file?', I hear you ask.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. This is a feature which is (we think!) unique to PAN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ight save a bit of time. Smart scripts are only used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ail or start to fail. Huh? I'll try and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he scene. You have set up a script file for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log you on, pick up your mail, upload your replie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iles listings and then log off. You've test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d it doing its stuff and it works just fine. So you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to contact the BBS using your precious script file,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bed, dreaming of the day you'll own a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to you, though, the BBS Sysop has stuck a temporary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dvising everyone of something - his holidays,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mas, the dog's not well or whatever. Say the messa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Would all users fill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questionnaire in mail area #2 pleas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Thank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Bob - BBS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[ENTER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happen? Well, your script file won't know about the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continue...' prompt sitting on your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sitting there, merrily waiting for a prom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ppear because it doesn't see what it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esult will be that the script file will eith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it hasn't received the right prompt in time),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hen the maximum length of the Auto Diall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ched (eventually) or PANTHER will time o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ceive any data within the Auto Dialler Time Out peri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menu) or else - if it's us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oftware - the BBS itself will tim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it means no carrier, no mail and no file listings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xt morning to find that the connection has failed and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s as you log on at a peak time to do the whole th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OULD be the case, except...it might not be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knows that your script file is about to time ou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just on the point where the script is about to time out, is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from the screen and examine it, making a best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by the BBS, then sends that guess (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up the line in an attempt to get things mo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NTHER cannot make head nor tail of the prompt then it 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by default just to see what would happen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hen the script will time out as normal and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do this? The answer is simple - it follows log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nd work out what the BBS software wants. These test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ther the prompt contains 'Y/N', 'Press RETURN', 'MORE?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combinations thereof and returns a 'best guess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cripts will only be used ONCE. If the one attempt fail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en the script is allowed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 WITHI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 handy way of saving you some time. With a mac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a line of text (or 'string' as it is more commonly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rticular keystroke. When that keystroke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ext you have previously associated with that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. You can also run external programs from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is executed by pressing the associated keystroke.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from just about any part of PANTHER; menus,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election lists, terminal mode or on line. The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, but more about that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up your macros, press F5 from the main menu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ditor will appear,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MACRO STRINGS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   JOE BLOGGS#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2   *PASSWORD#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3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4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5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6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7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8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9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0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2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3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4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5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6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7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8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9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0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# = RETURN CHAR, ~ = HALF SEC PAUSE, F1 HELP, F10 ACCEPTS, ESC ABOR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sible 20 macro keystrokes are listed togethe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if any) is associated with them. The above example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created by the PANTHER installation program.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r name will appear for ALT-F1 and not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quitous Mr Blog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ing the macro editor the currently highlighted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ssociated with ALT-F1. You can move to the field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nd down arrow keys. When you reach the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enter whatever text you wish, up to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Once you are happy with whatever tex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store that text in the field. Once you have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you wish, press F10 to quit the macro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macros to the disk file PANTHER.MAC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you do not wish to keep the macro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pressing escape will exit you from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entering the text of your macro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riables which will be expanded to their full mea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your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This is the full name as set up in the User'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Name entry in the Program Settings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name uses more than three 'words' (like '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 King') then *FIRST will only retur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to the remote system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(tilde)  This will cause the macro to pause for half a seco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To insert control characters into your macro str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et notation. For example, ^M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M, which would insert a retur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, as in ^^. Some of the more famili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your macro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urb transmission when connecte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tilde (~) character should be explained her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for a number of things, mainly for sending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o your modem from within terminal mode. For example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macros set up for a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TZ#~~~~ATS0=2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here is that when the keystroke is made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modem as usual. However, on reaching each tild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for half a second. The reason this may be useful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two seconds (represented by the four tildes)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'ATZ' and then to send the following 'ATS0=2'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bit of experimenting to get the right del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not have them 'overl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PANTHER's macros to include the extended character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the following symb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[DOWN] [HOME] [END] [LEFT] [RIGHT] [PGUP] [PGDN] [TAB] [S-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] [ESC] [F1] [F2] [F3] [F4] [F5] [F6] [F7] [F8] [F9] [F10]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B] [ALT-C] [ALT-D] [ALT-E] [ALT-F] [ALT-G] [ALT-H]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J] [ALT-K] [ALT-L] [ALT-M] [ALT-N] [ALT-O] [ALT-P]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R] [ALT-S] [ALT-T] [ALT-U] [ALT-V] [ALT-W] [ALT-X] [ALT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understands the following internal strings from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SET] [INIT] [MERCURY] [HANGUP] [PREFIX1] [PREFIX2] [PREFIX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EFIX4] [PREFIX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ny of these exactly as above into a macro, t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and the symbol to the actual keystroke or string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s you a powerful means of controlling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magine that you want to change all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dialling directory to PANTHER's internal Z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ot of entries in the directory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tedious - you'd have to edit every entry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the menus and changing the protocols for each. Not so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up a keystroke macro to do the donkey work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ach entry in the dialling directory with only 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you'd enter would be something like this; (all i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UP][UP][UP][UP][UP][RIGHT]^M[HOME][DOWN][DOWN][DOWN][DOWN][DOWN]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Y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all this mean? Let's take each command in sequence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what's happening. Imagine that your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vate this macro. Each tokenised macro keystroke (like [U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expanded to its literal keystroke before being dealt with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itting on an entry in your dialling directory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the macro sta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- Calls the directory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[UP][UP][UP][UP] - Moves the highlit bar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up to the entrie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]              - Moves the highlit YES/NO box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          - Selects the YES box and brings up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               - Sends the protocol menu ba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 This is worth emphasising;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in your dialling directory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protocol set. If that's the case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ere merely to move the scroll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odem entry then it wouldn't necessari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for any other entries who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protocol. By moving the highli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ppermost position with [HOME]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them all start from a comm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[DOWN][DOWN]   - Moves the protocol menu bar down fiv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[DOWN]           the Zmode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          - Selects Zmodem and gets rid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               - Quits from the dial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- Confirms that you wish to save tha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gets rid of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               - Moves you onto the next entry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,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it of imagination you can set up macros to perform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sks - set your modem to auto answer in terminal mode, mak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your dialling directory as described, navigate all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editors -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can also be used to run external programs! To do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into a macro as [@C:\DIR\PROGNAME.EXE]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on your DOS PATH then there is no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 PANTHER will find it for you! When runn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ANTHER will swap out to XMS, EMS or disk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. As with shelling to DOS, this will disable all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so if you are going to perform this kind of macr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you do so when there is no activ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further use for macros. They can also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allow you to set up entire tasks or op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enter any keystrokes in PANTH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have your macro emulate every keystroke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o get you to dial the desired entry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ould dial the first entry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M[F1]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^M (return) character would get you pas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introductory screen, the F1 would take you into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he final return character would dial the highli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be the first in the directory. If you wer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, say, ALT-F3 in the macro editor, then it would b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pecified. You can then auto start it by starting up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NTHER MACRO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see your macro start up PANTHER, navigate it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ialling for you! If you are running Windows, OS/2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environment then you could set up individual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dividual connections. Alternatively, a DOS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start specific connecti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ANTHER macros in this way, you would find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ble to take you into the dialling process and ge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but what about when the connection is finished? Sinc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emulating keystrokes then you would find that PAN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running after the connection was made. This might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particularly if you are running PANTHER under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find it continues to run in the back ground, steal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usual we've come up with a solution. If you comm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voked macro with the symbol [QUIT] then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PANTHER to quit as soon as the connection is broken.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original example, if you started up PANTHER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QUIT]^M[F1]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NTHER would start up, dial the first entry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hen shut down altogether as soon as you came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y dialling directory entries and wish to initi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rom the command line like this, you'll soon find out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acros - PANTHER only lets you define twenty, after all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e have a solution. You can define a macro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ing the KEYS parameter. For example, rather th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acro in a macro 'slot', define it on the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THER KEYS=[QUIT]^M[F1]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 can run your macro without any problem and keep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 something more useful. The only drawback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s like this is that they (obviously) cannot conta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since DOS would split a command line parame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it into two parameters. However, this ough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 since, raw text aside, there are always other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than by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USERS OF JP SOFTWARE'S 4DOS! You'll fi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above command, 4DOS will split it into three command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ability to run multiple commands on one command lin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ret (^) character! To circumvent this proble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 character instead of the caret charact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characters in this manner. However, not that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f you are specifying a macro on the command line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summary, if you combine command line macros defin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r MACRO parameters, with PANTHER's powerful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et up individual jobs - be they batch fil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OS/2 objects - to start up PANTHER, dial a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alling directory, get on line, perform all the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, log off and then quit PANTHER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has the facility to allow you to specify up to f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ingle dialling directory and connect to them o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This facility is enabled through easy to use men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 control files and is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getting nervous, PANTHER also has a number o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fety checks to ensure that, should anything go wrong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eft on line for any longer tha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 Dialler command itself can either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's own menu system, or through a command line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method allows you to set up an Auto Dialler ses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far ahead as (almost) twenty four hours. The latter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conjunction with other mechanisms (such as a soft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imed power supply to your computer) to allow you to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sessions for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 can only be run on diall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n associated script file whose command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from the beginning right through to the end. I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prematurely (for example, by forgetting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log off) then the script file will close as norma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 will continue! It is most important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the users sole responsibility to ensure that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lete and have been fully tested prior to their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ying all the above, it must be borne in mind that PAN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ed to cope with any unexpected problems whil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Auto Dialler session is in progress. These safe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script file times out (ie, is waiting for a prompt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within the script file time out period)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ry to Auto Dial to a system which ha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it then Auto Dialler will refus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entry in a control file during the se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modem does not receive any incoming data with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Time Out period specified in the configur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will be aborted since it will be assum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s 'h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INIMUM SPEED directive in the script language ens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baud rate is required before the connection is mad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you won't be on line any longer than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slow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part of the Auto Dialler control file set up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time the modem will stay o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(possible) precaution, it must also be remember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host systems will time YOU out if you don't send any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with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uto Dialler session is running, all PANTH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via the commands in the script language. That way, n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ion boxes occur on the screen. All your cap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, downloading and deleting are controlled by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s also implement the 'smart script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) get out of situations where your script fil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ay. In short, this is the completely automatic ability for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where a script is going wrong and to correct i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keystrokes automatically!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ipt files for more details about 'smart 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has many uses - some we probably haven't yet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selves - but the main advantage in it the ability to log on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uring the middle of the night when traffic is ligh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tay awak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N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n't be made much easier if we tri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4 or scroll the highlight bar down to the 'Auto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' title to enter the Auto Dialler function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will see a menu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PANTHER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set up any Auto Dialler control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see the first and last lines. The others in the mi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up an Auto Dialler session. For the time being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 on getting the control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for the Set Up routine brings up a further scro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dialling directories you have on your disk, 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order to create an Auto Dialler control file, PANTHER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now from which dialling directory your entries are to be m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ease select the directory from which the control file is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struc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:\PANTHER\*.PHN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PANTHER.PHN     1692    Apr 19,1992     1:03a     A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UROPE.PHN        94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NGDIST.PHN     658    Apr 16,1992     1:0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DONET.PHN      188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.PHN       94    Apr 18,1992     7:4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R_BEAN.PHN     376    Apr 18,1992     6:47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ing highlight bar in the directory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alling directory from which you wish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to be made. Now, one of two things will happ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control file for the dialling directo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straight into editing it. However if you don't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select which systems you wish to contact.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situation by selecting LONGDIST.PHN from the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file for this directory had existed then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main Auto Dialler menu, afte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directory with no associated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similar menu to the following one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ICROSOFT USA                 � M0101 206 637 900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� M0101 508 36596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� M0101-316689-377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� M0101 408 982-922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� M0101 602 621 2283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selected a directory for which no auto diall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exists. Using the space bar, select up to five entri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be included in the control file. Press return when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lections are complete or press the escape key to abort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</w:t>
      </w:r>
      <w:r>
        <w:rPr/>
        <w:t>proces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rections in the box state, tag up to five entri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 Dialled from the scrolling list in the upper window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in the right hand side of this window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ntries below the last one you can see on the screen.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five entries then (a) only the first five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clearly have some advanced form of learn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agged your entries, press return an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uto Dialler control file editor. You wi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LER CONTROL FIL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0:00   00:00   00:00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entry you wish to edit. DEL deletes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elects an entry and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down to the first entry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The edit window will pop up in the lower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rt time hours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to accept entries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six fields opposite the three titles on the screen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enter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field     - The hour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field    - The minute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left field  - The hour at which the Auto Diall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 if it couldn'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right field - The minute at which the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ialling this system if it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eft Field  - The number of hours of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Field - The number of minutes of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maximum length of a call as being zero t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using its default call length of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by filling in the fields with these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3:4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4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..:1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are saying 'start dialling for Microsoft BBS at 3:45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and keep trying to get through until 4:00. If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sure this call lasts no longer than 15 minutes maximu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your times then press F10 and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window will be updated to reflect the times you have jus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3:45   04:00   00:15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rry on and edit the times for all your entries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n't want an entry included in the Auto Dialler s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ighlight it in the top menu and press DEL. You can them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try from the Auto Dialler Control file altogether an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 in the top menu with the words '&lt;BLANK ENTRY&gt;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wish to place another system into this blank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down to the blank entry and press return on i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will appear in the lower half of the scree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the entry you want. to include. Note that (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 you cannot tag multiple files here since you ar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and not f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if the entries are not ordered chronologically.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efore saving it. Don't even worry if the tim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PANTHER will only start dialling on or sligh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s, adjusting the other times accordingly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e times as you wish, press escap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the entries to a control fil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then the process will be aborted. If you press 'Y'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control file will be saved out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.AUT, where DIRNAME is the name of the dialling 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back to the main Auto Dialler menu you will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uto Dialler control file is now in the menu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PANTHER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Auto Dial Using LONGDIST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8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display up to the first twelve Auto Di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find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 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Auto Dialler session you can do one of two thing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select the control file to be used from the abov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PANTHER to start straight up into an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y starting it up with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THER AUTO=Autofile[.A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Autofile' is replaced by the name of the control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.AUT extension is not required but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method you choose, the Auto Dialler session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 detection did not report any errors you then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ox on the screen containing details of the nex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,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THIS COMPUTER IS NOT IDL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T IS IN PANTHER AUTO DIAL MODE AND WILL CONNEC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MICROSOFT US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AT 03:4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The current time is 02:4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ESS ESC TO HALT, SPACE TO SKIP QUEUE TO NEXT ENT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arning box says, if you press escape then you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uto Dialler session. If, however, you press the space 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abort the current connection attempt.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move onto the next (chronological) entry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of the systems are eventually dialled,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 in getting through until the either it has succeede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top time' (as defined in the centre fields of the edit bo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. If the latter then the Auto Dialler will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ntry, if any. If the former, then the connection is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will assume control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in mind that during any connection you may interve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to kill the current auto dialler session FOR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Other further connection attempts will be made as norm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. Note that once the session has been ki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the script file running will not be termin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aborted with the ALT-A keystroke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keystroke is this; if it is obvious that a script fil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y or if you simply want to interrupt the script then ab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T-A will, during an Auto Dialler session, cause PAN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nbuilt protection against Auto Dialler session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 line for lengthy periods. By pressing ALT-K,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rcumvented by simply telling PANTHER that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nsidered as an Auto Dialler connection. Pleas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'smart scripts' will not operate during a 'killed'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connections have been made or attempted, a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stating just what happen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will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͹ RESULTS OF AUTO DIALLER SESS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CROSOFT USA - Connected OK, directory updat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OGEE BBS - Connected OK, directory not updat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ITCHITA STATE UNIVERSITY - Connected OK but script timed 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EATIVE LABS (SOUNDBLASTER) - Did not conn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NIVERSITY OF ARIZONA - Did not connect, no script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have the following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 attempt made to connect' - You either pressed the escap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ace bar while the Auto Dialler wa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his number, causing the number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updated' - The session was OK and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open the associated diall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number of calls made to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ime spen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not updated' - The session was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THER either could not find the associat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you might have deleted it) or els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but could not locat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n it. (It might have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script timed out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 timed out when you were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, the 'smart script' feature could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fix the position with the scrip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out. The session was most lik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. Review the script file and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t that will preven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' - The connection could not be made. Eith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nstantly engaged, the other mode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or the number has been disconnected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dialling the righ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, no script file' - PANTHER didn't ev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Dial this number since it found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the dialling directory extrac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uto Dialler control file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learn or write the appropriat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 it with the system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it and then edit the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then delete the entry for this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 it in the &lt;BLANK ENTRY&gt;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Auto Dialler editor stor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dialling directory when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pdates made to the dialling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to the associated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max. time exceeded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connection time allowed was exc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that you did not allocate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 Although unlikely, it may also b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command (with no passed arguments) a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from the remote system and Auto Di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ime outs (set in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) set to longer than the allowed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ed from the DOS command line then PANTHER will ha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If, however, the Auto Dialler session was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hen you are invited to press any key to clea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reen and return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from the main menu will take you into PANTH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is gives you the ability to send commands strai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y typing them onto the screen and pressing retur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running diagnostic checks on your modem or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ANTHER up to act as a host system by putting your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terminal mode, PANTHER will first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have a live and working mod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. If you don't then an error (error #10, to be exac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n the screen and you will be sent back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a working modem on the serial port in question (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correct port, of course!) and this error occu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ing PANTHER with the /NOCHECKING command line switch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like this does not work with all modems. Se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for 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happen is that PANTHER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sident Fossil driver. If it finds that a Fossil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n an error stating that it is initialising the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detected the driver and (hence) the po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d as you expect. Occasionally, a resident fossil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of the port to that which it has been s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urther initialisation of the port to procee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nly flag the presence of the Fossil driver -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port initialisation from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PANTHER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PANTHER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no problems arise with the modem detection, PAN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your serial port with the default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irectory Defaults sectio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rial port has been initialised then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ositioned in the top left of the screen.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y characters you type will be cumulatively added toge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return, at which point all the characters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together with a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pecial keystrokes which you can us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NOT on line (ie connected to another modem)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If you reply that you do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capture file to create. If th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then it will be appended to, if i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reated.This file name defaults to PANTHER.CA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is running then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 or to suspend it temporarily. If a capt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uspended then you will be ask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vate it or not. In any event, the keys to 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are shown in brackets in the inform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on 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-enter PANTHER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at the DOS prompt and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position you were in before you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 or ANSI terminal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itial letter of the display type (either T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oke that particular terminal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PANTHER.SNP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Allows you to view the internal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Allows you to edit the internal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summaris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Recalls and sends the last string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ends your modem reset string (as defined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nds your modem initialisation string (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trings 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Sends your Mercury Personal Identification Number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odem strings section of the configuration 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all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-line within terminal mode, all these keystrokes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fined by F3, F4, F5, F6 and F7) are avail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; ALT-B, ALT-E, ALT-G, ALT-H, ALT-L, ALT-M, ALT-N, ALT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, ALT-=, PageUp and Page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keystrokes have the same meaning as those when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rom the dialling directory. When going on line with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nect string (if any) is shown on the screen and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at similar to that when connected from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nnection is terminated from the terminal mod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its off line mode again. To quit from the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, press escape.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is not primarily intended to be used as a host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(and if your modem can support it) it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incoming calls. If you are using a Hayes-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enabled by sen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S0=[n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, where [n] is a non-zero number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your modem will allow the phone to ring before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. If you are not using a Hayes compatible mode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fer to your modem manual to obtain the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coming call is received, PANTHER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or not. If it is, and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, the connect string is display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elody. The name of the remote system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UTO ANSWER MODE. Notice that you will have to e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nd line feeds before you can see what you are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connected, if they are not set u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nnect the link, press ALT-H to hang up the lin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You will then be returned to the terminal mode off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good idea to enter your modem's RESET str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auto answer facility, then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reates numerous files as and when (or if) it requi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ection deals with these files and describes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PANTHE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THER log file holds details of every connection you mak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extract from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4:02 � Saturday 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nnected To MENTAL FRANKIE'S BBS          (Using MERC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imum connect speed of 9600 baud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for new system : FRANKIE.CAP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arning Script file : FRANKIE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Password chosen as IWANNA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RNING : Unexpected prompt received, at scri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number 16. Smart script interpre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tur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 Download [MAILBAG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+ Upload [PANTHER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NTHER.ZIP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ipt file : FRANKIE.SPT closed by PA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Closed by PA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6:22 � Alt H used to termin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Connected 00:02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intended to be a realistic example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could have managed to start up Auto Diall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for instance, but this is only intend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s to what to expect in a log file entry. Auto dialler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sessions are flagged as being such by heading th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capital letters. The name of the remot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ogether with the connect speed. The next line i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og file should the MINIMUM SPEED dir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acility not be reached. Under normal circumstance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call being terminated. Since the user has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before, PANTHER is offering to automatically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or him, which he has accepted. We then get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cript file is being automatically learned by PANTH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 (rather unlikely) note has been tacked into the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ing ALT-N wh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tarting with 'WARNING' is what will occur should the '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' facility come into play. The offending line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dicated. Note that the line mentioned contains the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at was NOT received in time. The user then dis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keystrokes with ALT-= and then re-enabled them with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He then shelled out to DOS and then returned, follow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ing the capture file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hen downloaded a mailbag and (sensible fellow)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.ZIP to the system. This file matched the file m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iles configuration so it was deleted. He then r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rom its suspen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he terminated the connection causing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s to be closed automatically by PANTHER. An ind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his call was terminated was given (ALT-H? Tsk, tsk, tsk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log off time and total connection ti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FILE (PANTHER.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olds a record of all the errors that appear within PA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ful to you since you may miss any errors which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permanent record of them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ext file of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  &lt;TIME&gt; ERROR #&lt;NUMBER&gt; - &lt;ERROR MES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(USER-DEFINAB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a straight 'capture' of all text that ha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between the times the capture file is invok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close it or when you log off. One thing, thoug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using ANSI escape codes to draw fancy menus or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ove the cursor in a non-standard way (ie, not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from top to bottom) then there is a good chanc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jumbled at this point. Unavoidable, we are afrai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t which the capture file is either suspended,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re mark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NAPSHOT FILE (PANTHER.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most exactly like the capture file except that all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t the time across the screen so even fancy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properly. Each snapshot is separat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LOG FILE(S) (RAWLOG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files comprising of every character receiv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aw logging is enabled, text, control codes, the lo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TTY raw log (RAWLOG.TXT) with any file viewer,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the internal DOS TYPE command, as it only contains b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identally, if you find that it doesn't then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vertently set PANTHER to use TTY emulation whe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nding some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(RAWLOG.ANS) and Avatar (RAWLOG.AVT)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TYPE command as long as the appropriat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SI.SYS, AVATAR.SYS or some other derivatives)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You'll probably find it easier to view the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aw log file viewer, access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T52 files (RAWLOG.V52) can only really be adequate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internal viewer as there is relatively little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 SNAPSHOT FILE (PANTHER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your colour snapshots appended to one anoth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using the standard binary format, saved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o bottom as character/attribute. The file ought alway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ultiple of 4000 in size. (80 x 25 x 2 - even if you are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PANTHER merely stores the 25th lin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ank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ve *.BIN files from the colour snapshot viewer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exactly the same standard format. This forma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ANSI editors,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UNNING' FILE (PANTHER.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nly signifies that PANTHER is running. It i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from PANTHER - in other words, don't tou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EVELOPMENT OF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was written simply because I never found a comm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all my needs. There are many on the market, but I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cumbersome or too simplistic, hence PANTHER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some of the things that my users had specific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run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prises of 48808 lines of code written in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ersion 7.0 of the compiler. It was debugged under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and streamlined using Borland Turbo Profiler.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work were written and compiled under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All development work was made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composed using Buttonware's PC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C communications is an area of computing mor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garies of hardware and installed software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running PANTHER. Here are some of the mor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med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mediately on entering terminal mode, the connect tone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and the status line show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ably enabled the carrier override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HER requires the carrier detect to be false when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computer and on when it is. Since your modem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provide a carrier, PANTHER assumes 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it enters terminal mode. If your modem has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ir setting to ensure the carrier detect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the modem does not have such switches then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articular commands to be sent to it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ation string set up in the modem strings section)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c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entering terminal mode or on commencing dialling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tating that PANTHER cannot initialis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orts section of the configuration, PANTHER detec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you have and only offers you the choic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 However, it may be that you have a non-standard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NTHER has offered you the choice of more serial por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physically has. If you select one of these 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HER will not be able to initialise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itialise the serial port but on checking the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an internal modem diagnostic command, for example)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in accordance with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you have a resident Fossil driver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up to lock your serial port at a particular baud rat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s hook into DOS interrupt 14h (Serial Port Serv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'conventional' attempts to access the por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install the Fossil with the settings you will b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preferably, if possible) deinstall the Fossil driver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modem refuses to drop the carrier when you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ANTHER disconnects your modem, it will first of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e DTR on your serial port in an effort to drop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ght to work with most modems, but some will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In order to overcome this, PANTHER will then,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remains, send the hang up string you hav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If this fails then either you have specified the wrong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 your modem (bear in mind that some hang up string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s embedded in them to work) or you have probably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on your modem. If this is enabled the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lower the DTR or hang up the modem by a comman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since your modem is generating the carrier signal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P switches, check their setting to ensure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set to off. If the modem does not have such switch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bably require particular commands to be sent to i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sation string set up in the modem strings s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automatic carrier. PANTHER will attempt to send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string to your modem up to ten times befor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failed. If the error appears then it is most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facility in your modem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dialling through the dialling directory, PANTHER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on an engaged line until the dialling tim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has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PANTHER to know when a line is enga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vailable, you must specify the strings your modem re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strings section of the modem strings configur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all the strings your modem returns on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then do so. If you have then it may be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high enough 'X' code in your initialisa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turn all the strings. In general, set the 'X'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gh as the modem will accept. Consult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o what strings it returns and what the maximum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t can tak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capture files seem to contain the correct character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because the screen you were viewing 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ed ANSI editor which positions the cursor an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quential positions on the screen. There isn't mu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, since PANTHER processes capture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and no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starting up terminal mode, Auto Dialler or commenc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rectory, you receive an error message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modem attach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 up in these modes, PANTHER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ther or not you have a live and working mode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ial port. If you don't then an error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sent back to the main menu. If you DO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n the serial port in question then try restart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NOCHECKING command line switch. Auto chec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 with all modems and can sometimes f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like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rned script files don't wor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here is probably that the script file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at will never arrive. The greatest possibility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somehow 'animated' and that PAN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it correctly. For example, in the follow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name JOE BLOGG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that the cursor is sitting under the '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been backtracked by ANSI escape sequenc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t the moment, PANTHER cannot handle this kind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doesn't occur very often, but when it does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. Your best bet here is to reduce the above RECE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"Is your name JOE BLOG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getting around the 'animated' sec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ESCAPE to halt dialling from the dialling director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dialling directory but the dial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ncelling dialling in this manner, PANTHER will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send your 'reset modem' string to the serial port.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may also require to be put into 'command mode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this string. If you find that pressing escap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leaves a dialling tone (or even leaves the modem di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cede your 'reset modem' string with your modem's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In the case of Hayes compatible modems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your 'reset modem' string from 'ATZ^M' to '+++ATZ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helling to DOS and returning to PANTHER whilst on lin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of the text received in that interim period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f the fact that PANTHER is both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aps itself out to XMS, EMS or disk file whilst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hardly any active portion of PANTHER is lef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. The trick here is not to shell out whilst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ceived when 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unning PANTHER under OS/2 2.0 you find tha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 characters and that file transfers are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ck here is to reduce the baud rate you set your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alling directory. If you are setting your serial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 of 38400 or 57600 baud then you will find problems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ndle as many interrupts as PANTHER will be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the baud rate to 19200 will solve this problem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lternative COM drivers from IBM. Some third part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re also available. Worth a specific mention are S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IO.SYS written by Raymond L. Gwinn which have the ability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ings) to emulate a 16550AFN UART even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the initial warning about PANTHER detecting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, even although you are sure your modem isn't return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selected the correct serial port? It could b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selected your mouse port instead, which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arrier sig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., it *might* be returning a carrier sig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designed to default to that but can be configu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The specified commands for setting the carrier det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from modem to modem, but set it to normal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rather than any setting which overrides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 issue a KEYS macro on the command line, PANTH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use them. After running PANTHER I get one or more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f Filename' error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generally happen if you are running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perb) replacement for COMMAND.COM called 4DOS. 4DO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multiple command commands on one command lin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haracter. By default, this character is a caret (^)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f course PANTHER uses to show control characters.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ssue a command line macro of two return characte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=^M^M then 4DOS will read as far as the first caret the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s are distinct commands, separat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. To get round this problem, you can (only if you use 4DO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terisk (*) character instead of the caret symbol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KEYS=*M*M, which 4DOS will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dialling from the dialling directory you find that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ly starts when the modem signal is returned rath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l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almost certainly got your modem set up not to 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this (and it really ought to be) include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in your initialis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things go wrong. &lt;sigh&gt; When they go wro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, you will get a nice big (and hopefully helpful)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ered over the screen which will carry on it a numb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lling you exactly WHAT has gone wrong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displayed on the screen and are also written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THER.ERF error message file, in case you mi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most of the file errors ought not to occur.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ts the attributes of all its support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TOCO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's internal protocols return error codes if things go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ir execution. These errors are returned as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the form 99xx and mea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0 - Xmodem initialis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1 - Xmodem initialisation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2 - Transfer aborted. (You pressed escape during th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3 - A duplicate block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4 - Wrong block numb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5 - You specified a directory when sending a fil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6 - Could not find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7 - Long packet received dur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8 - End of transmi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9 - Initial protocol handshak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0 - Incoming file wa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1 - Incoming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2 - Ymodem header has a bad (or incorrect)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3 - Ymodem header has a bad (or incorrect)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4 - Unexpected character during protocol transfer. (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different protocol from the remote system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5 - Incorrect CRC or checksum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6 - No files specifi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7 - No file name specified during X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8 -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19 - Receiver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0-9924 -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5 - Zmodem - got CcrE Data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6 - Zmodem - got CcrW Data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7 - Zmodem - got CcrQ Data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8 - Zmodem - got CcrG Data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29 - Zmodem - got garbag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30 - Zmodem - sk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31 - Zmodem - bad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32 - Zmodem - specified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33 - Zmodem - not allowed to over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above errors will ever be generated by PAN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l reproduced here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s are so bad that they force PANTHER to stop in its tr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display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PANTHER.EXE HAS BEEN ILLEGALLY ALTERED - PROGRA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isn't quite what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PANTHER starts up it examines itself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NTHER.EXE program has not been altered in any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then this error appears and everything stop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dy this, delete PANTHER.EXE and reinst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Oh yes, and stop messing abou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NFIGURATION FILE CORRUPTED! RESTART PAN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file PANTHER.CFG has become serious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PANTHER. This error should only ever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becomes corrupted betwe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t when it starts up and some other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execution. By restarting PANTH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corruption and will reconstr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faults which it will allow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DIRECTORY! ABOR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Whichever directory you are starting PANTHER up wi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PANTHER with the /DIR switch, specif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. Delete the offending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restore it from a back up. You do have back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tarted up PANTHER from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TO switch and specified a-non existent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estart PANTHER with a file nam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dentical to error #27 listed below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displayed if your are Auto Diallin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 the /AU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LING TERMINATED - DIRECTORY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, probably as a result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control file and then either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s associated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've just renamed the directory then rename it back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deleted it then undelete it (if you can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 Dialler control fil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mega-scary fatal error you will ever get from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ternal failure error which displays itself as 'SYSTEM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s&gt; ERROR CODE = &lt;number&gt;'. We have hopefully irone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PANTHER so that you will never see this erro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en note the numbers and contact the programm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ther errors that PANTHER generat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numbers (fatal errors are given the nominal error value of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anings and the remedy. Words in &lt;angled brackets&gt;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will incorporate a some vari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 OUT! - SCRIPT FIL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you are running has not receiv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pecting within the default time 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xamine the script file and make sure the promp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. If they aren't then you might consider re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by deleting it and reconnectin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mpt is correct than it's likely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ing a WAIT command preceding the RECEIVE.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iming out immediately after a file transfer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WAIT with no parameters, otherwise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ut by thirty seconds with WAIT 30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WAIT command in your script at this point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ing it by, say, thirty seconds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im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PANTHER PHO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Something is stopping the phone directory from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 full disk or to a disk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caused by you shelling to DOS during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ting the Read Only attribute o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CONNECT STRING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managed to get a signal carrier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no connect string that it recogn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your modem string settings. It may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 connect string which your modem will not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DIRECTORY &lt;file&gt; IS EMPTY, CANNOT AUTOD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n future, don't use blank dialling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D OUT ON AUTO DI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timed out during 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a script file times out and therefore clo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then the carrier is unceremoniously dropped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the script file time out on you? Examin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ke sure the prompts are still valid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ight consider relearning the script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nnecting to the remote system. I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than it's likely that you're needing a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the RECEIVE. If the script is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a file transfer then try using a WA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ameters, other wise try increasing the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seconds with WAIT 30. If you already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your script at this point then try incre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, say, thirty seconds until a suitabl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, NO SCRIPT FILE FOR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for which there is no associa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py of the dialling directory entry held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choose an entry which *does*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, or back out of the Auto Dialler menu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ling directory entry. Remember,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 editor does *not* check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the script file, only that there i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 the dialling directory. (If there i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t dialling time then the Auto Dialler won't ev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but will continue onto the nex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 HALTED - NO DATA RECEIVED FROM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uto Dialler has not received any data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thin the past 'x' seconds where 'x'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hich the Auto Dialler will hang up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(the Auto Dialler Time Out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's probable that your script file is either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prompts or else the remote system is sen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rom those in the script (which is possibl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that the remote system has 'hung'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file in real time (ie, without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) and see what happens. If the script sti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ry relearning the script by deleting it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is error is identical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MODEM DETECTED ON COM PORT &lt;Port Numbe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entered the dialling procedure o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erminal mode or has started auto dialling and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find a working modem attached to the serial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:  If the port number in the Configuration menu is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If the Port Number is correct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one of a few things. Try restarting PAN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CHECKING parameter to disable checking for a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ner. This can sometimes happen when all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if PANTHER is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UP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PANTHER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DOWN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PANTHER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ERROR - COULD 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 have attempted to delete an 'undeletable'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crip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the file did not exist in the first place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 Only or there has been a disk read/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- "PANTHER.MAC"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cannot recreate a 'lost'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PANTHER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PANTHER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error is shown. You may have a full dis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have experienced a disk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TEXT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text file you are trying to upload by ALT-U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selecting the text file from the directory menu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return on the blank input box)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in. You've probably mis-spell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INIMUM CONNECTION SPEED NOT REA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minimum speed compelled by the MINIMUM SPE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not reached 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calling again. The speed may have been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otiated due to line noise. Alternatively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minimum connection rate high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ervice or your modem can operate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INITIALISE PORT COM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n error occurred whilst initialising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r running PANTHER with the /NOCHECKING parame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unning it without it and see if PANTH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a modem on the selected port. If it does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you're set up for the right serial 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If you are then try chang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 with which you connec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error happened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may be corrupted (wrong length) or may mak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' to PANTHER. Alternatively, a disk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occurred. Try restoring the offending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(Yes, those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PPEND DATA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had difficulty in appending (adding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LOSE &lt;File Name&gt; UPDATES MAY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that PANTHER has previously opened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. Any changes made to the file (or e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) may b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n future, try freeing up some disk space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 attributes to Archive only. If this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is unlikely to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URRENT SCRIPT FILE LOST ON PATH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script file being currently used has been 'lost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One of two scenarios; either you're doing comm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er and have deleted the script file whil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, or else you've got a problem wi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of your disk. If the former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rve all you get...(!)...if the latter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/diagnostic tools may be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MACRO FILE! ASSUMING ALL MACROS AR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failed to read from the PANTHER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 and is assuming that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macro file may be corrupted (ie, the wro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ANTHER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PANTHER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fter the macro file has been created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have a dis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cannot dele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attributes may be set to read only, or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en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cannot read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specified may not exist or you may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k problem. Alternatively, the file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System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cannot writ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only way you could *possibly* manage thi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is by starting up the Auto Dialler menu (whic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sts all the control files available) and the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control file in the interim period (may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it through a multitasking system lik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). This is identical to the fatal erro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ll only be displayed if your are Auto Di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PANTHER. This error will NOT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PANTHER.EXE ON PROGRAM PATH! - PLEASE RE-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entered a path in the configuration PATH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PANTH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enter the correct path or, if you are un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with ESC, don't save changes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en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FILE OR PATHNAME DOES NOT EXIST! - SELECT FROM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attempted to execute a file transfe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(or non-existent) file or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he paths set in your configuration set up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aven't deleted the directories that the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aths refer to. Alternatively,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are attempting to uploa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AXIMUM AUTO DIALLER CONNECTION TIME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r Auto Dialler session has been terminated by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ng that you have reached the maximum tim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located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o see you allocated enough tim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unlikely, it may also be that you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with no passed arguments) awaiting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and Auto Dialler and Script File time out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Settings section) set to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&lt;File Name&gt;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cannot find the external protoco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et up the protocols through PANTHER and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he protocol program. Either resto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directory or select a new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REPLY RECEIVED FROM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sent either the RESET MODEM or INITIALI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to the port from the dialling directo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ed to receive a response of any kind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 have started PANTHER with the /NOCHECK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eck your modem is switched on and plugged 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he case then ensure that your serial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act. If this error persists and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s working then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ODEM ERROR STRING RECEIVED ON SENDING &lt;name&gt;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sent either the RESET MODEM or INITIALI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to the port from the dialling directo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the specified 'MODEM ERROR' string bac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hat the strings you're specifying are vali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LABEL &lt;label name&gt; NOT FOUND IN SCRIPT!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GOTO LABELNAME script command wh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at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dit the GOT statement or add an appropriate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. Remember that labels must be marked as being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ing the label name with the wor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LABEL &lt;label name&gt; NOT FOUND IN SCRIPT!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GOTO LABELNAME script command wh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at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dit the GOT statement or add an appropriate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. Remember that labels must be marked as being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ing the label name with the wor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PRINTER ERROR! OU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print the dialling directory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apture session without there being any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Load the printer with pap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PRINTER ERROR! PRINTER OFF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print the dialling directory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apture session either without the printer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ie ready) or without there being a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turn the printer on line or go out and buy o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s apparently well with your printer and ye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error you *may* have a problem with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. Either try using another cable altogeth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s short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PRINTER ERROR! PRINTER BU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print the dialling directory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apture session either with the printer alread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ait until the printer is idle before re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UNKNOWN PRINT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print the dialling directory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apture session and have experienced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fer to your printer manuals for doing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tests. It's possible that your print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NAME &lt;file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REN[AME] command in a PANTH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have specified an invalid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Make sure that the target and source names are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the source file exists;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ile *doesn't* exist; make sure you've give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in the first place; make sure that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and source file names are valid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OPY &lt;file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COPY command in a PANTH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have encountered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Make sure that the source file exists;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ile (if it exists, that is) hasn't got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set on it; if you are specifying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 file name in your target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xists; make sure you have specified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MAKE DIRECTORY &lt;directory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MD or MKDIR command in a PAN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ut have encountered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Make sure that the directory name doesn't already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the specified directory name i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MOVE DIRECTORY &lt;directory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n RD or RMDIR command in a PAN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ut have encountered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Make sure that the directory name actually exists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pecified directory is empty of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; make sure that the specified directory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HAIN TO SCRIPT FILE &lt;script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issued a CHAIN command in a script fi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script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nsure that the target script file exists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path as specified in your configuration. An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error is in using some file locking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ing software - make sure you don't ha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 'open' in a text editor while trying to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- the file locking system (like the DOS SH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event the same file being open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s and will bar PANTHER from reading the fil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CHAI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PECIFIED FILE LISTING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started up PANTHER with the FILE=&lt;File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witch to read in a file listing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specified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nsure that the specified file listing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on source of error is in using so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ith multitasking software - make su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isting file 'open' in a text editor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PANTHER in this manner - the file 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the DOS SHARE program) will prevent the sam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two different sessions and will bar PAN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file, thereby preventing the file lis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&lt;File type&gt; RAW LOG 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view a raw log file only to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DOWNLOAD DIRECTORY MISSING! USING PROGRA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has started a file transfer download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download directory doesn't actuall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o effect a download, PANTHER checks to see i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xists or not. If it doesn't then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ing the main program directory. If you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imply recreate (or redefine)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REACHED WITHOUT LABEL FOUND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 GOTO script command bu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bel referred to. The scrip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REACHED AND NO 'DOS STOP' FOUND!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 DOS START script command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appropriate DOS STOP pair to end your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This scrip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command in the appropriate place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es of DOS command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REACHED WITHOUT 'WEND' FOUND!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 WHILE script command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appropriate WEND comman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block of statements to be acted 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while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REACHED WITHOUT 'THEN' FOUND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n IF script command bu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EN command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 place. Bear in mind that THEN stat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y their own line in the script fi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statements cannot be nested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AND NO 'ELSE/ENDIFF' FOUND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 THEN script command bu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n ELSE condition to match or an ENDIFF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the conditional block of statements to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'if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or ENDIFF statement in the correct place. 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that ELSE and ENDIFF statements MUST occup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script file and that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nested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END OF SCRIPT REACHED WITHOUT 'ENDIFF' FOUND!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PANTHER was acting on an 'ELSE' script command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appropriate ENDIFF statemen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block of statements to be acted 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se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write the script file accordingly to include the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n the correct place.  Bear in mind that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F statements MUST occupy their own lin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that conditional statements cannot be ne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o do with computer communications is a minefield of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oteric terminology. What follows below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some of the terms used in the field of comms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completely exhaustive, nor i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detailed, but it'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 - Automatic Repeat Request. This is a generalised term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methods which have the ability to re-reque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TRANSMISSION - Probably the most common for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ence where both the transmitting and receiv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in synchronisation with each other. Data i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rt' and 'stop' bits allowing each modem to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 - When a modem is in auto answer mode it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calls from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- The baud rate signifies the modems speed and is rough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speeds anyway) analogous to the bits transfer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It is more accurately described as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signal events occurring on the channel. 1200 bau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oughly 1200 bits are being transferr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) at any one time. As each byte is composed of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are usually two bits added f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the transferred bits per second is roughl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ivided by ten. Incidentally, the word 'baud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ion of the name of the Frenchman (Baudot) who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communications code for tele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SIGNAL - A carrier the a continuous frequenc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dulated or embedded with the data being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gnal. Carriers are generated and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- Cyclic Redundancy Checking. An error correct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n algorithm enacted upon every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or sent by a modem. The sending modem embeds 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within each block and the receiving mode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gure with the one it independently reached. If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hen the receiving modem sends an acknowledg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K) or of negative an acknowledgement character (NAK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- Clear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 - As telephone communication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, particularly over longer distances, it helps t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your files in a compressed forma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to be transmitted faster and hence cheaper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taken place prior to transmission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but it can also be done whilst the transmi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using MN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- Data Carrier Detect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Receiving data (usually in the form of a compu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- Data set ready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- The direction of the data transfer. Half duplex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modem can 'talk' at the one time, something lik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radio. At full duplex, both modems can 'talk'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s in a telephon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When two modems talk for the first time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for the highest line speed possible. If they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n they fall back to the highest speed they can manag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n also occur if the line conditions deteri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speed communications become impossible. Some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of renegotiating the line speed o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more favo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- A method of compensating for the recei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transfer briefly whilst it processes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either be enabled by software (XON/XOFF) or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TS/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M - Link Access Procedure for Modems, a sophisticated for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for modems and built into V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FACILITY - A capability of your comms software to monit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yping at your keyboard and remember it, 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you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- Disturbances in the quality of the telephone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verse conditions, resulting in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 If error checking modems or softwar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orrupted data will be rejected by the rece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r will be forced to resend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- A contraction of modulator/demodulator. Not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to convey digital signals, so th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into audio tones, a process known as mod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ssed over the telephone lines. The demod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sound to data - takes place at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- Microcom Networking Protocol, a standard metho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and a method of eliminating line noise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modems although some forms of MNP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For MNP to work, both modems must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- If you are only sending text files across the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h bit of each byte isn't actually used by the data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a simple form of error checking calle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Both the receiving and transmitt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parity checking system. As transfer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volves the use of all eight bits of each byte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A protocol is a series of rule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etween two or more devices.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grams you run, send and receive data in pre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according to the rules which they adhere to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 of ensuring that both sender and rece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ing the protocol. Standard file transfer protoco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Xmodem,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- Receive Data, An RS-232 signal, often found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on the front of your modem. When the light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- Ringer Equivalence Number, the electronic 'weight'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mmunications items carries and places on the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items up to a total of 4REN on household 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- The technical designation for the serial port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ersonal Computer. It is also known as the seria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- Request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- A script language is a form of (usually) simplist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you to automate most of your on line tas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- Send data, An RS-232 signal, often found represented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ront of your modem. When the light is illumin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MISSION - This is a method of transfe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mainframe computers where both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modems run in synchronisation controlled b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Sending data (usually in the form of a computer fil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1 - Full duplex modem transmission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 - Half duplex modem transmission at 600 and 1200 baud plus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hannel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bis - Full duplex transmission at 1200 baud and 24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pabilities to V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3 - Full duplex transmission at 1200 baud and receive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- Full duplex transmission at 4800 baud and 9600 baud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s standard can fall back to 4800 baud during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nd renegotiate to 9600 baud when condition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is - Full duplex transmission at 7200 baud, 1200 baud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 - An error correcting protocol incorporating MNP levels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bis - An error correcting protocol incorporating MNP levels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 and LA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people for thei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ANTHER version 2.00 off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Carroll for his co-authorship of COSWORTH, PANTHER's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is assistance in designing some sections of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tair McIntyre of Alma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ory Smith for assistance and information on Avat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Barclay for assistance and information on VT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Gregory, Sysop of FORTH VIEW bulletin board whose chanc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whole 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, Eddie, Janet, Andrew, Martin, Frank, Ian, Sandy, Dave, Jer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ve, Captain Flacks, Andy, Steven, Shakib, Douglas, Des,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e, Simon, Davie and all others who contributed thei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is softw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ts and trademark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2.0 is copyright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S-DOS Version 5.00 is copyright Microsoft Corp 198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is copyright Microsoft Corp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is a registered trademark of and is copyright 198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, 1991 by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Turbo Debugger, Turbo Assembler and Turbo Prof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pyright and registered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Jock's Turbo Toolkit (tm) is copyright 1989 Techno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copyright by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is copyright (c) 1986,1987,1988,1989 by The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Advanced Text Editor is copyright 1985-1991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Ware and QEdit are reg. trademarks of Appli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is copyright 1988/1989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ype is copyright 1986 by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hash) 19, 74, 85                  connecting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(caret) 19, 74, 85                 COPY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(tilde) 85                         Cosworth 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ANTHER environment variable 13     data bit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AUD 25                             DAYOFTHEWEEK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MPORT 25                          DELETE script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WNLOADPATH 74                     DIAG command line switc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IRST 74, 85                        diagnostics fi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NAME 25                            diall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AST 74, 85                         Dialling Directo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NESPEED 25                           command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AME 32, 73, 85                        default ent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SSWORD 32, 42, 74, 85                diapl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TH 25                                editing by macro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GRAMPATH 74                         editing entrie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CREENLINE 74, 77                      entry field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PLOADPATH 74                          keystrok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AFN (UART) 99                      tim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6, 13, 89, 109                  dialling prefix 1..5 21, 43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C BBS 7, 47                      DIR command line switc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44, 50, 61, 100                 directories 26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ransfers 51                   DOS script command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nswer mode 100                 DOS Shell 49, 100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ommand line switch 14, 95,     DOWNLOAD script comm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8          downloading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ialler 90                      EMS (Expanded memory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ing session 50, 96         ERASE script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lting 113             error fil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90                 errorleve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117                      errors 103, 110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96                      EXIST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s 90                     exit co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91                     fatal errors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scripts 96                  FILE command line switc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ession 14, 95, 98       File Lis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Zmodem downloads 28                command line rea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UF.BUF 63                          deleting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44, 50, 61, 100                  editing 51, 58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44, 50, 100                   sending 52, 59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13                        FILELISTING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42, 123                         GOTO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script command 69               handshaking 43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save file 49, 104             hang up string 21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 48                      hanging up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strings 21, 46                  HANGUP script command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49, 103, 107            hardware requiremen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signal 35, 36, 107, 109,     HELP command line switc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                  IBM OS/2 5, 6, 109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script command 71              IEMSI 31 (et seq)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 script command 69             IEMSI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23                           IF..THEN... script command 68,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14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18 (et seq)            INBUFFER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17, 34            initialisation string 20, 46,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trings 22, 112, 47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    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8 (et seq)                 sup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command line switch 15, 88,        timeslic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9         PANTHER.B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nd macro tokens 86       PANTHER.BIN 49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in directory 40           PANTHER.BT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in terminal mode 100      PANTHER.CAP 49, 107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when on line 48           PANTHER.CFG 1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, disabling 53             PANTHER.DI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script command 70              PANTHER.ERF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s 44, 50                    PANTHER.EXE 17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cho 44, 49                    PANTHER.LOG 50, 77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28, 50, 77, 102             PANTHER.MAC 85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WRITE script command 70           PANTHER.RUN 35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 line switch 15, 88     PANTHER.SNP 50, 100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85, 115                   parity 43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cript command 70              paths 26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84                           PAUSE script command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t' feature 88                 port lock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15, 88, 109          prefix 1..5 21, 43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84                        printer capture 50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87                       PRINTER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pauses 85               Protocols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tokens 86                  ASCII transfer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86                        auto Zmodem download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116                         configura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xternal programs 88         downloading 52, 114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52                           DSZ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 28                           errors 110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GET script command 65                externa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script command 70                    in dialling director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6, 88               interna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Communications 22, 42,          uploading 51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6, 100          variabl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cript command 70               Xmodem-1K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5                     Xmodem-1Kg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cript SPEED command 68         Xmodem/CRC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script command 70                 Ymodem-1K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error string 21, 46               Ymodem-g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K string 21, 46                  Zmodem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trings 19                        Zmodem crash recovery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RRIERCHECK command line             Zmodem name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15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ECKING command line switch       QUESTIONBOX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, 45, 95, 99, 114, 115      queued diall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TIME script function 72        raw log viewer 61, 104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CREEN script function 71          Raw Loggin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5, 6, 109, 105                  RAWLOG.ANS 61, 104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her                              RAWLOG.AVT 61, 104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3                       RAWLOG.TXT 61, 104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105                RAWLOG.V52 61, 104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26, 116               RD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 6           RECEIVE script command 29,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eatures 4                             72, 81, 82, 108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6, 88         REN(AME)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..UNTIL script command           REN(AME)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, 71, 72, 73          REPEAT...UNTIL command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tring 20, 46, 86, 100                            71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script command 70                 RMDIR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checking file 35, 104               SEND command 60, 65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64                         SOUND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rt scripts' 82, 96               STOP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WNLOADPATH variable 74            TIMEOFDAY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variable 74                   timeou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AST variable 74                    TRACE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AME variable 73                    UPLOAD comm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SSWORD variable 74                using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GRAMPATH variable 74             WAIT comm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UPLOADPATH variable 74              WARNING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48, 96, 112                 WHILE...WEND command 69,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command 69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 command 71                   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 command 69                 Scrollback Buffe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 70                      automatic dumping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OFTHEWEEK function 72             saving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64                        viewing 51, 63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ommand 67                 SEND script command 60, 65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69                    serial port configura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66               serial port selec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64, 81                    shelling to DOS 49, 100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command 67                 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77                           colour 49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function 72                    text 50, 100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ING function 72           sou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mmand 70                   SOUND script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command 68                 status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 command 70                  stop bit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.THEN... command 68, 71,       STOPSCRIPT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            switch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rectories 42                 teletype 44, 50, 61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UFFER function 72              terminal emulation 44, 50, 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 70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49, 76, 108              Terminal M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WRITE command 70                  auto answer mode 101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70                     offline keystrok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GET command 65                    online keystrokes 48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ommand 70                        problems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mmand 70                TIMEOFDAY script func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PEED command 68          timeslicing syste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ommand 70                  TRACE script comm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TIME function 72            troubleshooting 106 (et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 function 71              UPLOAD script comm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76                 uploading 51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68                  VT52 44, 50, 61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mmand 70                WAIT script comm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1155, 118, 120, 121      WARNING script comm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BOX function 72           WHILE...WEND script command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command 70                                           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command 29, 65, 72,       Window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, 82, 108, 113       XMS (Extended memory)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HER COMMUNICATIONS SOFTWARE version 2.00                  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