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T POWER - 16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, 1990: by P &amp; M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st Mo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ember 10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&amp; 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104 E. Camelback Rd. #5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enix, AZ      8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oice Phone: (602) 897-95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em Phone: (602) 897-9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Host Mode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Init String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Mode: Modem Init String 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Answer String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sult Code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tatus During Host Mode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-up During Host Mode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/CBS Path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ssage Base Path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File Section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eption Directory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Message Base 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.EXE, PCKERMIT.EXE and Other Externals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ing a "More?" Prompt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"More?" Prompt 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 the Display of Bulletins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 ^K/^C Break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Substitution Line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Graphics (.BBS vs .CBS)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SYSID.BBS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WELCOM.BBS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PASSWD.BBS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Descriptions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PASSWD Comment Entries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ULLET.BBS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x.BB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ENU.BBS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HELP.BBS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.BBS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YEx.BBS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SER.BBS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IR.BBS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Line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ne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DIR.BBS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BMENU.BB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MDIR.BBS 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DOORS.BBS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DOORnn.BAT and GTDORnnn.BAT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n.BB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n.BBS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QUESTn.BBS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QMENU.BBS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BB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BBS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LLETx.BBS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BBS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.BBS 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BBS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Usage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BAT File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.SCR File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LAN with GT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B Simulator 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LOG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xx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of Color 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Doors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Doors 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odes 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I Sequences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-Loss Protected Operation 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Files For Power-Loss Protected Operation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POWER under DESQview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DESQview is the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provided within GT POWER allows you to run an un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ith your system.  That is,  if you expect  to  receive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other  computer systems (say from clients or a set of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users) then you can tell GT POWER that it shoul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telephone for you,  verify the caller's credential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be valid,  to provide that user with a menu of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 be  performed.   All  of  that,   of  course,   without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of paramount importance when  running  in  host  mo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  reasons.   Please   read   the  section  entitled  '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' before attempting to operate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about host mode is proper instal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trol strings and result codes.  These strings and code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control the modem,  they MUST WORK TOGETHER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s specify "verbose" result codes, then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able better have the "verbose" codes  in  it,  not  the  "ter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There  are 11 specific areas that *must* be installed;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nd strings are accessible via the ALT-I command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each of these item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"Modem Init String"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X1 S0=0 S2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one wants to  use  the  default  string, 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 only one thing that one SHOULD DO to this string: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n command.  The most powerful Xn command available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is  the  one  to  choose.  With  a USRobotics Courier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 use either X5 or X6.  With a normal Hayes-compatible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, use X1.  X4 would be normal for most Hayes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.  For other modems consult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so  called  "Hayes-compatibles" are compatible i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We get many calls for support from  individual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Hayes  modems.  Please  read your modem manual car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it is very hard to support all the differen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"Host Mode:  Modem Init String".  This string is foun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#30 of the configuration screen.  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V1 Q0 E0 M0 X1 S0=1 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hings one could do to this string.  Firs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odify the X1 command to match the value added to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 String  above.  Secondly,  if one desires the speak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during host mode,  remove the M0 from the string.  Third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0=1  may  be changed to S0=0,  THIS IS THE ONLY OTHER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!  If S0=0 is used, the modem will not answer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will count the rings and command the modem to answ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ring (or if the /Rn command line switch is  used,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h  ring).  This  is  why S0=1 and S0=0 are the only permi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!  Refer  to  the  main  GT.DOC  file  for 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e availabl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 "Modem Answer String".  This string is located with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 String under item #30  of  the  configuration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 will  issue  this string to the modem whenever the ring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2 (or the number  indicated  by  the  /Rn  switch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hould not be changed,  unless GT should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modem.  For example,  one could erase this str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0=5,  so that the modem would answer on the 5th ring, 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dvise anyone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"Result Codes".  Because the modem init strings above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,  "verbose" result codes should be  programmed.  They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under  item #29 of the configuration screen.  There ar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ults.  If the modem does not support  all  of  th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leave  the  extra  strings  in  their default sta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es with the default result codes set for  use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 Courier HST modem.  Please consult the manua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 use and modify this table to match.  Remember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bose" (word codes), not the "terse" codes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"terse" codes,  but they are not as compatible with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as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ne of the newer high speed modems is in use,  such as a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 it is most likely that the modem  has  more  CONNECT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codes than GT has space in its table.  To get arou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 and avoid the necessity of  continually  expan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code  table,  GT  will  automatically  recognize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match the standard for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 9600/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is not one of the default codes in the  table,  but 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gnize it, since it matches the standar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The word CONNECT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The DCE baud rate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) The error correctio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will automatically recognize this and take the proper 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able  this smart result code handling,  the modem *must*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to return "verbose"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t  is  highly recommended that logging be TRUE during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all records of  the  host  mode  activiti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ow  to  allow GT to hang-up during host mode.  Since the "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" must be disabled during host mode,  otherwise  some 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rash  your system,  the normal hang-up string,  "~+++~ATH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!  Therefore,  GT cannot hang-up the  modem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the modem to normal DTR operation.  During host mode,  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op the DTR signal whenever he wants the modem to  hang-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come from the factory set so that they ignore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-  you  must reset a switch or,  in the case of th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modem, you must make an entry in the Modem init string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In any case, if the modem ignores DTR, it will not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host mode operations.  Some modems which must be setup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strings to handle DTR properly use either  &amp;D2  or  &amp;D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the manual for the modem in us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How does GT determine when a connection  is  lost?  The  GT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the  carrier  detect  signal from the modem,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goes low,  then GT assumes that the  connection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Most  modems  come  from the manufacturer with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forced high.  "This is like having a teleph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inger."  Quote  by  Tom  Jennings.  Obviously,  thi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Some modems have a switch that must be reset to 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ue carrier detect,  others require setup via the ini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modems that require init string setup use &amp;C1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manual for the modem in use to determine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f this path is set,  GT will search that path for BBS/CB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will also search the  GTPATH  directory  for  the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PATH  directory  is search first,  then the BBS/CBS pat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ll be of great interest to LAN users,  who are 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familiar with the DOS "subst" command,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MDIR.BBS  and GTDIR.BBS to be the same across a LAN. 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the "subst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t  e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command were invoked in the AUTOEXEC.BAT file on your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,  then all references to drive E:  on the server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to  drive  C.  This would be extremely helpfu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workstations mapped the server's drive  C  to  E  als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mean  that both workstation and server could refer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hysical drive with the same drive letter, i.e.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also use the BBS/CBS path for  the  door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t it would be wise for LAN operators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,  otherwise  they  can cause a SHARE violation,  a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pen them in a  shared  read  mode.  The  following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n be used to make batch files Read-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 +r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, of course, that the batch files to be altered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Another option available under the Alt-I, #26, the pathnam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 is the "Default Message Base PATH".  This option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to indicate to GT where the main or default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is is the message  base  that  the  us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 given  access to upon calling the system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open message base since all callers to the system tha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on procedure will have acces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nother option available under the Alt-I, #26, the pathnam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it the "Default File Section".  This option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where the main or default file section  is  located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ction that callers will see initially when the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.  This  should  be  an area with the lowes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, as everyone will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To designate the directory where the host  mode  receives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specify the DOWNLOAD directory path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nder Alt-I, #26, the pathname setup section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fused by the terminology here,  so let me  stres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WNLOAD  directory  is  where  GT  POWER  *receives*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n host or terminal modes.  Further,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only pertains to Terminal Mode,  as the host mod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otherwise  controlled  via  entries  in  the GTDIR.BB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o specify the directory where the host mode will  save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sysop.  These  messages are entered with the 'M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This option is specified under  Alt-I,  #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nam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names mentioned above are all found on the pathnam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#26 of the Alt-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f  GT  POWER's  design  considerations  were  directed  to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 absolute system integrity while in host mode. 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 to  highlight  some  of  those  consideration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  of making the System operator of a host mode fully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his protection and his responsibilities in that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amental truth about security is that essentially  it  i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.  GT  POWER's  first  line of defense in your beha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assword  function.  Without  a  preassigned  password,  a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cannot  gain  access  to  the  functions provided by GT POW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it stands to reason that your first responsibility is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passwords and TO GUARD THEM.  Because there are several se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that you will wish to control and to allow various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vided selectively, GT provides several 'levels' of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assigned to each password.  In this way, all users who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ith the same password will have identical (and only those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) access to GT facilities.  For example,  GT POWER provi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who  have  a  sufficiently  high 'level' of authoriza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hell into DOS and,  thus,  have the ability to execu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COMMAND  from  their  remote location!  Obviously,  you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ly distribute that password amongst your  user  community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should  NEVER be allowed to Shell to your DOS!  (While in DO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uld,  for example,  format your hard  disk  -  that  would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result  in  the end of subsequent functionality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.   To  these  users  you  would  assign  a  lower  'level'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.  To do so you would simply change their access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evel with the Sysop Tool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icest features of the host mode provided by GT  POW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message  bases.  With  this  feature  the users of the syste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'mail' for other users and receive mail for themselves.  Ind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kinds of mail:  Public and Private.  Public mail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any user of the system.  Private mail,  on the other hand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only by the person sending  it  or  by  the  recipient. 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is  another  area  of security that you need to be aware o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For example,  say that you allow your system to be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of your firm and that they are encouraged to leave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in your absence.  It is possible that several of your cli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ors of each other.  Thus,  it would be improper to allow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essages sent by others.  This is the reason for Privat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is point,  I would like to point out that there is no such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'Private' from the Sysop!  That is,  the System operator  may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message,  whether  addressed  to  him or not and whethe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Private or not.  Finally, lest the earlier remarks did not s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 any user who has access to the DOS via the Shell command (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his  assigned  extremely high 'level' of authorization) can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y messages while he is in the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far  as  sending  PRIVATE  messages  to  the  System  operato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,  any user may do that!  There is an 'M' command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at results in messages that only  the  Sysop  may  view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are  automatically  addressed  to  the  Sysop  and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.  They are placed in the  message  base  specified  for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  they   may   be  read  only  by  someone  with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level.  This message base needs to be accessed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by the sysop during setup, to insure that a message is en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ll control files.  Otherwise,  the system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'M' messages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erarchy of access 'levels' based on password enables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trol  which  directories on the disk those users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poses of downloading files.  However, each caller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access to the  "Default  file  section",  which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 option.  So please be sure that this file section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ensitive materia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se of use,  it is recommended that the user  construct 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o invoke GT POWER,  especially host mode users.  It sh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     To specify a default drive of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TPATH=C:\GT                Remember to set GTPATH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1600 host.scr                 To invoke GT P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55 goto loop     To trap the quit 25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art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bove batch file were called GT.BAT and placed in your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hen you could safely invoke GT  by  simply  typing:  GT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to  note,  that one of the most frequent errors r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T support staff is the incorrect setting of G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 when you read the next section  (about  the  GTDIR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you can allow your users to have access to all director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 matching  authorization  level  OR  LOWER.  Further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particular directories are  only  available  to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all this authorization level information kept within  the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ystem?  In a file called GTPASSWD.BBS.  That file is th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urity  of your system.  One of the subtle security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is that it will not allow that file,  even if i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rectory that the user has been authorized to Download from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mitted over the tele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at  the  external protocols can transfer prohibited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reason, extreme care should be taken when using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EXE or PCKERM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because the Log file that is optionally maintained  by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the  user  names and passwords of those who have logg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, it may not be transmitted over the telephon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running  in  host  mode  the screen on the host system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entered by the remote user (except while he is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or using a DOOR,  should that be allowed).  In other words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user,  for example,  entered a Private message  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o the Sysop, the text is showing on the host screen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  If  the  user  were  to log off immediately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en it would  be  possible  that  the  text  of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ed  on  the screen.  GT POWER erases the screen after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s up to prevent such a lapse in security.  If you  are  run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mode  system  in  an  environment  where others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 the screen then it is recommended that you turn  your 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hile you are not in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thers may be in the area as you are communicating (chatting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nd you wish to control the information on the screen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well  to  remember that the Alt-W keystroke will erase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-name may be BANned from accessing the  system.  Note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ing so merely encourages an undesirable to log on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.  With the advent of personalized passwords,  this pro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come more effective,  since one could setup the syste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 a  low  access  level,  which  would  be  raised  only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time  is  a resource that you can also control in ho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word may have a designated time limit beyond which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logged off.  The number of calls per day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by an individual caller is also subject t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more  subtle  security  measures  needed  in a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nvironment is called a 'Watchdog'.  In the  GT  POWER  system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s  provided  by a program called DOORMAN.  DOORMAN is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hould be loaded in your AUTOEXEC.BAT  file,  it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options,  and  is  loaded simply by its name,  DOOR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n authorized user be in the DOS Shell or out in a DOOR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reason he were to drop his carrier (hang-up), the system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vulnerable to the next caller as that caller  could  fi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"in" DOS and he would then have uncontrolled access to do 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d to your system.  In the situation mentioned,  loss of carr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MAN will force  your  system  to  reboot  and  if  you  set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file  properly,  when  the system completes reboo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GT and put it back in host  mode!  The  same  thing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 if  a  power  failure occurs during host mode opera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is restored the system will automatically  return  to  the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f GT POWER.  Note,  however,  that for those systems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built in clock, the time and date of the system would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ysop of a GT system you must be aware that there are some 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that you may face.  For example, should you allo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copyrighted programs onto your system and to then allo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to download those same programs,  then you are participa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llegal activity!  Naturally there is no way to prevent a us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copyrighted material,  provided he has upload  cap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many things that you can do,  however,  to stop oth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ccess to that material.  For example,  GT POWER allows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ll  files that are uploaded to your system to be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ceiving directory,  rather than into the directory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using.  It makes good sense to make a receiv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 in  the  sense  that  it  is  NOT listed a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IR.BBS to your remote users.  In this way, you may review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t  your  convenience  and  move  them  over  to  the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if you are satisfied that they are either public do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reason that you will want to do the above is that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eople out in the world that like to send what are  called 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grams to BBS's.  A Trojan Horse is a program that caus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of  damage  when it is run.  It would not be at all fai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expose them to such programs.  So, when it is safe for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,  run the programs  you  receive  before making it public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using  BOMBSQAD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gram to prevent a problem for you).  When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programs received are safe then you can move them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unning programs uploaded to a BBS is extremely  dangerous.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sult is the crash of your system, i.e.  someone may brea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,  because you have run what seems to be  a  harmless 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e careful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  the  event  that  a  user  does  send  you  a Trojan Hor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code,  it is in your best interest to know who did so.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 provides  an  optional  log file function.  If that i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highly recommended,  then the log contains the 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who logged on and sent you the file.  GT also put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er with the file description given at the time of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document is substantially larger than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it to be.  The reason should now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 person responsible for security.  It is necessa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previous information and take appropri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files must be created  and/or  maintained 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that  can  produce plain ASCII files.  Any of the displa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s may have a DC2, Ctrl-R,  character inserted into column 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to disable the "More?" prompt during display of the file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4, Ctrl-T, character inserted into column 1 of line 1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K and/or Ctrl-C user break,  or a ENQ, Ctrl-E, character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lumn 1 of any line to force a "More?" pause  at  that  li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,  Ctrl-U,  can  be inserted in column 1 of any line to int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ubstitution line.  The ACK, Ctrl-F,  can be used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ulletin file to nest the display of oth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E ... ENQ ... Insert a "More?" at current location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F ... ACK ... Nest the display of bulletin files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R ... DC2 ... Disable "More?" during file displa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T ... DC4 ... Disable ^K/^C break during file displ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trl-U ... NAK ... Introduce variable substitution l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at once the Ctrl-E command has been used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"More?" prompts are terminated for the  dur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trl-R to disable the "More?" prompt is useful whe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uch graphic or annimation techniques that would  be  spo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such  interruption.  Except  for the GT?DIR.BBS files,  every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have two versions:  (a) a color graphics  version  or  (b)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 text  version.  This  is  coordinated  with  the  ANSI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sked of callers before  they  logon  the  system.  The 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is  the default used if only one version of the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by GT,  the .CBS extension is used to  indicate  to  GT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version  is available.  If both versions are availab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BS version will be shown to callers who elect graphics,  i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elected by the caller, the .BBS vers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substitution line is interpreted by GT, and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 can be made.  The following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.. The DT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... The caller's number (i.e. the 100th call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...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... The call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... The caller's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... The caller's home - city an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... Time left for current session i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... The current message bas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The call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... The caller's up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 .. The caller's upload amount in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... The current file section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... The current time of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 .. Set width of the parameter that follows to 'n'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... The caller's download amount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 .. The caller's download amount in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... 'n' number of blank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items, plain text may also appear on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line, it must be quoted howev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lain text between quotation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Name: "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First: "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       Home: "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Time remaining: "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Current time: "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Blank Columns: "30"30 of them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"   Fixed width: "W30N"30 characters in wid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sting of bulletin files with the Ctrl-F character  is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 but also hazzardous, if the nesting is done to a grea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 the nesting should be kept to a  single  level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FC:\GT\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no space between the Ctrl-F and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full pathname must be given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SYSID.BBS     This  file is displayed as soon as the GT host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nnection has been  established  with  an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.  After  displaying  this  file,  GT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if the terminal program he is using supports ANS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WELCOM.BBS    This file is displayed to a caller just before  h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ed for his name by the GT host.  It should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PASSWD.BBS    This  file  contains the list of passwords that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know to access the system.  The entri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are composed of one line per password, 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contains the following information,  begin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x ([xx:xx(,n,hh:mm,path)]) Pwd Auth (1st-Name Last-Name Phone-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items  can  have  a  variable  number of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m,  but the "Lvl" must begin in  column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 PASSWORD,  "Pwd",  MUST  BE UNIQUE and from 1-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() which have been  shown  around  the  call 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, the daily call limit, the daily time limit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 and  phone  number fields,  indicate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are optional and need not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lx ... The Access Level assigned to this entry.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ny character from the following sets:  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,  A-Z,  or a-z.  NOTE:  "0" is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   and  "z"  is  the  lowest.   The 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'Lvl' is  the  bullet  numb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caller  will  be  shown.  Valid  bul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 are  0-9,   A-Z.   Read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 bellow under BULLET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:xx .. The  Call Time Limit.  This field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enclosed within [...].  If omit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approximately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...... The Daily Call Limit.  This field is  a 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thin the [...] of the Call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  It  cannot  be  specifi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 Time  Limit   being   specified  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 [1:30,2]  would grant two call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of 1:30 durati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:mm .. The Daily Time Limit.  This field is  a 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thin the [...] of the Call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  It  cannot  be  specifi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Time Limit  and  the  Daily  Call 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g specified also.  Example: [1:00,5,2: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grant five calls per day, each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hour each, but a maximum of 2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... The  upload  pathname.  This  specifi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uploaded by a particular class of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wd .... The  Password.  As  said above, 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from 1-20  characters  in  lengt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 be  unique.  If  this  line  is a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the "pwd" field should conta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 ... The Authorizations given to this entry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: Upload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N : Download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 : Private mail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L : Allow the killing of messages,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 : Sysop priveledge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 Manual directory  change  is  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n absence of the GTDIR.BBS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B : CB Simulator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 : Shell to DO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 : Use of DOORS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 : Allows message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 : Allows   file   attach  when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 : Allows  file  request  when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mai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L : Disable  the  L)ist directory comma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 : Disable the E)nter messag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 : Disable the sysop P)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 authorizations are listed sep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s,   following  the  "pwd"  field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  below.  The  CH  authorizatio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o nothing"  authorization  in  most  c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 most  systems  use a GTDIR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systems the CH option may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way to grant no  authorization,  beca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lack   of  authorization  yiel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authorization set: DN,UP,PR,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-Name Last-Name Phone-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 three  fields  are  present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 to  allow  the   caller   "callba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eledges.  In effect, if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the name listed here and he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  password,  the  system will o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him at the listed  number.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host  to  assume  the  cost of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ges for the session.  The caller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pared  to  accept  the  call,  that is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must be  in  "auto-answer"  mode.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TS0=1|"  to  most  Hayes type modem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-answer  mode.   The  "|"  represent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rriage return".  If the conditions are 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  will  return  the call within 15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retry 3 times before giving-up  h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establishing  the connection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assigned here for the callback,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not* be the same as  the  caller's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 --  the callback password *MUS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It is possible to append a  single  charact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indicator.  Thus  "A1"  would be a vali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extra character is  used  to  identify  a 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 file  for this caller.  This extr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ptional,  but if present MUST BE a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legal within a file name.  Read about BULLE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[2:00,100,5:00,c:\goodies] MASTER  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 [1:00] FRIEND  DN,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 [1:00,4,2:00,c:\up] CLASS DN,UP,P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[1:30] JOGGER  DN,UP,PR,DR MARY ADAMS 1-213-555-12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[2:00,10,4:00] CLASS 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2 [2:00,3,3:00] CLASS DN,UP,PR,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version 12.10 of GT POWER,  personalized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re introduced.  When  a  caller  gets  his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 it is stored in the USER.CTL file,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user information.  The access level assig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assword  used  by  the  caller on the fir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fore a personal password was assigned) will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 level assigned to the caller until changed 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OP program.  To provide  a  time  limit,  da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limit,  and  bullet#,  a  cross refe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evel stored in the users  record  in  USER.CT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and  the GTPASSWD.BBS file is requi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mplished by placing CLASS cards  for  each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your  system  uses  into the GTPASSWD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of the CLASS card is the same as 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 entry,  except the word CLASS must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case letters.  In  addition,  the  CLASS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 be used to provide callbacks,  norma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must be provided for that  purpose.  Here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example CLASS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1  [2:00,5,3:00]  CLASS  DN,UP,PR,DR,SH,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3  [1:30,2,2:00]  CLASS  DN,PR,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2  [:45,1,:45]    CLASS  DN,UP,PR,DR,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irst CLASS entry establishes a class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n 'A' access  level,  grants  them  2  hour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  time,  and  a daily call limit of 5 calls,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  of  time  per   day,   and   gives   the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izations:  Download,  Upload,  Private mail,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S,  Shell to DOS,  and read  messages.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 grant  lesser time amounts to the 'B' and 'K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es.  The 'B' class  is  given  Download,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, and read messages authorizations.  The 'K'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given Download,  Upload,  Private mail,  use DOO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read  messages  authorizations.   Note: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glect  to setup CLASS entries then once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assigned their own personal  password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utomatically done by GT,  then the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mited time access  to  your  system,  the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izations, and they will not be given a bulle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is  possible  to  add   comment   lines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PASSWD.BBS  file.  Any  line with a ';'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is a comment entry, and will be ignored by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Remember to give callers the MS authorizatio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so they can "read messages".  And setup a CLAS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entry for each different access level in use.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ULLET.BBS    This  file  is  displayed  for the caller after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s logon.  It is useful to leave notes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c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x.BBS     The "x" may be any character that can be a legal 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 a   filename.   This  character  must  mat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hich is found after the level indicator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ssword file,  to enable custom bulletin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for callers.  For example:  if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was  "BZ",  then the program would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d BULLETZ.BBS to display whenever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ged o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Custom  bulletin  files  are  OPTIONAL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use them, simply use single letters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MENU.BBS      This file is displayed for callers as the  main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may  be suppressed by a caller by selecting X)p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HELP.BBS      This  file  is  displayed  if the caller requests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YE.BBS       This file is displayed for the caller when he/she lo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,  i.e.  selects the G)oodbye comman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YEx.BBS      This is  a  custom  bye  file.  The  'x'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 that can be a legal part of a filename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es  from  the  GTPASSWD.BBS  file,  as  the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 the  level  indicator.   Most  commonly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  See custom BULLETx.BBS fi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USER.BBS      This file is created whenever a call  com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It  will contain the access level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caller, or if no call is in progres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caller to the system.  The file contains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1 line of text.  The exac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1st-Name Last-Name auth baud ANSI-opt last-on limit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 is free format with spaces delimiting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"Last-Name"  field  will  consist  of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 a ';', if the caller has only 1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;' will act as a placeholder in that  case,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 programs will have an easier time unpack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on the line.  The "auth" field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izations given this caller from the GTPASSWD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when he logged onto the system.  The "baud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two  baud rates seperated by a ':',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200:2400.  The first baud rate is the DTE rat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 baud  rate is the DCE rate.  The split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 for those using high speed  modems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session  is  a  local  sysop logon,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baud" field will contain the word LOCAL,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logged-on.   The  "ANSI-opt"  field  will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OANSI" if the caller doesn't want ANSI graphics,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NSI" if he does want  the  graphics.  The  "last-on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contains  the  date  the  user  last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The "limit" field contains the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r has left for the current call.  The "even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contains the time remaining until the next ev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cheduled.  The "time" field contain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 "xx:xx" format.  The time remaining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 showing time left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purpose  of  this information is to supply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nformation  to  external  programs  that 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in the Shell to DOS or DO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IR.BBS       This  file  contains a list of directori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ed by callers.  There are two types of lines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file:  the  actual  directory  lines an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  The comment lines are displayed to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he asks to see the list of directories. 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 will  contain  only  those  director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is authorized to access. 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a blank in the 1st column, 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 is displayed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 1  - access Level.  The minimum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ccess the directory.  If this column  contains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="  then  the  actual  line is shifted to the righ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and the "=" acts to reserve the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indicated  access  level  - which would now b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2. (Se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r  more blank  columns follows  the level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DOS name  of  the  directory,  inclu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ATH information.  One or more blank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the directory name,  the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s given.  When a caller selects the C)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command,  the list of choices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scriptions  you  provide  here,  so  try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comment.  (Since column 1 is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:\DOS\TEST The description goe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B C:\LOTUS\DATA This is for "B" level caller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A:\ The description again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example shows three directories,  one with an "A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evel,  one with a "C" access level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inimum  levels  that  callers must have to "se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directories.  The "=B" directory may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y callers with the "B"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DIR.BBS      This  file controls access to the GT DOOR system. 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much  like   GTDIR.BBS   is   for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.  It  serves  as  a way to add secu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s,  document them and  pass  parameters  to  th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 door must have an entry in this file,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comment lines in this file.  Each line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 th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vl  ([comment_here_with_no_spaces])  (Prompt message he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() indicate which fields are optional and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clu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with  the  GTDIR.BBS file,  the "Lvl"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access level required to open  the  do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comment]  is  optional,  but  must be enclo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...] if it appears and no blanks are  allowed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comment  field.  If a parameter must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OR,  then the  optional  prompt  fiel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.  The  answer given to this prompt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assed to the DOOR as  command  line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[this-is-door-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[this-is-door-2]  Enter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[this-is-door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example above, the 2nd door has a promp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ndicates that this door requires a  filename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.  This could be for example to implement an 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 type door,  where the name of the ZIP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might need  to  be  supplied.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onse will be passed as command line argument %3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TDOOR2.BAT fi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 using  the  overlaid  doors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 /V:D,  it is possible to selectively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eature and have some doors that are not overlai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ay be done by putting an '&amp;'  character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 character  of the prompt (callers won't see i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worry).  If you have no prompt for a door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end the line with the '&amp;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[EDLIN_Door_#1] &amp;Enter Fil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[EDLIN_Door_#2]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 method  would  serve  to insure that this 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not overlay GT when i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Please note, the order of the lines in this fil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ust be 1st door on 1st line, 2nd door on 2nd line,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etc.  The lines must be in 1, 2, 3... order.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BMENU.BBS     This file is the bulletin menu file.  It  should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numbered  bulletin  files.  The numbered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should be located in the "Default File Sectio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ir file names should simply be 1, 2, et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file will be displayed as users log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besides the numeric bulletins,  two alpha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 be  listed:  L)ist  logon  bullets  and  Q)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menu.  An example of a GTBMENU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Bullet #1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 Bullet #2 descri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)ist logon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)uit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is  possible that these bulletin files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 graphics.  If so, they should be named with a C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Bullet #1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CBS      Bullet  #1,   with  .CBS  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ains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Bullet #2, no extension, no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CBS      Bullet #2,    with  .CBS  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ain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:  These bullet files must be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efault File Section",  as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lt-I pathn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with GT 16.00,  these bulletin file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sted.  When  nesting  bulletins,  we will talk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numbers with a decimal point embedded with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.e. 1.0.0 or 2.1.0.  Each successive level of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s  another  decimal  be  added  to  the  bull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,  to a maximum of 5 levels deep.  When equ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lletin numbers to file names,  the  perio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 eliminated,   for  example  1.0.0  would 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100,  and 2.1.0  would  equal  filename  2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files  would  be  located  in the "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",  as outlined  above.  If  we  conside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uation for a bit,  we see that there must be a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structure applied to these bulletin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them properly nested.  For example,  we migh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in the top level file, GTBMENU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  General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0  Gam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1.0  would  refer  to the file 10 in the "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Section" and the 2.0 would refer to the  file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"Default File Section".  Each of thes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and 20,  would be sub-menus,  which  then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red  to the actual bulletins.  For example,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1  Rules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  How to get mor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3  How to get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ne beginning with  ';BMENU'  must  be  the 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line of file 10,  this signals GT tha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ctually a bottom level bulletin,  but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nother bullet menu.  Files 11,  12 and 13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  bulletin  files  (and  therefore,   would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the ';BMENU'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these  bullet  menus  can  be  nested up to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s deep,  some new letter commands  ar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age in navigation.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Return to main bulletin menu (GTBMENU.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Pop back to the previous bull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MDIR.BBS      This  file controls the multiple message bases that G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support.  The format of this file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ormat  for  the GTDIR.BBS file,  excep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1 additional option for column 1, you may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*' in column 1 of an line in this file and the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area  will  become  a  'by  application only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.  The  caller  applies  for  entrance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ying to select the message area via the A)re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 GT  will  inform the caller tha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accepted and  the  Sysop  must  appro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 name  will  be  placed into the GTMAIL.C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ed with the message base, but the BAN b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t,  the Sysop must use Sysop Tools to 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N bit so that the caller can be ad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ting up, the Sysop should insure that all sub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 listed  in GTMDIR.BBS exist,  but G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provide  all  the  control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directories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message  areas  must  have an entry 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in default message area  must  be  open  to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s  and must use the same pathname a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 pathname  in  GT's   configuration 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MDIR.BBS  file  must  be located with the other 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 GT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he PATH name portion of the lines in the GTMDIR.BBS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file may be prefixed with either '^', '~', '&lt;' or '$'.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^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ublic messages only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~ ... Designates a message area that is used as a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netmail area (see netmail docs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&lt; ... Designates a message area that is Read-Only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Only the Sysop can enter messages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$ ... Designates a message area that can suppor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private messages onl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  ^C:\GTBBS\OPEN       Public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C:\GTBBS\GENERAL    General Messag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F   C:\GTBBS\SPECIAL    Special Messag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Z   ~C:\GTBBS\PUBLIC     Public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The '=' in column 1 causes the area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vailable only to the specified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OORS.BBS     This file is displayed for the caller when he 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O)pen  DOORS  option from the main menu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re text file,  which should contain your DOOR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DOOR is assigned a number,  1-999, 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on this menu by the number need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possible to have sub-menus,  which work  off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GTDOORS.BBS menu.  If the GTDOORS.BBS file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o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  Ga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.  Databas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.  Utility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 if  the  caller  selected  'A',   the 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OOR-A.BBS would shown.  Or  if  'B'  wer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 GTDOOR-B.BBS  would  be  shown.  Then whenev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entry was made,  the caller would be put 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elected  door.  A  simple  carriage return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 the  caller  back  to  the   main   door 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OO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OORnn.BAT    These are the DOOR files themselves.  These are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ORnnn.BAT    files,  much  like  the  Shell to DOS batch fil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executing another copy of  COMMAND.COM,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your DOOR program.  The mechanism of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ctually the CTTY commands at the start and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  The CTTY redirects the console to 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 at  the start of the DOOR file,  an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ole at the end.  Sample DOOR  files  ar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package.  Here is a shor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lin 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%1  will become "ctty" or "rem",  and the %2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ome the port number,  through substitution by  DO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"REM" substitution is used when the DOOR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locally by the Sysop to check it out.  A DO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s in the local mode may  not  work  for  a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,  because  the DOOR program may not us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to perform I/O with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  that the 3rd command line argument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GT host to the DOOR containing  the 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the  caller to a prompt you hav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DIR.BBS file.  In this case,  it would  have  as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ller which file he wante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 note  the  two  forms  of  the   door  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OORnn.BAT  is  used  for door numbers 1 through 99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doors  numbered  from  100   through   999,  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ORnnn.B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5 ..... GTDOOR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45 .... GTDOOR4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125 ... GTDOR125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#999 ... GTDOR999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n.BBS     This file contains the answers supplied by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'n' questionaire,  that you have sto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n.BBS  file.  The  format  of  this  file  is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:  each  answer given by a user is written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line to this file, the answers are group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ing the users name,  from logon,  on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of  the  group,  enclosed  within  &lt;&lt;  ...   &gt;&gt;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this each answer appears on a separate 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each group is terminated with a li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perio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Paul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350 Country Creek #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772-20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 Susie Meiners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45 Sunny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3-894-3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xample  shown  above  contains  two  groups 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s.  As  GT  accumulates answers it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ppend them to the end of this file.  If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 not exist,  GT will create it.  The Sysop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oid editing this file,  because any attempt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render GT incapable of adding answer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      This  file  contains  the  questionaire fo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out.  This feature is optional.  The file  is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 format,  using  the  [------]  construc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where GT should gather answers to  qu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direct GT to collect the phone number, 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where to collect the answer and the  maximum 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  to  accept.  Each  answer  can  be  up  to 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long and there may be up  to  50 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having filled out the questionaire,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asked if he wishes his answers to be record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he indicates in the negative,  GT will discar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estionaire is optional, and if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out a questionaire that cannot be found,  G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to the caller that there is  no 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/time   stamping  can  be  done  automatically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a special code in  the  questionnaire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%D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cause  the current date and time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nswer file (no question would be asked  here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course  the  balance of the questionnai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in a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can be up to 99 different questionnair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 to  choose  from.   The  GTQMENU.BBS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with a list of all available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UESTn.BBS     This  file  is  displayed  for  the caller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he selects the  questionaire  he/she  wish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  from  the  questionnaire  menu.   I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ain  to  the  caller  the  basic  purpos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aire and allow him to consider if he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  to  fill  out the questionaire.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is file is displayed,  the caller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rompt, asking if he wishes to continue and fill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QUESTn.BB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QMENU.BBS     This file is listed for the caller when he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option  from the main menu.  It is a menu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contain a list (in text format)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e which questionnaire he wishes to complet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Order form for GT PO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Order form for Turbo CAL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Us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shows  only  three  options,   as  many  as   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naires may be suppor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BBS    This  file  contains  the  protocol  menu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for  the  caller  if  he  initiates 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  It  is  provided  so  that  the  Sysop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e this menu to his own taste.  It is pu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, except for the first line, 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of protocols the Sysop wishes to activate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The  format  of  this  activation  line i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XYZB1TW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";" appears in column 1 of  the  lin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activates a specific protoco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...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...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...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...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... 1k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 ...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 ...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 ...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... Meg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...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... 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omitting the activation letter from this lin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may  disable  the  corresponding  protocol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XY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activate and allow on the Xmodem, Ymodem,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Telink  protocols.  The other protocols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.BBS file is optional,  if omitted G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 canned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BBS     Each  message  base  may  have  a  welcome screen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,  it resides in the directory wit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L files and is displayed for the caller as he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 base.  It is in the nature of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screen.  The WELCOME.BB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LLETx.BBS    Each  message  base may have bulleti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 These bulletin files will resid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message .CTL files and will be display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caller  after  the  WELCOME.BBS 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  The bulletin numbers are coordin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gular bulletin numbers in the main G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ome from the bulletin numbers on th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TPASSWD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BULLETx.BBS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BBS       The SYSOP.BBS file contains almost all of the 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short  menus  used by the host mode.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tomized to suite the sysop's taste.  But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ger in changing the file too greatly,  the 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 of  each  entry should not be greatly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ach entry is limited  to  1  line.  In 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new  releases  are made,  it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the custom changes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some special lines in  the  SYSOP.BBS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1st line of the file is the welcome to cha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customized to let  the  caller  know  w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are  chatting  with.  The  3rd  li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have the name of the  sysop  replace  the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ysop'.  This  will  allow  GT to personaliz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to the sysop.  On line 158, the minimum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s required by the host mode  is  configur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inimum length may be set anywhere from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characters.  This is accomplished by  chang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8 in SYSOP.BBS to reflect the desired wid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ssword is too short[!]  Must be [6] - [20] charac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 scans this line looking for the very firs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case,  GT would find the number  6, 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come the minimum length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ar the end of the SYSOP.BBS file  are  more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   First,   the   &lt;Alt -_&gt;   and  &lt;Alt =+&gt; 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 can be customized.  If a caller  is 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ysop  can  increment  his  time limit by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, use &lt;Alt -_&gt; to decrease the available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lt =+&gt; to increase the available  time. 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increment  is shown on a line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OP.BBS file that begi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n\n3 min.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following the "\n\n" is the amou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.  It can be any number from 1 to 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ittle farther down in the SYSOP.BBS fil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.ZIP .LZH .AR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line contains the  default  extension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to  satisfy  download  requests.  Each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separated from the  one  before  by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,  and  each  extension  must  begin  with  a '.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  This line can be changed or added  to,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  be,  but there should probably be no more than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s  listed,  otherwise  system  performance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 closer to the end of the SYSOP.BBS fil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MENU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lines may be modified to add items to the 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in  the GT host mode.  The MENU=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items to the main menu and MMENU= is used  to 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 to  the  message menu.  Each item that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have a two  character  invokation  sequenc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ENU=[ZV]viewzip;Q;Enter file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ZV' is the command selection character (i.e.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will need to enter to  execute  this  comman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viewzip'  is  the name of the batch fil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d.   The  'Q'  is  the  minimum  access 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 before a caller can select this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'Enter filename:' is a prompt  for  data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passed to the batch file.  The prompt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 be  prefixed  with  a  '&amp;',  as  with 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DDIR.BBS,   to  selectively  override  the 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(command line option /V:D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ENU=[ZV]viewzip;Q;&amp;Enter filename:;[MR]modread;Z;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cess level and prompt for data are option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 may  not be skipped over.  That is,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 prompt for data,  you must  also 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ev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example above,  showing [MR] fo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modread',  the '&amp;' is shown without  any  prompt.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ase,  there would be no prompt for data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would not overlay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commands can be  added  in  the  manner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  to each of these two lines in SYSOP.BBS,  MENU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MENU=, but one must be carefull not to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past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erface to the  batch  files  invoked  by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 is  similar  to  the command interface for 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.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The CTTY or REM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The COM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The prompted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param, #3, is optional, of course.  And,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 on  the MMENU= list,  GT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f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-Ppathname, where 'pathname' i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The message number previously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Access control switch block,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=false and 1=tr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. Netmail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. Public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. Privat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. Read-only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  Netmail credits availabl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CTTY 1 foobar -PC:\GT\MSGB1 103 010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t ......... The name of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MENU= line in SYSOP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TY .......... The caller is coming in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............. on COM port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bar ........ Data given by caller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prompt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C:\GT\MSGB1 . The currently activ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3 ........... The previous message read by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00 .......... Access control switch blo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net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: Public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for private messag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: Not a read-onl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 ........... This caller has 200 netmail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.BBS    The "scheduler" is code within the GT host m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 the  sysop  to schedule event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HEDULE.BBS file is  very  simple. 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osed  of  lines that begin with a time or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,   then  the  command  to  be  execut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time.  The  entries  in  this 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 *must* be in strict ascending numeric 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ice   the   entry   below  for  '24:50',   in  G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ology this is 50 minutes past  midnight.  To  G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 is  no 0 hour.  The hour between midnight and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m.  is the 24th hour,  and *MUST* be  shown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  of  the schedule - remember,  strict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:00      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:30       QU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:00-05:00 QU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:00       ma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:50       QUI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on the above example, at 3 a.m. the GT ho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file1 to file2 (any DOS command can 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 this).  Then at 3:30 a.m.  the GT host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on and set an ERRORLEVEL of  5,  the  runstr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s  controlling GT must be prepared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ERRORLEVEL,  else nothing will be done. 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 must  insure  that the GT host is restarted.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time between 4 a.m.  and 5 a.m.  the GT hos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  execution  and an ERRORLEVEL of 6 -- this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t to illustrate a quit to  the  netmail 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should always be started with a range of tim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hat in case it cannot start exactly on the 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4  a.m.  the GT host will start it, 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   starting.   Again   the   runstream   that 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ling  GT  must  be  prepared  to  dea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d ERRORLEVEL, 6 in this case, and must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T host *after* 5 a.m.  Then at 6 a.m. the GT h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execute the 'maint' batch file.  NOTE: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host starts a command like this, it is done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  mechanism,  this requires alot of memory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recommended  if  you  are  using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sysop  may  also  add  a  special   line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.BBS  file  which  will  allow 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)age function from the main menu.  The OFFI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the sysop to  specify  when  a  P)ag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ptable.  If  a  P)age  is attempted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time range, then the caller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sysop's OFFIC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the format:  OFFICE=08:00-2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ours must be given in 24:00 notation,  and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ice that leading zeros, must be supplied.  08:00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,  8:00  is  wrong!   No  embedded  spac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in this format.  It must b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NOT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Five minutes prior to a external event, GT POWER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will cease accepting calls and wait for the even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art time.  Callers who call in the vicinity of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n event will have their time on the system cutb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o that the caller will be off the system before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he event is to star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.BBS    This file will test your creativity  &lt;GRIN&gt;.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ty words go in here,  and then anyone, who uses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m in their name,  will not be allowed 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ystem.  The words in the TRASHCAN.BBS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lowercase_,  otherwise  they  won't be recognized.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wildcard character can  be  used  in 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s,  the  '?'  character can be used to match *any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other than a blank.  The blank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delimiter between first and  last  names,  and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is  checked  against  the trashcan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eck is only performed on  new  callers  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, so it doesn't slow the regular logon. 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trashcan is optional.  Just leave it out,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don't want to  use  it.  An  example  TRASHCAN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?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?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?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?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?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      When  you create a directory to contain files,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pload or download,  you should includ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 a  file named FILES.BBS.  It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criptions of the  files 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When  the  caller  selects  the "F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main menu,  the content of this fil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ILES.BBS  that  is  located  in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directory will be  updated  automaticall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supplied by the upload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12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-21       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-2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-31        File upload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-33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-41       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2           Offline indicator: '*' mean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4-78        Caller who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this header line will come up to 10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.  Each line of description will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'|' as the first non-blank character (i.e.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0x20).  The  format  of  the  descri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by the sysop from the default used by G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rule is that the first non-blank (i.e. 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0x20) must be the '|',  otherwise GT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s a header o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eader is  a  line  that  begins  with  a 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,   i.e.   not  equal  to  0x20  (except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lines, detailed above).  A commen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other line that begins with a blank (0x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0x20 means the character is hex 20.  A blank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whose decimal ASCII value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operation  of  the  GT  host  mode,   several  fil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ll be created automatically.  The  Sysop  Tool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used to maintain these files,  when the need arises. 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view of the purpose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CTL     This  file  contains  the  header  information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maintained by the GT host.  Such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 sender  name,  addressee  name,  date of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or not the message has been received,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MSG.CTL    This file  contains  information  about  the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have  been read by each caller who has join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MSG.IDX    The index  file  for  the  USER_MSG.CTL  file.  Spee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to individual call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CTL        This file contains information about  the  call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 GT  host.  Such  as  their name,  whe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ing from and their personal passwords an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IDX        The index file for the USER.CTL  file.  Speeds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dividual call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CTL       This file contains information about all the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ystem  that  are  available for downloa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 by the FILES_DB.EXE program  (and  the  FILES_D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run to build a new FILES.CTL whenever you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ound on the system.  The presence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s  the  universal  download feature and help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minate duplicate uploads (that is,  GT will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in this database prior to allowing 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a  caller  -  if you already have the fil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will not be allowed to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IDX       The index file for the FILES.CTL file.  Speeds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individual  file  records.  Even on very larg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,  access to the files database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less tha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MSGS          This is a sub-directory where the text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stored.  Each  message  is  stored  withou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,  which is stored in the MESSAGE.CT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s are stored in files with an exten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MES.  Each .MES file contains 10 messages  within 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1.MES   Contains messages  #1 through 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02.MES   Contains messages #11 through 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ssages  are  stored in plain ASCII text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 message  begins  with  a  'start   of   messag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or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 1 = Ctrl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-4 = 'SOM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= '0' through '9', depending of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of the message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 00001.MES,  message  #2 would have a head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XSOM1,  where  ^X  is  the  symbol  for  Ctrl-X.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002.MES,  messages #12 would have a header of ^XS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the same as message #2 in 00001.MES.  This  sche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 for  the possibility of a "rapid" renumbe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is,  the internal numbers in the header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,  not absolute.  Changing the name of the 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i.e.  from 00002.MES to 00001.MES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renumber the messages contained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files database (FILES.CTL and .IDX) thes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as  necessary  by  the  GT  host.  The program SYSOP.EX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eeded maintenance of these files: for example renumb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 deleting obsolete users,  providing reports  and 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 not run SYSOP.EXE prior to establish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batch  usage,  DELREN.EXE  is  provided  to  delete  and r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- the command syntax for DELREN can be obtained by 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 host mode is fairly self-explanatory,  but her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nc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is started by pressing "ALT -".  GT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lf  duplex"  mode.  This  is  so  that  anything  typed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will echo so that it can be seen.  Then GT will send the 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Modem Init String to the modem and wait for a call.  While G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 call, there are 4 commands available:  [Esc]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host mode,  carriage return, which allows the Sysop to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T's host mode from the local console, [Ctrl-L], which tur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inter for logging,  and [Ctrl-S] to load a fresh cop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rom disk.  Note that you must have logging enabled in the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 via  Alt-I,  the  [Ctrl-L]  command merely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 so that whatever is logged will also appear  on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re  also  is  a  command  line  option to turn on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 place "/p" on the GT command line,  the  print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 will  automatically  be turned on from the very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GT has answered an incoming  call,  there  are  several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operat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SYSOP COMMAND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-H      List available sysop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D     List current schedule on the screen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L     Toggle log printer on/off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N     Raise caller's access level while on-lin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P     Sysop initiated chat mod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R     Reset time limit, gives caller more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S     Load new schedule from disk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T     Terminate after current caller disconnect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X     Abort the caller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trl-Z     Terminate chat mod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-_     De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lt =+     Increment the time available to caller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tart GT,  there are several command line switch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You may indicate a script file to be executed upon 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You may indicate whether or not you wish to have GT dro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 to the modem when GT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You  may indicate whether you are connected via c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This gives GT a "frontend" type interface.  If you ru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ntend" program like Binkley, you can use thi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GT.  The /F takes two sub-param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:nnnnn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nn ...... The DCE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..........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:2400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on COM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caller logs off the system (or drops carrier), 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ecute an exit to DOS with an ERRORLEVEL 254  or  25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should   insure   that  the  batch  file  traps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 and returns control to the  "frontend" 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ocumentation that comes with the "frontend"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You may initiate the capture mode from the very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Suppress the "Check for personal mail?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This would allow the "Check for personal mail?"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, *but* would change the default prompt from [Y/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[y/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You may enable logging to the 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This option will allow the Sysop Page to be hear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et mode.  Normally, nothing would be heard during qui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This option will override the normal keyboard timeou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 minutes.  When this timeout occurs, GT will dis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5     Lower the timeout to 5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45    Raise the timeout to 45 minutes (my favo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       You may configure the port addresses in use by  your 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  The  actual  port  number to be configured,  1-4,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 after  the  slash.  The  new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 port  is  placed  after  the slash numb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blank.  The address must be given with a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sign and be in hex notation,  for example $3F1 would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ddress.  Refer to your hardwar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address  to use.  GT uses standard addresse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overrid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allows  you  to also configure the IRQ used. 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,  simply follow the port address with a ':n',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'n'  is the new IRQ to be used.  The IRQ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'0' to '7'.  Be sure that the IRQ is not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n       This option applies to the GT host mode.  It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 number  upon which GT will answer incoming call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/R3 would cause GT to answer on the 3rd ring. 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host mode modem init string must  contain  S0=0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is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Bmm:nn  This  option applies to the GT host mode.  It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should answer the modem after a "ring  back".  To  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work properly,  the host mode modem init string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S0=0.  Once installed properly this option 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host mode answer the phone on the 2nd or 3rd ring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 of between 'mm' and 'nn' seconds.  If  the  gap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 is  less  than  'mm'  seconds  or  greater  than 'n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 GT will not answer the phone.  This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n  answering  machine  on  the  same  phone lin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e answering machine  should  be  programm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 a later ring, the 4th for example.  The 'mm:nn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, and will default to a 9 to 32 second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s      This option will cause selected funstions to overlay G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executed.  The 's' parameter represents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are to be  overlaid.  For  example,  's'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the following letters,  representing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....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.... Door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.... Logon/Logof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T is overlaid  by  a  function,  then  when  the 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s,  GT  will  exit  to DOS with an 'errorlevel'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.  So,  the HOST.BAT file must be built to trap  the 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rrorleve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1600 /V:DL host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 255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.SC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is listing of command line switches came from the main G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ocumentation file.  Please refer to that document for sampl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usage of these switch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LAN with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a  multi-node  BBS  with  GT is easy.  GT will allow up to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on a network to share common message bases and file  are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you must do is decide on a structure for your networ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systems must be identified as the 'server' and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"PID Zero" in the following description  (however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asily  have  multiple  servers).  The  LAN  Path must poi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n the server where all the caller records  are  stor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"PID_FILE.BBS" is maintained.  Once you have deci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network, you must install GT on each node ---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for GT on a  LAN  node  is  setting  the 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under the Alt-I configuration.  Three pieces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ovided for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 Number ... Must be a unique number between 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 Name ..... The name by which this node is known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Path ..... This  must  be  the  home  directory  for G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server.  The  LAN  Path 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CTL, USER.IDX and PID_FILE.BBS (at the leas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 created  automatically.  It 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se files will be  shared  among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N  Path must be specified to get file and message sharing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Without a LAN  Path,  GT  will  assume  that  a  non-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s established (like a regular single nod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is implemented using the record locking facilities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+ SHARE.EXE.  It is recommended that you give this program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 to do its job.  This command line seems to work wel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sources may need to be allocated on busy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 /F:7168 /L: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 noted,  that  some  LANs  require  your 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to  be changed.  For example FCBS may need to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AN server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CBS=24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ACKS  are  very  important  under a LAN enviromen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3.2,  I would recommend switching to DOS 3.3.  With DOS 3.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recomm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CKS=62,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2 has some bugs that do not make it a good choice for the DO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N  server.  It has also been observed that BUFFERS are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Setting BUFFERS above 40 is a sure formula for a  crash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esponse of the server becomes to slow, due to the low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FFERS,  rather than raising the BUFFERS,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LAN compatible disk cache program.  Ask your LAN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mmend o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resist the temptation to overload the directory indic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LAN  Path".  For example,  do not have the workstations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 the  log  files.  This  would  result  in  chao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must have its own GTPATH and LO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 times  it is extremely handy to have a common pathname to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the network.  For this reason, the DOS SUBST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.  With it, you can assign a common pathname to shar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n serv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 e: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the server to use drive E:  to make reference to 'c:\'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tations probably do.  Thus E:  becomes a common path to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across the who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B Simulator is an online conferencing feature  that  is 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on  multi-node  LAN  based  BBS systems (NetBIOS emul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).  The CB Simulator checks for the presence of NetBIO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callers to get stuck in the CB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, when the host mode enters the CB Simulator, split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invoked.  You should advise the  caller  to 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split screen mode on their terminals -- otherwise the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what they type (remember,  split screen is half-duplex, 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ll  not  echo  the  caller's  keystrokes  during  CB  Si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CB Simulator,  please make sure that you have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 NCBs.  I  have  setup  the  following command for my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bios irq=5 address=2 ncbs=35 session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sure if 35 NCBs are enough,  but it seems to work fairly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3 node LAN.  On the server,  if it is not dedicated,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server can manage sufficient simultaneous tasks  -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as set for 2 simultaneous tasks,  but I now have it set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is does consume memory,  to be sure,  each extra  task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e buffer space,  but it is required for the CB Simu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longside the other network tasks.  On my server, I have fou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overlay *all* external processes, due to the lack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bove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must be created by the sysop, if the CB Si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Z' from the main menu, is going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WELCOM.BBS ...... Welcomes callers to the CB Sim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HELP.BBS ........ Displayed in response to '@help'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PAGE.BBS ........ Displayed to a caller who receives an '@pag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nother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GREET.BBS ....... Displayed for the caller after entering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.  The file should be short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int, i.e. introduc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@who" list and tell the caller how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to callers in the CB Si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elp ........ Display the CBHELP.BB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gnore ...... Ignore further pages from other ca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age ........ Invite another caller, by handle, into CB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page fox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'foxy' is the handle of the call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.  The handle is obtained from the '@who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quit ........ Quit from CB Simulator to the main BB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une ........ Tune the CB Simulator to channels 1 through 9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tun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ho ......... Find out who else in on the system 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, if any, they are tun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 ......... For sysops only.  Allows broadcast messag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irected to specific pi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5 Hello Mik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@sys The system is going down in 5 minut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xample sends a message to pid  5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ke  is  logged  on.  The  second  example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 message,  to all pids,  telling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is about to go down.  Please note,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ids do not have to be in the CB Simul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 message.  These  messages  will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things, excep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pid corresponds to a "position" or "workstation"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B  Simulator  uses  the  NetBIOS  Datagram  feature  to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between pids on the LAN.  The Datagrams are sent to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'GT_POWER_CB_SIM" (the 16th byte  is  0x00).  GT  register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name  whenever  the host mode is started under NetBIOS in a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 Datagrams used by GT  are  of  a  fixed  format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 (for  those  of  you  that  want to try their hand at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ffset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'S' for special messages, such as '@sys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 for normal CB Simulat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            The channel number the message is address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 1-98 are the normal CB channels. 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 is used for broadcas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4            The originating pid number.  This is used to kee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d from processing messages that he orig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grams are received by *all* LAN station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he group name 'GT_POWER_CB_SIM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6            Transaction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0' - Normal message.  All 'C' type data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1' - Who inquiry.     'S' type dat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2' - Who reply.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03' - Page inquiry.     "  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transaction  codes  '01'  and  '02'  are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solete,  since the @who command uses the PID_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get  its information.  Transaction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'50' are reserved for  future  expans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anticipated  that  '04' will be us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ssion of DOS commands,  and '05'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motely shutdown all pi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Unused. 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16           The sender's handle.  If no handle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s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','.  Con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127          Text.  In a page transaction, this is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 being  paged.  In  other  transa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y be blank or contain a regular messag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variable  length,   only  the  amount  of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is transmitted,  up to the maximum of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ew sections above,  I suggested that logging be TRUE,  while G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Host Mode.  Here is why:  during Host Mode  operations,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g all of the calls received,  who called and the password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will also be kept of who tranfered each  file,  how  lo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 and the efficiency of the transfer.  I consider the gathe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be critical to the operation of a G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allows remote callers to operate your computer remo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hell to DOS" option of the main menu is selected,  G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to  the  file GTDOOR.BAT.  This file will set up for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by executing the proper CTTY command,  then execute a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and let the user into the system.  He will have the cons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be  cautious!  The  caller  will be instructed to issue th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turn to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DOS Shell is active and the caller is out in the system,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idle.  GT will act as a watchdog.  If the call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while the DOS shell is active, GT will force the system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and will drop the DTR signal to the modem.  If commands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 are  placed in the AUTOEXEC.BAT file and a script is use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,  then GT will automatically recycle.  The scrip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Host Mode is simpl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the DOS Shell to work,  the DOOR.EXE or TDOOR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available  in the GTPATH directory (and the GTPATH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bably be in the  DOS  PATH  statement  in  the 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DOOR.EXE  is used with the "Rapid" version of GT and TDO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with the standard or "XT" version of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 this process to work correctly,  the COMMAND.COM fil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 in a  directory  pointed  to  by  the  PATH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In order for this to work on a normal drive C: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"C:\" should be added to the PATH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c:\dos;c:\lotus;c:\gt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nsure that the COMMAND.COM file can be  locat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by the GTDOOR.BAT run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roblem  with the DOS Shell has been reported when using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xx.  This is caused by  the  fact  that  DOS  2.xx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full  pathnames  when  requesting  the  execu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o work around this problem,  if you have  DOS  2.x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place  the GTDOOR.BAT file in some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GT home directory.  If GT finds GTDOOR.BAT  in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directory,  then GT will issue an EXEC function with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,  otherwise GT will not specify any pathname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y  on  the DOS PATH command.  The directory where GTDOOR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must be pointed to by the DOS PATH  comman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n  one do,  once one is running DOS remote via a CTTY comma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 one can't use any of the Fn keys or the other special  key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BM  key-board!  One  can't  run  any  program  that  doe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trol of the screen or keyboard.  All screen  and 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must be done through DOS.  Well,  then what can one do?  O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 DOS  command;  for  example  COPY,  ERASE,  DIR  and 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EDLIN,  all work properly.  In fact,  any program tha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OS handles for input and  output  to  the  consol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But  one  still  won't have F1 - F10 or the other special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's not quite so...if the Host Mode computer is setup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.SYS device driver is loaded via  the  CONFIG.SYS  fil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line like this one in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 ANSI.SYS must be located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fter that has been done,  re-boot the computer.  ANSI.S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e  loaded.  One can now re-map the keyboard so that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mapped to Ctrl keys instead.  This will enable progra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at use these keys; for example EDLIN uses the arrow key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veral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one re-map keys with ANSI.SYS?  The following  sequenc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for each key that needs to be re-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##;##;##;..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(...)  indicate that the sequence may be repeated as needed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quence only re-maps one  key.  Once  a  file  containing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 commands  has  been created,  they can be sent to ANSI.SY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ing the file.  The "##" in the sequence above indicate  th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for  the  keys to be mapped.  For example,  let's map F3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 key.  The ASCII codes for F3 are 0,61 and the  ASCII  cod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  is  4.  (Note:  the special keys have two codes - the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0.  These  codes  are  really  called  extended  ASCII  cod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proper  ANSI.SYS command to re-map F3 to Ctrl-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[ 4;0;6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lanks are included for  readability  only,  the  "p"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,  and the symbol ESC stands for the escape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$(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T Host mode now includes color built-in to  the  various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enus.  These  colors  can be configured.  The colors used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sets.  The first set is composed of the color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 foreground and background", and the "Phone directory high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 and  background".  These  colors should be subdued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ed for normal informational type  displays.  For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and  menu  displays,  the  program  will use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"Option high lite" and "Option low l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can  customize  the  sysop  prompt  with  these  colors,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e  color  codes  in the SYSOP.BBS file.  Here is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...... Used to kill the meaning of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...... Used to display the %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...... Shift   the   pallette  to  the  "Window  foreground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"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...... Shift the pallette to the "Option  high/low  lite"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...... High lites whatever is between the [ and 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...... Kills the color.  Goes back to standard B&amp;W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[SYSOP] John~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 shift pallette to the "Window foreground/background"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lite the word "SYSOP" and kill the color after the name "Joh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 this scheme was only intended to add color to the SYSOP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 other  built-in  menus  and prompts,  but some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hat these colors  can  be  added  to  the  GTMDIR.BB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DIR.BBS files, to add color and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T POWER home directory,  it is possible to create a DOO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name,  that will be executed whenever a user logs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The file is named 'GTLOGON.BAT' and it is constru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manner  as  a  normal  DOOR  batch file (shown above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{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of events goes like this after a user calls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GTWELCOM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n any BULLETx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n the GTBMENU.BB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n the GTLOGON.BAT is executed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to have a special logon door for new caller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'GTNLOGON.BAT'.  It will execute just prior to the regular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If you have logon/logoff doors overlaid,  then you  must  ch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new caller logon door to the regular logon door.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required if you use the command line  options  /V:L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N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m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{ New user logon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c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N          { Chain to regular logon, if overlay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also, possible to have a logoff batch file, 'GTLOGOFF.BAT'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T  home directory.  This is not a DOOR,  but simply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T POWER will run,  if it  is  available,  whenever  a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  from your system.  It may contain any normal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processing as required, if enough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 remains  in  memory while this batch file executes in a norm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It can be useful for sysops that want to backup their fil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ing a RAM disk for things lik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this is not a DOOR, that CTTY is not redirect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watchdog' is not enabled during the execution of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when you have a new caller to your system,  GT will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ilable,  a  batch  file  called  'GTNLOGOF.BAT'.  If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overlaid logon/logoff doors,  then you  must  chain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door (if you have one).  Remember, this is only requir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 line option /V: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NLOGOF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o DOS redirection in logoff doors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{ New user logoff door executes here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LOGOFF        { Chain to regular logoff, if overlay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handy list of extended ASCII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Codes                 Key           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     -----                 ---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0,59                  Right Arrow    0,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0,60                  Left Arrow     0,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0,61                  Up Arrow       0,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0,62                  Down Arrow     0,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0,63                  Home           0,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0,64                  End            0,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0,65                  PgUp           0,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0,66                  PgDn           0,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0,67                  Ins            0,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0,68                  Del            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ANSI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s         Meaning to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4;0;61p           F3          -&gt; Ctrl-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5;0;62p           F4          -&gt; Ctrl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9;0;77p          Right Arrow -&gt; Ctrl-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[[1;0;75p           Left Arrow  -&gt;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kinds of mappings,  almost any program should  be 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if  it uses the DOS handles for standard input and outpu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the "Shell to DOS" quit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easy to prepare a set of files  that  will  allow 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 GT  POWER  up  into  what  I  should  like to call a Power-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Host Mode of operation.  First, however, a few con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ower  is  first  applied  to  your  system,  (or  re-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a blackout),  the system will boot your DOS into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n turn,  will look for two files; 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the CONFIG.SYS, the DOS will tailor your environment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 contents  (such  as setting a new maximum number of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uffers).  Finding the AUTOEXEC.BAT file will cause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xecute the set of DOS instructions foun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may be caused to  run  in  an  unattended  Host  mod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GT commands entered at the keyboard (Alt-dash) or via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T command to do so in a GT script is simply: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have a TSR called DOORMAN  loaded  if  the  'watchd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s  required  during  a remote shell to DOS or a remot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.  DOORMAN will reboot the computer  in  the  event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drops carrier while is the shell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he  above,  to set up the system for Power-Loss_Protected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peration of GT POWER you must construc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rmal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normal AUTOEXEC.BAT called AUTOEXEC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AUTOEXEC.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ile called HOS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T script file called HO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of these files belong in your root directory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 file  should  be  placed  in  the  same  directory as GT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.  When you want to enter the Power-Loss-Protected Host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you need only type the single word HOST from  any 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will be the invoking of the HOST.BAT file which,  in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AUTOEXEC.GT file on top of  your  normal  AUTOEXEC.BAT  (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a re-boot occurs it will get control),  it then sets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o that your  private  directories  are  not  acce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 into the system,  and then it invokes GT POW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location of the HOST.SCR script file you  created.  Thus,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given  control  and  placed  into  Host  mode.  Upon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 GT exits to DOS which returns to the unexecuted 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HOST.BAT file and continues by doing a copy of AUTOEXEC.OLD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original AUTOEXEC.BAT) on top  of  the  current  o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 power failure while in Host mode, or loss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n  the DOS Shell,  the AUTOEXEC.BAT file that is in pla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o the default (safe) drive and reinvoke the  Host  mode  of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for Power-Loss Protec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OEXEC.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;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TPATH=C:\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gt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1600  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errorlevel 255 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autoexec.old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under DESQview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runs quite well as  a  task  under  the  DESQview(tm)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ing  system.  There  are  a few things that should be kept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ing so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will auto-detect DESQview, and if you have told BIOS Video = FA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GT  will  write  directly to the DESQview screen buffer (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ing  the  screen  update  process).  This  may  adversely 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aware  programs  run  in  a shell of GT,  since they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tell DESQview which portions of the screen to updat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to this problem,  tell GT BIOS Video =  TRUE.  This  will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 to be slower, but the shell programs will wor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 will  automatically  give  up  unused  time  to DESQview, 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unning in other windows are not severely impacted  while  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will need to provide enough memory for GT to run whil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(tm).  If you do not have to consider KERMIT  or  ZMODEM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run  GT  in  a  partition  of  as  small  as  360K  of 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has shown that in order  to  support  ZMODEM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protocols  mentioned  above  you will need to set th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to 4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,  as it requires rapid access to the serial port you are us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must be the first task loaded in DESQview(tm).  And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ption of DESQview(tm) (set by invoking the SET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 showing the existence of High Speed Communication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need to be set include the fact that GT is NOT  SWAP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k and time slices somewhere between 3 and 6 ticks in length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it  would be best to tell DESQview not to virtualiz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ile GT is active.  This will help in making screen outpu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DESQview is the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