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4521375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2567363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9712580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7841555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5674368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7026965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8261724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9838115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224517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9719969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5859101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4420465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4258719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4309332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