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3427893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3323763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3193183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9048069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5015482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8023312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9154346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6187456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6505225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7550407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2419055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388139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8116713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3376212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