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FLEA VIRTUAL MACHIN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     - 16 bit accumulator 8 bit accesses are auto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- 16 bit addressing register, cannot be manipulated a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- 16 bi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- 16 bi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 always contains 16 valid bits. All operations are performed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precision. 8 bit operands are zero-filled when they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decrements when data is pushed, and always poin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hich was pushed (ie: 0,S gives data on "top"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stored in LITTLE ENDIAN format. Ie: LOW BYTE is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 to use the same address to refer to an 8 bit or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user accessable flags. In the case of CMP, inter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intained only long enough to accomodate the LT-U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ion set and associated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      Immediate (8 or 16 bit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    Direct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ndirect (through INDEX register)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I     Indirect (through INDEX register) with 8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S     Indirect (through SP) with 8 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+      On Top of Stack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+]    Indirect through TOS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  Indirect through TOS (leave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+ always pops 16 bits from stack. Only 16 bit values can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[S+] and [S] will always use a 16 bit addres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the final target can be 8 or 16 bits. (Depending on in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ING INSTRUCTIONS: (Use addressing mod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                          (Unused addres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     Load ACC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B     Load ACC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Add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    Ad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  Subtrac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    Subtrac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  Multiply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B    Multip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  Divid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B    Divid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And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B    An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    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Xo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B    X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  Compare 16 bits (ACC=1 if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B    Compar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     Load INDEX (16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I    Load INDEX with address   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     Store ACC 16 bits         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     Store ACC 8 bits          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     Store INDEX (16 bits only)           (00, 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  Shift right (8 bit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  Shift left  (8 bit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DIFI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     ACC = 1 if less than  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     ACC = 1 if less than or equal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     ACC = 1 if greater than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      ACC = 1 if greater than of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     ACC = 1 if lower than       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E     ACC = 1 if lower than or same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T     ACC = 1 if higher than        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E     ACC = 1 if higher than or same  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struction is used to implement explicit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ctions must IMMEDIATELY follow a CMP instruction!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/TAI/JMP/SJMP/JZ/SJZ/JNZ/SJNZ may occur between the C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structions, but any other instruction may caus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P to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  Long jump (16 bi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   Long jump if ACC=0 (16 bi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   Long jump if ACC!=0 (16 bi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MP    Short jump (8 bit PC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Z     Short jump if ACC=0 (8 bit PC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NZ    Short jump if ACC!=0 (8 bit PC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MP    Indirect jump (Address in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Jump through switch table (ACC=value, INDEX=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able format: addr1, value1, addr2, value2, ... 0, defaul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IPU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Call subroutine (16 bit absol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   Allocate space on stack (8 bi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Release space on stack (8 bi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   Push ACC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   Push INDEX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     Copy ACC to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     Copy SP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PULL instructions are not required since variou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use (and remove) the top item on the stack (PULLA = LD 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   Zer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Complement ACC (ACC = ACC XOR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 Negate ACC (ACC = 0 - 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ACC = 1 if ACC was 0, else AC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 In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 Decremen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    Copy ACC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    Copy INDEX 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I   Add ACC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Get alternate result from MUL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  Output byte in ACC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 Read byt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obtains the remainder after DIV, and in som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btains the high word after a multiply. This instru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IMMEDIATELY after the MUL or DIV. A PUSHA or TAI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owed between the MUL/DIV (In case you want to save both resul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 other instruction may cause the alternate result to be lo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