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 i s t o r y   a n d   B a c k g r o u n 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n f o r m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0  Nov 1991  CodePrint for C - This was the fir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oftware.  It had support for C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++.  The first release was buggy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HP LaserJet printers was very p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 of version 1.00 was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puServ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  Feb 1992  CodePrint for C and C++ - This releas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C++ extensions to ANSI 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ort for the HP LaserJet printer w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mproved.  This version was 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ion of Shareware Professionals (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Geist Microsystems received ASP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ased on this submittal.  Again,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1.01 was limited to the CompuServ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2  Nov 1992  CodePrint for C/C++ - This releas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minor enhancements and bug fix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version and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tually all of the reported bug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.01 were fixed prior to this releas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rst version of CodePrint to receive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tribution.  Disks were mailed to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0 ASP approved vendors and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icing structure was modifi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% discounts for single cop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and Background Information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  Dec 1995  CodePrint for C/C++ - This release provid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dditional bug fixes and updates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  Dec 1995  CodePrint for C/C++ - Fixes to the /R opt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without ELS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2  Jan 1996  CodePrint for C/C++ - Prepared for introduc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internet. Minor changes t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 and Background Information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